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187761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56267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30837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292062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