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., Pittsburgh, PA 1521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Guide to Sourc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dvanced details of the SourceGrou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It assumes that the reader is familiar with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Guide to Sourc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make (fileAction :sourceInfo -&gt; unit) (group:group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s the annotated dependency graph of source files in group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Action to each source node.  If a source fil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files, the others are visited before the dependent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ileAction is a record of information about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defined in the description of the compilation model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scribe the sourceInf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sourceInfo =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ourceName    :string,      toolName      :string,        group :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Name    :string, </w:t>
        <w:tab/>
        <w:t xml:space="preserve"> dependsOn     :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Current :bool,        envCurrent  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ource    :unit-&gt;unit,  genTarget     :unit-&gt;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Target    :unit-&gt;unit,  compileSource :unit-&gt;un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oad     :unit-&gt;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Name - the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Name - the name of the tool that will proces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the group in which the sourc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correspond directly to components of the compilat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Name bound as the source file.  For example, when applied to 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oadSource applies the model operation loadSource to sour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defined File A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vailable in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 will bring the environment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source 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LoadSource (Source{envCurrent,loadSource,...}:sourceInfo) :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vCurrent then () else loadSour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Group.make SourceAction.doLoad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 will bring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s up to date with respect to the source 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Compile(Source{envCurrent,targetCurrent,loadTarget,compileSource,...}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rg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envCurrent then () else loadTarge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ompileSourc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Group.make SourceActon.doCompile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 will delete the target fil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Clean (Source{targetName,...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tem.Unsafe.SysIO.unlink targe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rgetName; print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_ =&gt; (print ("% "^targetName^" could not be remove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Group.make SourceAction.doClean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 will bring the environment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source files in group g.  It will loa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available, but will not generate th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doLoad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{envCurrent,targetCurrent,loadSource,loadTarget,...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vCurrent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targetCurrent then loadTarget() else loadSou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Group.make SourceAction.doLoadLibrary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tion T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table records source actions on a per file basi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generic source action SourceAction.do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doAction (actionTable:actionTable) (defaultAction :sourceInfo-&gt;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fo as Source{sourceName,...} :sourceInfo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f actionTable has an action recorded for the file sourc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at action to info, else apply defaultAction to info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bl = SourceAction.actionT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ction.updateAction tbl "link.sml" SourceAction.doLoad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.make (SourceAction.doAction tbl SourceAction.doCompile)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ll to make will apply doCompile to every source n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.sml".  That file will be processed by doLoad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ll Your Ow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defined file actions as a guide for writing your ow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ourcegroup/src/SourceAction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brary A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for processing library groups is doLoadLibra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or any group with a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updateLibraryAction (g:group) (newAction :sourceInfo-&gt;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fter a call to this function, whenever SG.mak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 recursively (as a library of another group), the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ction will be used to process 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o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sml, sml-yacc, and sml-lex are defined by the structures SML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Tool, and LexTool, respectively.  One can define new tools any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expanded to explain how to define new tools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ool definition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/sourcegroup/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ol structures export two ref variables, targetNamer and process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variable processor can be updated so that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an be substituted for the default.  This variable is unused for SML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YaccTool.processor) = "/usr/misc/.sml/bin/sml-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LexTool.processor) =  "/usr/misc/.sml/bin/sml-lex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