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Apr 11, 2023                                               April 11, 2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Apr 11, 2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11, 2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