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30314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60620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16889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75099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