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98539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271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8063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