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6442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5336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913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4954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