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02565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66026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