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93877541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4144145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6267459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43812277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