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9829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3145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820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