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damental datatype of SYMMETRICA. A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parts, the entry of the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self-part, and the next-part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gain a LIST object. If the next-par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parts of a LIST object we have standard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_s                   S_L_S              select_list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s                   C_L_S              change_list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_n                   S_L_N              select_lis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_n                   C_L_N              change_list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ruction of a LIST obje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n_l and b_sn_l, whose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b_sn_l     build_self_nex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_sn_l     make_self_nex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b_sn_l(OP sel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m_sn_l(OP self,nex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constructs a new LIST object using build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) or make (with copy). If the parameter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re is no difference between these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 frees the memory of result, if res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ERROR if no space for the new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initialisation init(LIST,new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duce an empty list, this means self==NULL and next==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eck whether we have an empty list or no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empty_listp     test whether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empty_listp (OP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test whether we have a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FALSE if not a LIST typ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if not a empty list (self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if a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ist, the fundamental operation is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st. So there are two steps, first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empty LIST object, and then the insertion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tep you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 init();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l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(LIST,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erminal. The typical operation is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object into a list. This is done 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inser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insert_list(OP elemen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 eqhandle)(), (* compfunction)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inserts the element into the LIST objec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parameter list must be a LIS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tes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 LIST object. This routine is ca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outine insert(), which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function is the function for the compar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ement to insert and the object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e list. The list is assumed to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reasing order. The compfunction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s, the element and s_l_s(actual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turn value is &lt;0 , 0 , &gt;0 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comp(). The function eqhandle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ment is already in the list. (i.e. compa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0) It is called with two argument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_l_s(actual position).  If after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handle the entry in the list is the empt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that the entry was deleted,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from the list. (e.g. cancell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the first parameter element is a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a merge of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 it is not good to delete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as inserted into list, because this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since it generates a ho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insert with NULL for the two functionpo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omparsion comp(), and no inser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omp(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est whether we are at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lastp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lastp_list(O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rue if next =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tes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test_list(O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fferent datastructure, the socalled BINTRE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t to a list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t_BINTRE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t_BINTREE_LIST(OP bintree,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outine which transforms a LIST objec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object. The entries of the vector are the entr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t_LIST_VECTOR     transform LIST in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t_LIST_VECTOR(OP list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uilds a VECTOR whose entries 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ntries of the 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()                                   lexicographic 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                                 length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