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lements of group S_2 wreath S_n,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PERMUTATION, but where the k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utation is BAR or BAR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utation is of length 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between 1 and n , but may be positiv or nega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clas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class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label of the conjugacy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class_re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class_rep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you enter the label of a class, and the routin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lement 'b' of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lehmercod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lehmercode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lehmercode of a barred permut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 two-element VECTOR object, whos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TEGER - VECTOR objects, whose length ar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CTOR is a 0-1 vector, the i-th entry is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i+1 is negativ in the 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VECTOR is the ordinary Lehmercode of a perm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aken into account that we have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iven the barred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5  2 -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of lehmercode_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1,0,0,0,1][3,0,1,0,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lehmercode_vector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lehmercode_vector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s the inverse routine to the abo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hmercode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length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length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reduced length of the barred permut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akevectorof_clas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akevectorof_class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a vector with all labelings of th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S_2 wreath S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akevectorof_class_re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akevectorof_class_rep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a vector with reps  of all th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S_2 wreath S_a, the ordering of classes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kevectorof_class_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mult_bar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mult_bar_ba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ultiplies first b than a , the result becom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ordce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ordcen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computes the order of the centralicer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by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ordcon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ordcon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the order of the  class labeled by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random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random_ba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utes a random element of given length, so b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ements of S_2 wreath S_a, a is an INTE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_BAR_BAR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t_BAR_BARCYCLE(OP 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ransforms a barred permutation 'a' in list-no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t_BARCYCLE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>INT t_BARCYCLE_BAR(OP 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ransforms a barred permutation 'a' in cycle-no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  <w:tab/>
        <w:tab/>
        <w:t>a and b must be differ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