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415006709"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208601103"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890490741"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81878095"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497472487"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