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VEFILT.bas TX16W filter table editor an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copies of filter table files onto a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rogram and select file to open from display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ter and hit return: C for copy, S for swap, N to clear filter (No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esired FREQ to look at. Entering "0" means sweep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n enter LEVEL to look at; "0" means sweep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f FREQ and LEVEL = 0 then the screen is cleared and the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gain. If no name is entered, then the curren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used and you go back to ste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urrent fil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either to copy to current file or to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which entry location to move fil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ew file nam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EATE NEW FILTER FILE if none of entered 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ter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makes swaps within current fil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entry location to swap filters with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current entry have a flat frequenc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T.bas designs a filter and saves to a TX16W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hitting return (with no new entry) keeps the pri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Remez exchange.  There are 4 parameters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nds, frequency of bands, gain of bands and weight of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ands: A low pass filter will have two bands: the passb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band. A peak filter will have three bands: a stop, pass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bands: There are two entries for each edge. A low pass fil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dge and needs two frequencies, the start of the edge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A peak filter will have 2 edges and needs fou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of band:  Each band needs a gain less than or equal to "1". 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"1" = 0 db, ".1" = 10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band: Tells program how much to sacrifice the smoot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nds in order to achieve the desired gain.  Range: 1 to 50 or 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f the band weights is the important thing. 2:2 is the same as 1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data is entered, a graph will show the desir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If it looks ok, enter "Y".  If you don't like it, you ca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ose paramete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looks ok, the program does the Remez and then plots the fil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, you can save it to any location in an ex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ter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( remez.log ) file is also made which records parameter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 case you made a fabulou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