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tention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gn your BBS up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icial Epic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o is Epic MegaGa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is a world leader in developing and publish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 Epic's top hits include Epic Pinball, Jazz Jackrabbit, One Must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7, Tyrian, and the classic Jill of the Jungle.  More top-quality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the way - so stay tu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is based in Rockville, Maryland.  The Epic team include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 and more than 30 independent programmers, arti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ians.  Everybody at Epic is dedicated to bringing you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an Epic distribution si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pic distribution site is a BB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eatures a special "Epic MegaGames" fil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Carries all shareware in the Epic product line, which is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osts new Epic releases for download as soon as they'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y should my BBS become an Epic distribution si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pic distribution site,  you'll be able to attract new call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ooking for the latest and greatest shareware games.  You will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our sysop mailing list and receive occasional updates from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w do I obtain the ga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Epic's games from any of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Exec-PC BBS.  The world's largest BBS is the home BBS of Epic Mega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4K Baud (high speed).....414-789-4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00 Baud...................414-789-4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-PC is now available worldwide with local access numb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cities.  For more information, call Exec-PC direct with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CompuServe,  the world's largest and most popular onlin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ompuServe, just GO EPIC to visit the Epic MegaGames for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ll Epic game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is available worldwide with local access number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cities.  For free sign-up information, call by v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 &amp; Canada 1-800-524-3388         United Kingdom 0800-289-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Zealand  0800-446-113           Germany        0130 37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ia    800-025-240            Japan          0120-22-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rea        080-022-7400           Switzerland    155 31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ce       36-63-81-22            Elsewhere      +1 (614) 457-08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Internet.  If you have access to Internet FTP,  you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ic's games from these FTP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 Site             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uml.edu              /msdos/Games/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uwp.edu              /Games/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funet.fi             /pub/msdos/games/e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WorldWide Web.  Epic now has it's own Web page!  You can download Ep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ttest shareware games from our Web page and read The Epic Megane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ic's Web page: http://www.epic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Get the entire Epic file collection direct from Epic by mai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2 + $4 p&amp;h, we can send you the entire Epic collection on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D-Rom.  Please send a check or money order in US funds drawn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 bank,  or your VISA/Mastercard information to: Epic MegaG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406 Holbrook Drive, Potomac MD 20854 USA.  Or call 800-972-74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+1-301-983-9771 internationally) or fax 301-299-3841. Please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disk (3.5" HD only)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Epic games are zipped up and complete with FILE_I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 do I find out about new Epic relea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on CompuServe or Exec-PC,  you can visit our forum week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out what'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c's INTERNET mailing list: For sysops who have an Internet,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Fidonet mail address, send an email to list@epicgames.com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ine of your message re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ll add you to our Internet mailing list and send you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to announce new products, new releases, updates, and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, what else i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nty.  Thanks to Epic's new distribution partnerships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 up your BBS as a site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FARI SOFTWARE,  a young new division of Epic MegaGames.  Safar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ing you the latest in small, innovative, high-quality g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C.  Stay tuned for many interesting innovations in ga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pic MegaGames ANSI screen (EPIC.ANS) is included in the archiv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ll Epic games.  Please feel free to post this screen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mote your status as an Epic distribution s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k,  I'm ready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st send an email to sysop@epicgames.com to make your site offic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rite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ic MegaGam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406 Hol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omac, MD 20854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joining the Epic MegaGames te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im Swee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id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