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901542013"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2061355934"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