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298908460"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810898283"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2066730006"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