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5775528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6440490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