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50795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96995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06703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10824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