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8260557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3196695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7907838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751607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