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14365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63117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