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ASSOC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(s UNION t) UNION u = s UNION (t UNI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