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e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enex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formula is in 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term it is given as argument is in pr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. If the term is not a formula the result will be tru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sted Boolean expressions involving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prenex "!x. ?y. x \/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prenex "!x. x ==&gt; (?y. x /\ y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termining whether it is necessary to apply a prenex normali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before passing it to a function which requires the formula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