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B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B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by inference the difference of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BC_CONV "m -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m - n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s} is the numeral that denotes the difference of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enoted by {m} and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BC_CONV tm} fails unless {tm} is of the form  {"m - n"}, where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 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C_CONV "25 - 3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25 - 30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BC_CONV "200 - 20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200 - 200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BC_CONV "60 - 17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60 - 17 =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