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ON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t. s UNION t = {{x | x IN s \/ x IN 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