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7398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79744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9986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5096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