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069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476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601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553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