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1197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262772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147144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63341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