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81080082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67812526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