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543128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07433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51698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48276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