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621584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624564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2666768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277423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