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684061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414801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417331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119943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