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0612370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6591547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4453938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8084567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