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tart Up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tart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u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ce]   (flag)    fo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]       (outfile) output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new.p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 Mutually Exclusive Group -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] (infile) initial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al Mutually Inclusive Group - Specify all or none of the 3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b]    (string)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oname] (string)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uis]   (string)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ne  (for *.pan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orm  (for *.for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efault: pa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]       (flag)    gives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      (flag)    gives the us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 (flag)    interactive prompting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ui]     (flag)    run from GUI as defined in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m]    (infile)  substitutes an alternate *.form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outfile) Creat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infile)  Us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p]      (infile)  prints answer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UIS file}] OR [-tb {toolbox} -oname {object} -uis {'pane'/'form'}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out the [-i] and without the [-tb], [-oname] and [-u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\fHguise\fP begins by creating an empty pane.  Wh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-i] option specifying an input UIS file, guise displays the GUI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at UIS file, and allows you to modify it;  the output filename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file unless otherwise specified.   When started with the [-tb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oname], and [-uis] arguments, guise will open the specified progra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toolbox, and will look for the *.pane or *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ctated by the [-uis] option.  Assuming the implied UIS fil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displays the GUI defined by that UIS file, and allows you to mod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is taken from the input fil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using the [-i] argument and the [-tb], [-ona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-uis] arguments is that in the former case you must know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UIS file, while in the latter case, you must know the tool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which the UIS file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o {UIS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o] argument specifies the name of the output UIS file. When the [-i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b], [-oname], and [-uis] options are used to specify an input U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is taken to be the same as the input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either the [-o] argument should be used or care should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utput filename if the input file is not to be affected b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ing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forc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force] option may be used to suppress prompting befo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bbered.  Setting the "Force Over-Write?" selection to True will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clui/xvusag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