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omposer "Pri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ri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print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you are restricted to plain old \f(CWlpr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future this pane will let you specify the print command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