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ntrol Structur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ntrol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trol structures\fP allow you to create more complex visual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constructs that you may use to direct the flow of your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this context, "flow" refers to both "control flow" and "data fl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more than one possibility for data flow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determine which path the data flow will t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tructures fall into two major categories: \fIconditional constructs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ooping constructs\fP.  Conditional constructs imply that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sual program will be directed one way or another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\fIvariables\fP defined for the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nditional constr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If/El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s data flow to one path if a specified condition is met,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the condition is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Me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s data flow from two separate paths to the same path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rives from the first path, the second path, or both; no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one of two inputs for use by the visual network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execution of a glyph until data is made available by another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otherwise connected to the dependent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a variable; used in conjunction with other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variable initialization and/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looping constructs cause control flow of the visu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a particular section of the network multiple times. 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depend on the value of variables to determine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ow will iterate on the specified section of the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ooping constru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ata flow to iterate through a particular sect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ata flow to iterate through a particular sect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particular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on of a Control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in cantata are represented by special purpose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yphs representing control structures are accessi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" submenu of the cantata Toolbox Menus;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ditional Constructs" from the "Control" submenu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available conditional constructs, while selecting "Looping Constr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"Control" submenu will display a list of the available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.  Selecting "Expression", "If Else", "Merge Paths", "Switc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gger", "Count Loop" or "While Loop" from one of these list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glyph to be created in the workspace.  Thus, you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ontrol glyphs using the same procedure as you would with any other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Routines List may also be used to cre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(select "Control" from the category list and "Conditional Constr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Looping Constructs" from the subcategory li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ess convenient than the Toolbox Menus or the Accelerated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this particular use, the Accelerated Finder List may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ontrol gly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finition of Variables Used With Control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will be used with control structures are defi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subform (see Section L.1).  The values of defined variab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using the Variables subform or by using an expression gly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constructs have built-in mechanisms for variable valu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nditional Constru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ifel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mer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swi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trigg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express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ooping Constru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loop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cou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whi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