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STRINGLIST SELECTION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StringLis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Liv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Liv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Optional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Optional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OptSel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OptSel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X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X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Y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Y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Width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Width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Heigh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Heigh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# Choices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choices that will be available throug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a positive integer that is greater than 1.  For each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n integer/string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Star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for the integer values of the stringlist is always 1.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Set Choices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allows you to set the predefined string values that will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list.  It will bring up a prompt widget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enter set of string for the lis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'# Choices' attribute should be set prior to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, so that you will be entering strings for the correc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faul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default for the string list selection from the predefined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pecify.  Provide the integer number of the choice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predefined choices are "Red (1)", "Green (2)", and "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", and you would like the default to be "Blue", provide "3"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Tit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var_names/StringLis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scription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sc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le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let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