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ection 2 "The Display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splay" pane of the "Options" subform allows you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image by changing the way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map colum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assumed that the image being displayed has a minimu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its map data.  Thus, the capabilities offered here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bit images.  Grey scale images are considered to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ap columns, with incremental values ranging from 0 to 255;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does "make sense" to use the capabilities on this pane with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mages, operations will not make a great difference in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to take advantage of the capabilit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, it is necessary to have an input images with a standard color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pixel value in the value data indexes into the three map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map column specifies the red values of the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p column specifies the green values of the pixels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olumn specifies the blue values of the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ch greater amount of functionality can be obtained with im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ized map data, for example, those images produced by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used as input to \fHspectrum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re are many map columns in the map data, and there is no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for which map columns will dictate the red, green, and blu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