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W. Swank   &lt;edgar@HighNRG.sbay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is a functional and maintenance update of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clude ability to use a keyfile either instead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 passphrase, the /ADD function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, which is remembered, when specify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arameter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which "finds" a physical hard disk parti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rive letter has been improved, so hopefully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rtition parameters must be used will b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 Secure Drive is based on Release 1.3d, which wa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releases 1.0 and 1.1, most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1.2, with significant new cod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we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called Ascom-Tech AG.  The Swiss patent number is PCT/CH91/00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er Profos, Ascom Tech AG, Solothurn Lab, Postfach 151,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hurn, 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m IDEA pa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patent 5,214,703 granted May 25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Patent EP 0 482 154 B1 granted 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edgar@HighNRG.sbay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V1.4 allows you to create up to four encrypt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(s).  It also allows you to encrypt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 (and/or Keyfile u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akes only 2.7K of RAM, and can be loaded high. 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the sector level and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Everything on the disk or partition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encrypted.  Encrypted floppy disk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with unencrypted ones.  Disks and part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and returned 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e MD5 hash function is used to conv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to a 128-bit IDEA key.  If a keyfile is used,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ORed with the key derived from the passphrase.  Or the key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a passphrase.  The disk serial number, a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s are used as part of the initialization to m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five program files.  SECTS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driver.  CRYPTDSK is used to encrypt and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hard drive partitions.  LOGIN is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s and partitions by loading the passphras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resident module. FPART is a utility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ylinder &amp; head numbers for partitions. COPYSEC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/restore data from the front of the RAWDISK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DRVxx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 drive if you want an encrypted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crypted floppies without changing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partition(s) large enough to hol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.  For this example, assume the partition is (D:)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CRYPTDSK, LOGIN, and FPART in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-partitioning a hard drive with FDISK destroys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so you would have to back up all your data beforeha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shareware utility was announced that can reparti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rd disks non-destru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by anonymous ftp from the primary mirror site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irr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/msdos/diskut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z111.zip    The Partition Resizer: Safe HD re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E: /S (and so on for each to-be-encrypted partition, up to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encrypted disk partitions in "safe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ccidental access and damage to the partition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Reboot the system to mak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form of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drive cylinder head [x]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LOGIN can't find the partition from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is can happen in configurations with more tha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where special disk drivers are used. You can use the F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can physical drive "drive", which are numb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, and locate the proper numbers for "cylinder" and "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above is an optional DOS disk drive letter which you 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termine, by trial and error if necessary, whi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ssigns to the partition with &lt;drive cylinder head&gt;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Subsequent calls to LOGIN need only specify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efore the partitions are encrypted with CRYPTDSK, LOGIN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warning message that the partitions are not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of version 1.3, CRYPTDSK uses SECTSR to prot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encrypted and until the next boot. 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previous versions.  V1.0 to V1.2 would not operat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s while SECTSR w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of having multiple encrypted hard disk partition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four users (perhaps members of a family)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ncrypted partition with its own unique passphr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users to have privacy from each other, even if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 and physical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empty.  Ru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rive letter.  Enter a passphrase. 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partition. 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for each hard disk partition.  If differen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different partitions, let each of them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own uniqu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3, LOGIN will ask you to verify your floppy disk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n encrypted floppy disk into either the A: 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You are given the option to bypass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of V1.4, if you use a keyfile, the verific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  This is because LOGIN has to test the dis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and/or passphra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GIN always verify passphrases f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you may use an operand /PGP with LOGI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or with either operand above.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phrase and set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s entered.  As of version 1.3, you can use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GPPASS by just pressing Enter (entering a null passphras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accomplish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/C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but -without- clearing the SecureDriv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 Also, LOGIN /PGP can be run without SECTSR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a good way to set PGPPASS (no echo) even w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cryp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already s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D: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/F /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whatever PGPPASS is set to as the passphrase.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(and optionally for floppies), LOGIN will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SS passphrase.  If it is incorrect, then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file is present, LOGIN will try PGPPASS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PASS is NOT set when these forms of LOGIN are used, than a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ND PGPPASS is set to this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changes is to allow you to enter a singl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boot IF you choose to use the same passphrase for you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, your SecureDrive encrypted hard disk partition, and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ey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file is a 16-byte (128-bit) (or longer) file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bits.  Ideally, the file should be set (o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(unpredictable) random data. 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2 of PGP published by MIT has an undocumented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just such a random file for use by "other application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+makerandom=16 C:\SDK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just use a COPY of RANDSEED.BIN (which is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SecureDrive will just use the first 16 bytes).  NOTE: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RANDSEED.BIN itself as a keyfile.  Use of PG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SEED.BIN and the same keyfile contents must be used 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yption by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location of a keyfile to SecureDrive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OS SET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DFKEY=C:\SDK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 must specify a complete drive and path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using a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file gives you more flexibility in how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alog of a physica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keyfile on a floppy disk drive, which you ca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(at least for 3.5" diskettes) carry on your person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, a secured disk cannot be activated with any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fense against court orders or "rubber hose cryptograph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ordered by a court (if given immunity in a criminal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vil case) to divulge your passphrase; or someone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you into revealing it.  But if a keyfil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disk and the keyfile has been destroyed (either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diskette or by overwriting)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lone can activate it.  This can be demonstrated to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ither by demonstration or by expert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file is damaged, you will lose access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encrypted data which requires it, so it would be 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he keyfile.  But if your backup of the keyfile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rsary, much of your "rubber hose" defens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solution is to use a "secret sharing"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pherpunk program Secure Split to split your keyfile into 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 (M &lt;= N) of which can reconstruct the original file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rts than M are useless.  You can then send the N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riends on the net, some of whom will be outside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some protocol so you can tell your friend if you'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uress, in which case he can refuse to retur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) can return some other file, which will fai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ing use of a ke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cureDrive can encrypt disks using either a pass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or both.  One devious defense against "rubber h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to set up a keyfile on your hard disk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d erase it. (But leave the environment variabl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invoke LOGIN or CRYPTDSK, you will get a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 cannot be opened.  So it appears you have just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file.  But in reality your disk(s) can just be encry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ng) passphrase.  But the only way your adversary can pro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is not required is to guess the passphr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 The disk may contain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mpty.  Run CRYPTDSK.  Select the floppy drive,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  You will be required to enter the passphrase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 CRYPTDSK will 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use the value of PGPPASS for the passphr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  Obviously, if you encrypt a lot of disket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sa you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f CRYPTDSK is run with SECTSR resid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se the hard disk or flopp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urrently in use to encrypt anoth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file is present, you will be asked whether you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art of th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file alone without a passphrase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prompt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 The disk is now acce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ap disks at any time, as long as all of the disk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ssphrase/keyfile combination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 disks; SECTSR switches on and off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a disk encrypted with a different passphra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/F again and enter the new passphrase.  The same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automatic" detection depends on DOS access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a diskette whenever it's changed.  This can b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by running DOS CHKDSK against the diskette driv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LOGIN /F will try (if you let it read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the currently active hard disk passphrase (if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pass the verification step, then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rd disk passphrase 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file, then the diskette verifica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also try the keyfile with no passphrase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value of PGPPASS for the passphrase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CRYPTDSK will also try the active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assphrases in SECTSR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f a keyfile is present, CRYPTDSK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both with no passphrase and with PGPPASS. It will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sphrase entered both with and without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rypt your C:  drive, you will not be able to boot from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decrypt it again to restore it. 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:  partition, large enough to store as much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plan to keep on your hard drive. 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the secure partition, but there will be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Back up your hard drive before installing.  Use F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like FIPS or PRESZ) to repartition your driv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D:  drive, which will become your secure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data to it before or after encryption. 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tter of the partition you want to encrypt.  CRYPT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hysical drive, head, and cylinder of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tion.  You should verify these numbers. 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to encrypt the partition.  This will take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scribe a partition to CRYPTDSK by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cylinder,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RYPTDSK can't find the partition from th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can happen in configurations with more than on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where special disk drivers are used.  CRYPTDSK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arameters if you enter "X" when it prompts you for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You can use the FPART utility to scan physical drive "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umbers starting from zero, and locate the prop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ylinder" and "h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s (",") must be used to separate thes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, while blanks are used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to use the value of PGPPASS for the passphr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n AUTOEXEC.BAT.  Writes will be locked out. 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 error will occur if you attempt to acces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will prevent DOS programs from read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haves rather pathologically.  It retries the attemp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times, and then displays garbage.  If this happens, j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log in, and try again.  The drive is stil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had a report that trying to run FDISK again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artition in "safe" mode can cause the PC to "freez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D access light on; but encrypted data wa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you should add LOGIN D:  /S statemen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load SECTSR before encrypting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(s).  CRYPTDSK will set the partition to Safe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crypt.  (CRYPTDSK itself bypasses SEC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 Run LOGIN D:  wher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letter of the encrypted partition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(if prompted).  Your secure partition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version 1.4, only one secure partition could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could have encrypted floppies and a secu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multaneously, but you couldn't have two secur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same time.  The TSR only stores two cryptographic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secure partition, and one 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t's now possible to run up to f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t the same time, but they must all hav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phrase/keyfile &amp; compatibility mode).  You open o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IN as already described.  You can then open more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e: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opy data from one encrypted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out exposing the data in plaintext form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I used it recently after upgrading my hard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attached my old disk as an extra drive, then I us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to copy the old encrypted partition to the (larger)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ope by temporarily encrypt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not usually encrypted if you suddenly need to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than you planned fo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cure partitions all have different passphrases,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Safe mode.  Each partition may be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allowing up to four different users (or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ata priv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t is no longer necessary or desire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if PGPPASS is set before you run CRYPTDSK,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he value of PGPPASS for the passphrase before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if a keyfile is present, it is tried bot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and with PGPPASS before a passphras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 and 1.3+ allow you to do this in one step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CRYPTDSK and it will prompt you to change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passphrases as prompted.  Decrypt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phrase, and re-encrypt it with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secure than doing decryption and encry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nd re-encryption is done a track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laintext exists only in memory, nev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+ includes the additional testing for PGPPASS and 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phrases for decryption and the additional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phrase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also prompt you if you want to use a key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prompting for a passphrase.  You can use a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ssphrase by pressing Enter when prompted for a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ncryption.  You may then run LOGIN again to resto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erase plaintext from memory;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2, typing LOGIN /C /PGP will clear the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 keys from memory AND clear the PGPPAS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a manner less likely to leave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just using the DOS SET command.  In addition, Version 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the free memory it can find, which is likel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text.  However, if you want to be absolutely sure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itive data are erased from memory then turning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cause it is loaded before the TSR.  If the cach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wil cache ciphertext and provide little speed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loaded after SECTSR, it will cache plaintext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 When you load the TSR and put it in safe mode,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.  However, if you access an encrypted disk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the disk can be easily inadvertantly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one of the beta testers.  Use safe mode and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 or loseing your keyfile.  With any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hazard of losing the key.  But cryptography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cause there are no locksmiths to save you.  If you fo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or lose a required keyfile you're out of luck. 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without backups.  It accesses disks a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BIOS, and a program bug or an unfriendly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n application could scramble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 Cryptography is export contro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rogram outside the country may be illegal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hor" of versions 1.2, 1.3, and 1.4, Edgar Swank,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an should not prevent you from placing this program 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nd anonymous FTP sites in the US and Canada.  I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/Canada use the internet or international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the program, THEY may be breaking U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foreign individuals should be aware that US law enforc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(under US law) apprehend individuals who break US law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dividuals are not on or even have never been on US soil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 may remove such individuals directly to US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extradition proceedings in such individuals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(ies).  This has actually happened in at least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- suspect in murder of US drug agent, Panama -- Noriega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in absencia for drug smuggling.  As is well know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ar with Panama, Noriega was brought to the USA,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.  He is now a guest of the US Government in a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wapfiles and temporary files all the time. 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non-encrypted disk, they will expose your data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putting the swapfiles and temporar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, but this slow.  The best solution is t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che the encrypted disk.  There are also programs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 someone could replace LOGIN with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install a specially written Trojan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passphrase or key.  Since the key remains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, any program could potentially swipe it.  The only sur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is to make sure that nobody ha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GP, you can verify that version 1.4 execut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 since I compiled them by checking the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ched signatures included. First add my (Edgar Swank's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KE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ss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CRYPTDSK.SIG  CRYPT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LOGIN.SIG    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ECTSR.SIG    SEC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FPART.SIG     FP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is check depends upon that my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.  You should satisfy yourself from the signatures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public key is available independently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 if your passphrase is weak (a sing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ase, with no punctuation is very weak) an attacker c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.  This has proven highly effective against Un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best passphrase is a phrase of five 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ppear in 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assphrases?:  The additions to version 1.2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gle passphrase both for your PGP secret key and for Secur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floppy disks.  If you do this, it's obviously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ggs in one basket.  One school of thought says it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kets, so if one breaks you only loose some of your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hool says it may be better to use one baske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best damn basket you can and put your best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 single passphrase for everything, make i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you can think of and REMEMBER without writ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A good passphrase should be at least five or six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remember and hardest to guess will be "outrageous"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normally don't go together, e.g.  "red grass ove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" (don't use this example).  Some use of profanity, foreig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ve spelling and punctuation, as long as you can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ill also make the passphrase hard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use of a keyfile in addition to or ev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hrase will generally strengthen your security.  The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file is at least as strong as any passphrase, sav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phrase only exists in your head and the keyfile doesn'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keyfile is practically the same a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keyfile.  Use of both a keyfile and a pass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strongest possible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eat the effect of having an encrypted har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nencrypted backups.  Backups must also be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ngth cypher as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ape backup, you can use SecureDriv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 backup.  Be sure to test your backup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oth backup -and- restore functions work with SecureDrive.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compression programs work well with SecureDr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ackup to multiple diskettes, backup an entire volume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archive flag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encrypted data, and you do h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it will be a pain to have to use diskettes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problem is that existing tape backup programs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cryption. (beware of programs that offer "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"; this is weak or even non-existant encryption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) They also work only with DOS files. On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RV11.ZIP     9029  09-29-93  Device Driver maps range of c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virtual file.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p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via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-duisburg.de: /pub/pc/misc/rawdsk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om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Prang           |     prang@du9ds4.fb9dv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Duisburg  |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Enginee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. of Dataprocessing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ut and it works.  It's not terribly user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ceed carefully until you're familiar with it.  When you'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, I recommend you have an -independent-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know works until you have tested both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e best feature of this method is tha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disk image of the encrypted disk on tape, the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on disk, and so just as secure. As on disk,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a are encrypted.  The drawbacks are that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encrypted data you will not get any compress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program claims to offer compression.  Also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specify an end-cylinder limit to RAWDISK, you wi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tire encrypted partition, even that part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files. There is also no way to do an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files with archive flag on) with RAW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to using RAWDISK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emporary replacements for AUTOEXEC.BAT and CONFIG.SYS.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parameters you need for the RAWDISK DEVICE=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nd cylinder" which you must compute by addin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to the size of the partition in cylinders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an encrypted disk set to safe mode through RAW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mit the LOGIN /S from your temporary AUTOEXEC.BA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vide some protection for the encrypted disk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command.  If you activate your encrypted disk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DISK will access plaintext data; this can be useful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tape backup or resto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ackup a lot of unused space, you ca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rypted disk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Used a disk defragmenter like DOGxxx to collect all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gh end of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Use a filldisk utility like Norton FD to overwrite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 a recognizabl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Compute an approximate end cylinder bound to includ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free space. Start with the free space shown by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the size of the free space 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ee space in bytes)/(bytes per sector)/(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)/( heads per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y fractional cylinders from the above and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uted end cylinder for the whole parti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ractional cylinders, subtract 1 whole cylinder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nd cylinder value in the RAWDISK DEVICE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-boot with SECTSR installed and the encrypted disk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disk viewing utility like SHOWFAT on the RAWDISK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recognizable free space is at the end of the RAWDIS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o verify that you really are backing up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Re-boot again, this time without either activating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placing it in safe mode.  You can still "protec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with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optional procedure to minimize backu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tape backup program. Use a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RAWDISK.DAT file on the RAWDISK disk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ng encrypted (random-lookin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backup program to backup the RAWDISK.DAT fil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"production" AUTOEXEC.BAT and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backup method in conjunction wit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to encrypted diskettes, then before changing any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, activate it and turn off all the Archiv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like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above, the first time you use this method,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rom tape through RAWDISK before you rely on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independent backup handy, perhaps a (temporary)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plain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RAWDISK, use the same temporary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you used for backup. Especially the RAWDISK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the same as was used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ot with the encrypted disk neither activated nor i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IFY OFF.  RAWDISK does not support DOS Verify.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TR to turn off the Read-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tape restore program to restore file RAWDIS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original AUTOEXEC.BAT and CONFIG.SYS and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cremental diskette backups done after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activate the encrypted disk and restore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RAWDISK.DAT file includes the parti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DO NOT restore from a RAWDISK backup IF you have used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rtition size or location since the backup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eans this method is not suited to temporarily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crypted partition before changing the partition size!!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ore, you will have your old partition size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 this case use a temporary plaintext backup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plaintext backup, be sure to use the "Secure Er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function of your tape backup program on the tape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plaintext copies of your encrypted data lying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a COPYSECT utility is provid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ethod to save a specified number of 512-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the front of RAWDISK.DAT -before- you restore a tap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ore -only- those sectors after you restore from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ried this myself yet, but use of this utility and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Z utility may allow you to restore to a parti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resized since the tape was made.  EXPERIMENT CAUT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back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unencrypted disk space, you can use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compression program such as HPACK to mak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data from your encrypted disk and wri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from your unencrypted disk onto the backup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HPACK is a combination of any compression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) and PGP. But DON'T rely on the "built-in" encryp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other tha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is method is you get the benefit of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cking up file data (not free space).  It's also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s if the archive program supports the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are that preparing the encrypted archive may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during some of that time your data may be exposed in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need up to three times the unencrypted disk spac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encrypted files you're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GP sometimes does not give you an error message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isk space while encrypting a large file. Always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s at least as large as the plaintext (e.g. PK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the PGP Wipe (-w) function to securely erase any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 SecureDrive introduced a more complex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Passphrases entered in Version 1.1 we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entered in version 1.0 (and 1.2) and vice vers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ssphrases would produce different 128-bit IDEA keys. 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e made this change to slow down brute force "dictionary"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o switch to Version 1.1 from 1.0, you had to de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partition and all your encrypted floppies (mayb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)  with CRYPTDSK 1.0 and then re-encrypt with CRYPTDSK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Version 1.1, there was a very noticeable delay (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normally quick 386/SX 16) to enter and/or ver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Edgar Swank) respectfully disagreed with Mike on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."  In my opinion (you may disagree)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this change is not necessary; and it is in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poor passphrase.  The security "exposure"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1.2) relative to 1.1 can be more than made up for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randomly selected from a list of 5000) or two (random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) alpha characters to your passphrase.  I think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curity exposure from all the plaintext data 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I have given you a choice, to convert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or to stay with 1.0-compatible ones. 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rough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D10CMP=Y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|" denotes a selection of either Y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(Yes) means that CRYPTDSK will always encrypt with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CRYPTDSK and LOGIN will decrypt disks encryp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te that for this double-compatibility featur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you have to let LOGIN /F verify the passphr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(exclusive) means that CRYPTDSK and LOGIN will ALWAYS en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version 1.0-compatible passphrases. You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ccess any disks encrypted with Version 1.1 (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+ with compatibility mod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rovided eXclusive mode is so that if you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ing only with version 1.0-compatible disks,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checking for 1.1-compatible disks when you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s even worse if a keyfile is presen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must be checked both with and with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D10CMP is set to anything else, or not set at all, then CRYPT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encrypt in 1.1-compatible mode. LOGIN and CRYPT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disks encrypted in either mode.  (It takes an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dditional time to check for a 1.0 pass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aken from SECTSR which are verified by decryption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in either 1.0 or 1.1-compatible mode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SECTSR have already been digested from the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by LOGIN and CRYPTDSK to encrypt and decry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assphrase itself cannot be recovered and an intern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verted from one compatibility to another.  A flag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SR indicating which mode was used to convert the pass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ough, and CRYPTDSK will not allow internal key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in the wro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1.3, the "(C)hange passphrase" featu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isks encrypted in one compatibility to disks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s specified by SD10CMP). You can even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the other and retain the same passphras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s).  Note that you can't convert compatibiiti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10CMP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ll prevent CRYPTDSK from decrypting (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) 1.1-compati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YPTDSK 1.3+ will check for and not allow a wasted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d re-encrypting to the same -key- (both pass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ed a lot of user messages to keep you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atibility is being used, where passphrases are com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ecureDrive from versions 1.0 to 1.3a have used th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at offset 3 of boot records of encrypted disks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Flag".  The first four bytes contain "CRYP" t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; the last four characters (offset 7) store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word used to verify that the correct passphrase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word is an MD5 digest of the IDEA key and (in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phrase.  The 128-bit IDEA key is an MD5 digest (it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 of the passphrase.  The checkword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oot sector when the disk partition or diskett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 Whevever you enter a passphrase to decrypt or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th the key and the checkword are generated.  The check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one stored in the boot record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was entered for decryption as for encryp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ot sector is never itself encrypted.  Also note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"cryptographicly strong" one-way digest func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feasible to find the IDEA key, much les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, from the check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ndsight, this was not the best choice of a place for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some versions of MSDOS, especially thos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 PC clones, insist that the SYSTEM ID field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e ASCII characters, which the checkword is not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 formatting utility from Spain, 2M/2MF,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 field for its own purposes.  For this reason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ptFlag has been move from SYSTEM ID (offset 3)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of boot records, as of SecureDrive Release 1.3d.  Release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ward compatible with previous releases; that is, Release 1.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LOGIN), decrypt, or change passphrases (CRYPTDSK)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SecureDrive Releases 1.3a or before; bu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SecureDrive (except 1.3c) on disks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or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disks encrypted by previous versions of Secure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ndard CryptFlag offset by using the /UCFO [Update Cryp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] function with LOGIN (either for hard disk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  Note that /UCFO will overlay SYSTEM ID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) with "MSDOS   ", which means that that disk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or decrypted with previous versions of Secure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CF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disk's password with CRYPTDSK will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Flag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Version 1.3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S13A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 -- Recovering from unexp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ng a Check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some disk repair utility LOGIN and CRYPTDSK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entered an incorrect passphrase for your encryp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you're SURE you used the right passphrase. O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may say a disk is unencrypted when it obviously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d a report from a user who used some disk utility that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t record, overlaying the checkword (but apparent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" flag).  This is probably a different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bed above.  This disk-fixing utility want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SCII SYSTEM ID and will set ASCII where it does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this by using the /RCF [Recover CryptFlag]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is will allow you to activate a disk even if the "CRYP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or the checkword doesn't match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passphrase twice.  The new check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new standard offset 506 which will hopefully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the problem the next time you use that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recover the CheckWord if SD10CMP=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oes now allow LOGIN to compute or chec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fter you enter the checkword, you get garbage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k, change SD10CMP from Y to N (or vice versa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xxx  /RC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CF also doesn't work if combined with the /S (safe mod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eme caution is required when using this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ce activation of a disk with the wrong passphr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accessing the disk without SECTSR loa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k would likely make -all- data on th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SEC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that CRYPTDSK (and FPART) don'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 is installed, try re-ordering device drivers &amp; TSR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ffect diskette access.  Note that CRYPTDSK/FPART wi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ECTSR to do sector disk I/O, so any TSR's loaded after 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bypassed by CRYPTDSK/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SR's which assist in reading non-stand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such as FDREAD.EXE and 2M.COM,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and FPART may be used without SECTSR loa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get LOGIN to activate disks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However LOGIN /PGP and its variants do not set PGPPAS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tter to call LOGIN in your AUTOEXEC for Wind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get your disk logged in before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to start CRYPTDSK in the DOS window and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switched to another window, it crashed in the midd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is can be anything but a Windows problem.  Since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in the middle essentially destroys all the data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trying to run CRYPTDS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CTSR must be loaded before Windows. DON'T load SEC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Frissell, a "heavy user" of SecureDrive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he following 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PGPPASS will not be available to DOS program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ut if you use the Windows virtual device driver 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OS) PGPPASS will work in DO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S  --- Enhanced 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way, Oregon 9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355-2281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ndows 3.1 and Windows For Workgroups 3.11 allow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isk access in the Virtual Memory/Windows Swapfil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Enhanced section of the Control Panel.  In additio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 allows you to enable 32-bit file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  You will be able to read a logged in SecureDriv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-bit disk access enabled but *not* with 32- bi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ureDrive with non-standard Diskette 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ecureDrive works with diskettes formatted with DO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C users use non-standard formatting programs (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) to store more data on a diskette than allow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rogram, FDFORMAT, with TSR FDREAD.EXE,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 The last version (FDFORM18.ZIP) was released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 allows, for example, storage of up to 820 Kilo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eap DSDD diskettes (360 Kilobytes with DOS FORMAT). 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eDrive are compatible with FDFORMAT, provided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.COM is loaded -after- FD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2MF, with TSR 2M.COM, has recently been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as 2M13.ZIP.  This program claims to either provi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ies (902 Kilobytes) or improved access tim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FORMAT.  However, 2M recognizes diskettes formatted by 2M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D field in the diskette's boot record;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, SecureDrive also used the SYSTEM ID field to t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ette and check for a valid passphrase.  1.3c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orking with 2MF/2M, so 2MF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Releases before 1.3d with encryp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d also adds other changes for compatibility with 2M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Adjust decryption to allow for simulation of FAT2 by reading F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yptography parameters used by SecureDriv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. Using a FAT2 address to decrypt FAT1 data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rect decryption. 1.3d adjusts this parameter for FAT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M-format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2M13 also (incorrectly) moves data to user buffers on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  This would place encrypted data in user buffer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d works around this by treating write verifys the same as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the buffer before the write verify and decrypting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arently provide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13 code which causes this problem also frequently caus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verify not to be performed, which could leave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dected until a later time.  See below for a recommen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2M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between FDFORMAT and 2M diskettes,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DREAD.EXE and 2M.COM -before- SECTSR.COM.  Fortunately, F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M will both load themselves high, and SECTSR can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ly, the author of 2M has released 2MGUI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 to strore even more data on a diskette than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up to 1.2 MB on a 360K diskette.  However, 2MGUI use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chitecture which is incompatible with SecureDr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fferent Encryption tool called Secure Device,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which works fine with 2M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2, LOGIN also uses SETENV.OBJ generated from SETENV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sed to set/clear the PGPPASS environment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ts the enviornment variable in all copies of the environ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, so it may work in some situations where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On the other hand, in some early versions of DO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master environment area. 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the RLDBIOS.ASM module which replaces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BIOSDISK and allows LOGIN, CRYPTDSK, and FPAR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" BIOS without going through SE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2, 1.3d, and 1.4 a MAKE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 and Mike) mail and a copy of the new code.  We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come popular and will be modified and im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+ CRYPTDSK now exits gracefully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write-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SECTSR has been modified to align the interna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fields. This may marginally improve performance on 16/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rsion 1.4 CRYPTDSK, LOGIN and FPART -require-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SECTSR.  Do not mix modules of differen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CRYPTDSK and FPART -may- be run without SECTSR loaded at al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