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IFICIAL INTELLIGENC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 Memo 555                                        2 October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CS MANUAL FOR TWENEX USERS                       EMACS MANUAL FOR TWENEX USERS                       EMACS MANUAL FOR TWENE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                                   BY      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M. STALLMAN                            RICHARD M. STALLMAN                            RICHARD M. STA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REFERENCE MANUAL                            A REFERENCE MANUAL                            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EXTENSIBLE, CUSTOMIZABLE, SELF-DOCUMENTING            FOR THE EXTENSIBLE, CUSTOMIZABLE, SELF-DOCUMENTING            FOR THE EXTENSIBLE, CUSTOMIZABLE, SELF-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-TIME DISPLAY EDITOR                         REAL-TIME DISPLAY EDITOR                         REAL-TIME DISPLA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corresponds to EMACS version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port  describes  work done at the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tory of the Massachusetts Institute of Technology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aboratory's research is provided in part by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Projects Agency  of  the  Department  of  Defens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of Naval Research contract N00014-80-C-050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ACE                                  PREFACE                            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anual  documents the use and simple customiz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editor  EMACS  with  the  Twenex  (officially  known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     "TOPS-20")  operating system.  The reader is not expect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.    Even  simple   customizations   do   not  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skill,  but  the  user  who  is  not  interes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can ignore the scattered customization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primarily a reference manual, but can also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er.  However, I recommend that the  newcomer  first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, learn-by-doing tutorial TEACH-EMACS.  With it, you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by using EMACS on a specially designed file which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 tells  you  when  to  try  them, and then expl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you see.  This gives a more  vivid  introduction  tha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first  reading,  you  need not make any attempt to memo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 1 and 2, which describe the  notational  convent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nual  and  the  general  appearance  of  the EMAC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t is enough to be aware of what questions are  ans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se  chapters,  so you can refer back when you later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the answers.    After  reading  the  Basic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you  should  practice  the commands there.  The nex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 describe fundamental techniques and  concepts 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 to  again  and  again.    It is best to understan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, experimenting with 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the documentation on a particular command, look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if  you know what the command is.  Both comman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nction names are indexed.  If you  know  vaguely  w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oes,  look in the command summary.  The comm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ne or two about each command, and a cross 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section of the manual that describes the command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; related commands are grouped together.  There is  als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, with a cross reference for each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user-contributed libraries accompany EMACS, and ofte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no  documentation  except their on-line self-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through the catalogue of libraries in this manual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way to find out w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manual   has   in  two  versions,  one  for  ITS,  M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Timesharing  System,  and  one  for  Twenex.  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comes  in three forms: the published form, the LPT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NFO form.  You can order the  published  form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s  Department  of  the Artificial Intelligence lab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.25  per copy; be sure to specify the ITS version or the Twen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    The   LPT   form   is   available   on   line 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:EMACS.GUIDE  for  printing  on  unsophisticated  hard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such as terminals and line printers.  The  INFO  f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n-line  perusal with the INFO program.  All three for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is available for distribution for use on Tenex and Twen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(It does not run on Bottoms-10, and the conversion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e  easy).  Mail us a 2400 foot mag tape if you want i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cost  anything;  instead,  you  must  join  the 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-sharing  commune.  The conditions of membership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end back any improvements you make to EMACS, 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libraries  you write, and that you must not re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xcept exactly as you got it, complete.    (You 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your customizations,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do  not attempt to get a copy of EMACS, for yoursel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else, by dumping it off of your  local  system. 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 certain to be incomplete or inconsistent.  It is path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ar from sites that received incomplete  copies  lack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, asking me years later whether sources are availab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sh  to give away a copy of EMACS, copy a distribution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T, or mail me a tape and ge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on the underlying philosophy of EMACS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s  learned  from its development, write to me for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   memo   519a,   "EMACS,    the    Extensible,    Customiz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Documenting   Display  Editor",  or  send  Arpanet  mai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@MIT-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rs in hack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  2 \ 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  X  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\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ichard M. Sta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tificial Intelligence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5 Tech Square, Rm 9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mbridge, MA 02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617) 253-67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                             INTRODUCTION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are   about   to   read   about   EMACS,   an   advan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documenting,  customizable,  extensible  real-time 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ay that EMACS is a display editor because normall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 edited   is   visible   on  the  screen  and  is 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as  you  type  your  commands.    See  section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play],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all  it  a real-time editor because the display i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frequently,  usually  after  each  character  or  pair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you  type.   This minimizes the amount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keep in your head as you edit.  See section  3  [Basic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all  EMACS advanced because it provides facilities that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simple insertion and deletion: filling of text; 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 of  programs; viewing two files at once; and d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rms of characters, words, lines, sentences, paragraph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,  as  well as expressions and comments in severa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s.  It is much easier  to  type  on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"go to the end of the paragraph" than to find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with repetition of simpl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documenting  means that at any time you can type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the "Help" key, to find out  what  your  options 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it to find out what any command does, or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e commands that pertain to a topic.  See section 7 [Help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able means that you can change the definitions of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little ways.  For example, if you use  a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in  which comments start with &lt;** and end with **&gt;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ell the EMACS comment manipulation  commands  to  use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  Another sort of customization is rearrang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.  For example, if you prefer the  four  basic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  commands  (up, down, left and right) on keys in a diam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on the keyboard, you can  have  it.    See  section  2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ustomization], page 1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ble  means  that  you can go beyond simple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entirely new commands, programs in the  language 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 is  an "on-line extensible" system, which means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many functions that call each other,  any  of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redefined in the middle of an editing session.  Any pa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MACS can be replaced without making a separate copy of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.    Many  already  written  extensions are distribu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, and some (including DIRED, PAGE, PICTURE, SORT, TAG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AB)   are  documented  in  this  manual.    Although  on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can write an extension, anybody can use it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requires  programming  in  TECO,  a  rather  obs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   If  you are clever and bold, you might wish to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.  See the file INFO:CONV.INFO, for advice on  learning 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  does  not  even  try  to  explain how to writ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 but  it  does  contain  some  notes  that  are 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to the extension wri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ONE                                CHAPTER ONE                                CHAPT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GANIZATION OF THE SCREEN                      THE ORGANIZATION OF THE SCREEN                      THE ORGANIZATION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 divides  the  screen  into  several areas, eac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ts own sorts of information.    The  biggest  area,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is  the  one  in  which you usually see the tex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The terminal's cursor usually appears in the middl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     the  text,  showing  the position of point, the location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     editing takes place.  While the cursor  appears  to  point  a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_     character,  point should be thought of as between two characte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     it points before the character that the cursor appears on top o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have only one cursor, and when output is in progr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ppear where the typing is being done.  This does  not 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point  is moving.  It is only that EMACS has no way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location of point except when the terminal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lines of the screen are usually available for text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_______     are  sometimes  pre-empted  by  an error message, which s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 you gave was  illegal  or  used  improperly,  o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  typeout  from a command (such as, a listing of a file direct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are typically one line, end with a question  ma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re  accompanied by ringing the bell.  Typeout generall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ose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rror  message  or  typeout   appears   there   for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 but it is not part of the file you are edi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goes away if you type any command.  If you want to make it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 immediately but not do anything else, you can type a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a Space inserts itself,  but  when  there  is 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or  typeout on the screen it does nothing but get r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)  The terminal's cursor always appears at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  or typeout, but this does not mean that poin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  The cursor moves back to the location of point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or typeout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type  a  question mark when an error message i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enter the EMACS error handler.   You  probably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do this unless you know how to write TECO program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it by accident, C-] (the standard  abort  character)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 out.  Enough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ew lines at the bottom of the screen compose what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____     the echo area.  The variable Echo Area Height controls  how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     lines  long  it is.  Echoing means printing out the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.  EMACS commands are usually not echoed at all,  but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 pause   for   more  than  a  second  in  the  middle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haracter command then all the characters typed so far 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     echoed.    This  is  intended  to  prompt you for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rest of the command is echoed, too, as you typ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behavior  is  designed  to  give  confident  users  opt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, while giving hesitant users maximum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 also  uses  the echo area for reading and dis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for some commands, such as searches, and  for 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information in response to certa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The Mode Line     1.1 The Mode Line     1.1 The Mod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 ____       The  line above the echo area is known as the mode lin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that usually  starts  with  "EMACS  (something)".  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 is  to  tell you anything that may affect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ands aside from the tex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MACS commands read and process more commands.   They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      _________  _______ ______     known  as  subsystems  or  recursive  editing level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subsystem or a recursive editing level,  the  mod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 you  its  name.    Square  brackets  around  the mod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recursive editing level; See  section  6.2  [Recur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____     Editing Levels], page 28.  Parentheses indicate a minibuffer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23  [Minibuffer],  page  157.    Neither  brackets 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indicates a subsystem; See section 6.1  [Subsystem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ystems  and recursive editing levels are advanced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not initially be using  them.    When  you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 a  subsystem  or recursive editing level, we sa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_____     are at top level; this implies that the characters you  typ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 as  ordinary  EMACS  commands.   When you are at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mode line tells you what file you are  editing,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in  it,  and  what  editing modes are enabled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the meaning of your commands.  The top level mod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CS  (major minor)  bfr:  file (vrs) --pos--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                       _____ ____       major is always the name of the major mode you are in.  A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 EMACS  is in one and only one of its possible major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modes available include Fundamental mode  (which 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out  in),  Text mode, Lisp mode, PASCAL mode, and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20.1 [Major Modes], page 102, for details of h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 differ  and  how to select one.  Sometimes the name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 mode  is  followed  immediately  with  another name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_     square-brackets ("[ - ]").  This name is called the sub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ode indicates that you are "inside" of a command that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editing  commands  to  be changed temporarily, bu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    change what text you are  editing.    A  submode  is  a  ki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editing level.  See section 6.2 [Submodes],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                        _____ _____       minor  is  a list of some of the minor modes that are tur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oment.  "Fill" means that Auto Fill mode is on.    "Sa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Auto-saving is on.  "Save(off)" means that Auto-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n  by  default  but turned off at the moment in this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om" means that Atom Word mode is on.  "Abbrev" means tha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mode is on.  "Ovwrt" means that Overwrite mode is on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2.1 [Minor  Modes],  page  134,  for  more 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" means that a keyboard macro is being defined; althoug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 exactly  a minor mode, it is still useful to be remi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.  See section 22.8 [Keyboard Macros], page 153.    "Narr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that editing is currently restricted to only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See section 17 [Narrowing], page 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                                     ______       bfr is the name of the currently selected buffer.  Each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its own name and holds a file being edited; this is how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hold several files at once.  But at any time you ar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     only one of them, the selected buffer.  When  we  speak  of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command  does  to  "the  buffer",  we are talking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buffer.  Multiple  buffers  make  it  eas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around  between several files, and then it is ver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de line tells you which one you  are  editing  a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However, before you learn how to use multiple buff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be in the buffer called "Main", which is 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exists  when EMACS starts up.  If the name of the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first name of the file you are visit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name is left out  of  the  mode  line.    See  section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uffers],  page  83,  for how to use more than one buffer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   file is the name of the file that you are editing.  It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file  that  was  visited  in  the buffer you are i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_  ______     followed,  in  parentheses,  by  the  file  version  number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 visited  or  saved  .  "(R-O)" after the filename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     that the file or buffer is read-only; a  file  visited 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 be  saved  unless you insist, while a read-only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allow  you  to  alter  its  contents  at  all.  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3.1 [Visiting], page 71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ar  at  the  end  of  the mode line means that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buffer that have not been saved in the file. 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has  not  been  changed since it was read in or sa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t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     pos tells you whether there is additional text above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or below the bottom.  If your file is small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n  the  screen,  --pos--  is  omitted.    Otherwise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TOP-- if  you  are  looking  at  the  beginning  of  the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BOT--   if  you  are  looking  at  the  end  of  the  file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nn%-- where nn is the percentage of the file above the  top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you  will  see  --MORE--  instead  of --nn%--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when typeout from a command is too long  to  fi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It means that if you type a Space the next screenfu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printed.  If you are not  interested,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 but  a  Space  will  cause the rest of the outpu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.  Typing a  Rubout  will  discard  the  output  and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 else.  Typing any other command will discard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 and  also  do  the  command.    When  the  outpu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, "FLUSHED" is printed after the --MORE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 accustomed  to  other display editors, you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prised that EMACS does not always display the page numb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number of point in the mode line.  This is becaus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in a way  that  makes  it  difficult  to  compute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  Displaying them all the time would be too sl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orne.  When you want to know the  page  and  lin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 you  must  ask for the information with the M-X Wha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ee section 18 [Pages], page 94.  However, onc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 EMACS,  you  will  rarely  have  any  reason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with page numbers or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the variable Display Mode Line Inverse nonzero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e  line is displayed in inverse video if the termina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supports it.  See section 22.3 [Variables], 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ies MODLIN and  MODE2  allow  you  to  customiz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that is displayed in the mode line.  MODLIN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EMACS mode line generation routines.  MODE2 mak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mode line, above the first, whose contents are und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  Refer to the self-documentation of these libraries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2.2 [Libraries], page 1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TWO                                CHAPTER TWO                                CHAPTE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ETS AND COMMAND INPUT CONVENTIONS               CHARACTER SETS AND COMMAND INPUT CONVENTIONS               CHARACTER SETS AND COMMAND INPU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chapter we introduce the terminology and concept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lk about EMACS commands.  EMACS is designed to be us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ind of keyboard with two special shift keys which can type 5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characters,  instead  of  the 128 differen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rdinary ASCII keyboards can  send.    The  terminolog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 commands  is  formulated in terms of these shift keys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EMACS  can  be  used  on  ASCII   terminals,   we  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character  ASCII  circumlocutions  for the comman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no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The 9-bit Command Character Set     2.1 The 9-bit Command Character Set     2.1 The 9-bit Comman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is designed ideally  to  be  used  with  terminals 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  have  a  pair  of  shift  keys,  labeled "Control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ta", either  or  both  of  which  can  be  combined  with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___     character  that  you  can type.  These shift keys produc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    characters and Meta characters, which are the editing comm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.  We name each of these characters by prefixing  "Control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 "C-"),  "Meta-"  (or  "M-")  or both to the basic charac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Meta-F or M-F is the character which is F  typ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 key  held down.  C-M-; is the Semicolon character with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 and  Meta  keys.    Control  in  the  EMAC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set  is not precisely the same as Control in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, but the general purpos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128  basic  characters.    Multiplied  by  the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  of  the  Control  and  Meta  keys,  this makes 5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EMACS command character set.  So it  is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512-character  set,  to distinguish it from ASCII, which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     only 128 characters.  It is also called the 9-bit  character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9  bits  are required to express a number from 0 to 5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the  512-character  set  is  used  only  for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Characters in files being edited with EMACS ar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dly, most terminals do not have ideal EMACS  keyboards. 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 the  only  ideal  keyboards  are  at  MIT.    On  noni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, the Control key is somewhat limited (it  can  on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with  some  characters, not with all), and the Met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exist at all.  We make it possible  to  use  EMACS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ideal  terminal  by  providing  two-character circumlocution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up of ASCII characters that you can type, for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     that  you  can't  type.    These circumlocutions start with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   prefix character; see below.  For  example,  to  use  the  Meta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you  could type Altmode A.  Also see the appendi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ed information on what to do on your type of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EMACS 9-bit  character  set  and  ASCII  hav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but the 9-bit character set has more different o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CII, only letters and a few punctuation marks  can  be 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Control  characters;  in  the  9-bit  character  se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has  a  Control  version.    For  example,   we 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Space,  Control-1,  and  Control-=.    We  also  ha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haracters Control-A and Control-a!  But they alway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in  EMACS,  so  you  can  ignore  the  disti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m,  unless you are doing customization.  In pract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orget all about the distinction  between  ASCII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MACS  Control,  except  to  realize  that  EMACS  us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rol" characters which ASCII keyboards canno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9-bit command character set,  there  is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EMACS  command  character  called Help.  It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with  Control  or  Meta.    Its  use  is  to  ask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 at  any time.  The Help character has its ow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 ideal keyboard, but must be represented by  something 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 keyboards.  The usual choice is Control-Underscore,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7   (octal).      This   implies  that  the  command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Underscore cannot be used because  it  is  transla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stead.  The code used internally for Help is 4110 (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have  given  some command characters special names which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pitalize.  "Return" or "&lt;cr&gt;" stands  for 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character,  code  015 (all character codes are in oct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C-R  means  the  character  Control-R,  never 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bout" is the character with code 177, labeled "Delete"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.    "Altmode" is the character with code 033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"Escape".  Other command characters  with  special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ab  (code  011), Backspace (code 010), Linefeed (code 01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(code 040), Excl ("!", code 041),  Comma  (code  054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 (code  056).   Control is represented in the numeric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haracter by 200, and Meta by  400;  thus,  Meta-Perio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456 in the 9-bit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Prefix Characters     2.2 Prefix Characters     2.2 Prefi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on-ideal keyboard can only send certain Control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completely lack the ability to send Meta characters. 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these   commands   on  such  keyboards,  you  need 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   ______     two-character  circumlocutions  starting  with   a   bit  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hich  turns  on the Control or Meta bit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 Altmode character  turns  on  the  Meta  bit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ode X can be used to type a Meta-X, and Altmode Control-O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_     be used to type a C-M-O.  Altmode is known as the Metizer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 prefix  characters  are C-^ for Control, and C-Z fo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ta together.  Thus, C-^ &lt; is a way of typing  a  Control-&l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-Z  &lt; can be used to type C-M-&lt;.  Because C-^ is awkw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n most keyboards, we have tried to minimize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which you will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it  prefix  characters  are simply commands which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^R Prefix  Control,  ^R  Prefix  Meta,  and  ^R 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M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another prefix character, Control-X which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a large set of two-character commands  know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________     C-X  commands.  C-X is not a bit prefix character; C-X A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locution for any single character, and it must be typ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characters  on  any  terminal.    You  can create new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you customize.  See the file INFO:CONV.INFO,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Commands, Functions, and Variables     2.3 Commands, Functions, and Variables     2.3 Commands, Functions,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EMACS commands documented  herein  are  member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9-bit  character  set.  Others are pairs of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t.   However,  EMACS  doesn't  really  implement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___     directly.    Instead,  EMACS is composed of functions,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names such as "^R Down Real Line" and definitions which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__     programs that perform the editing operations.  Then command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___ ________     as  C-N  are  connected to functions through the command dis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  table.  When we say that C-N moves the cursor down a line,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ing over a distinction which  is  unimportant  for 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 but essential for customization: it is the function ^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Line which knows how to move down a line, and C-N moves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because it is connected to  that  function.    We 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 this  subtlety  to  keep  things  simple.    To 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-writer the information he needs, we state the  na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nction  which  really  does  the work in parenthese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ing the command name.  For example:  "C-N  (^R  Down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  moves  the  cursor down a line".  In the EMACS wall ch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s are used as a form of very brief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command  characters.    See  section  5.2  [Function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^R  "  which appears at the front of the function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art of the name.   By  convention,  a  certain  cla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ave names which start with "^R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we are on the subject of customization informa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 be frightened of, it's a good  time  to  tell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     about variables.  Often the description of a command will say "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this, set the variable Mumble Foo".  A variable is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emember a value.  EMACS contains  many  variabl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re  so that you can change them if you want to custom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's value is examined by some  command,  and 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 makes  the command behave differently.  Unti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customizing, you can ignore this informati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ady to be interested, read  the  basic  informa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 and then the information on individual variab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ense.  See section 22.3 [Variables], 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Notational Conventions for ASCII Characters     2.4 Notational Conventions for ASCII Characters     2.4 Notational Conventions for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characters  in  files,  your  EMACS  buffer,  or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 are  ordinary  ASCII  characters.    The special 9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applies only  to  typing  EMACS  commands.  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the  printing  characters,  rubout,  and  som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Most ASCII control  characters  are  represen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  as  uparrow  or caret followed by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     non-control character: control-E is represented as |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SCII characters have special names.   These  include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11),  backspace  (010),  linefeed  (012), return (015), al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33), space (040), and rubout (177).  To make it  clear 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are talking about a 9-bit character or an ASCII character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 names of 9-bit characters and  leave  names 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ower case.  Note that the 9-bit characters Ta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I  are  different,  but  the  ASCII  characters  tab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I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files are separated by a sequence of two ASCII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carriage return followed by linefeed.  This  sequ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     is  called  CRLF.    Normally,  EMACS  treats  this two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 _________     sequence as if it were a single character, a line separator.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_     return or a linefeed which is not part of a CRLF is called st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 usually  treats  them  as  part  of the text of a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m as ^M and ^J.  If the variable Display Over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zero, they display as actual carriage return or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ntrol characters when present in the  EMACS  buffer 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     displayed  with  a  caret;  thus,  ^A  for  ASCII  |A.  Rub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^?, because by stretching the meaning  of  "contr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interpreted as ASCII control-?.  A backspace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as  ^H  since  it  is  ASCII  control-H,  becaus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cannot do overprinting.  If you want backspace and st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isplay  as  overprinting,  set  the  variabl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printing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mode  is  the  ASCII code 033, sometimes labeled "Escape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".  Altmode is often represented by itself in  this 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,  it  is an ASCII character and can therefore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.  It looks like this: $.  On most terminals, altmode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the dollar sign character.  If that's so on your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assume that anything you see in the on-lin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ooks like a dollar sign is really an  altmode  unles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pecifically  told  it's  a  dollar  sign.   The dollar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not particularly important  in  EMACS  and  w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have reason to mention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THREE                               CHAPTER THREE                               CHAPT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IC EDITING COMMANDS                          BASIC EDITING COMMANDS                          BASIC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now give the basics of how to enter text, make corre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ve the text in a file.  If this material is new to you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earn it more easily by running the TEACH-EMA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Inserting Text     3.1 Inserting Text     3.1 Inser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printing characters into the text  you  are  ed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type  them.    When  EMACS  is  at  top level, all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 are inserted into  the  text  at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     (that  is,  at  point),  and  the  cursor  moves  forward. 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fter the cursor move forward too.  If the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s FOOBAR, with the cursor before the B, then if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X, you get FOOXXBAR, with the cursor still before the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rrect  text  you  have just inserted, you can use Rub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     Rubout deletes the character before the cursor (not the on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     the cursor is on top of or under; that is the characte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).   The cursor and all characters after it move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f you type a printing character and then type Rub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ce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d  a  line  and  start  typing  a  new  one,  typ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stomizers,  note:  this  runs  the  function ^R CRLF)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s by inserting a line separator, so if you type Retur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iddle  of a line, you break the line in two.  Return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wo characters, a  carriage  return  and  a  linefeed 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LF),  but  almost everything in EMACS makes them look lik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haracter,  which  you  can  think  of  as  a  line-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 For example, typing Rubout when the cursor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a line rubs out the line separator before the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ing that line with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dd too many characters to one line, without break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Return, the line will grow to occupy two (or more)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, with a "!" at the extreme right margin of all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of them.  The "!" says that the following screen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________     not really a distinct line in the file, but just the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line too long to f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insertion  works for printing characters and spac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acters act  as  editing  commands  and  do  not  inse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 If you need to insert a control character, Alt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     Tab or  Rubout,  you  must  quote  it  by  typing  the  Control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 Quoted  Insert)  command first.  See section 2 [Characters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     page 9.  Inserting a |C  is  harder  because  EMACS  cannot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the character; you must use the minibuffer as in Al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ode  3i  Altmode  Altmode.    See  section  23  [Minibuffer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Moving The Cursor     3.2 Moving The Cursor     3.2 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more than insert characters, you have to know how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.  Here are a few of the commands for doing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A     Move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E     Move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F     Move forward over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B     Move backward over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N     Move  down one line, vertically.  If you star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iddle of one line, you end in the middle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.  From the last line of text, 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ew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P     Move up one line, vertic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L     Clear   the   screen   and  reprints  everyth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-U C-L reprints just the line that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T     Transpose two characters  (the  ones  before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curso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&lt;     Move to the top of your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-&gt;     Move to the end of your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Erasing Text     3.3 Erasing Text     3.3 Eras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bout  Delete the character before the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D     Delete the character after the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K     Kill to the end of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lready  know  about  the Rubout command which dele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efore the cursor.  Another command, Control-D, de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after the cursor, causing the rest of the  tex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  to  shift left.  If Control-D is typed at the en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at line and the next line are joined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rase  a  larger amount of text, use the Control-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ills a line at a time.    If  Control-K  is  done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r  middle  of a line, it kills all the text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line.  If Control-K is done at the end of a  lin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s that line and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section  9.1 [Killing], page 42, for more flexible way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Files     3.4 Files     3.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above are sufficient  for  creating  tex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 buffer.  The more advanced EMACS commands just mak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.  But to keep any text permanently you must put  it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 file.    Files are the objects which Twenex uses for stor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unication between different programs or to hold onto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ngth of time.  To tell EMACS to edit text in a file,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    filename,  such  as  FOO.BAR, and type C-X C-V FOO.BAR&lt;cr&gt;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   visits the file FOO.BAR so that its contents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     for editing.  You can make changes, and then  save  the  fil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C-X  C-S.   This makes the changes permanent and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file FOO.BAR.   Until  then,  the  changes  are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 your  EMACS,  and the file FOO.BAR is not really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FOO.BAR doesn't exist, and you  want  to  create 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 it  as  if it did exist.  When you save your text with C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 the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there is a lot more to learn about using file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3 [Files], page 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Help     3.5 Help     3.5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orget what a command does, you can find  out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character.  The Help character is typed as Control-_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llowed by C and the command you want to know about. 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help  you  in  other  ways  as  well.  See section 7 [Help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Using Blank Lines Can Make Editing Faster     3.6 Using Blank Lines Can Make Editing Faster     3.6 Using Blank Lines Can Make Editing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O         Insert  one  or  more  blank  lin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C-O     Delete all but one of many consecutive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much more efficient to insert text at the end of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n the middle.  So if you want to stick a new line befo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one, the best way is to make a blank  line  ther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n  type  the  text into it, rather than inserting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t the beginning of the existing line and finally 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ine  separator.    Making the blank line first also m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of the text clearer while you are typing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blank line, you can type Return and then  C-B.  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single character for this: C-O (Customizers: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ilt-in  function  ^R  Open  Line).    So,  FOO  Retur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C-O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ant  to insert many lines, you can type many C-O'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(or you can give C-O an argument  to  tell  it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blank  lines  to make.  See section 4 [Arguments], page 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w).  As you then insert lines of text, you will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behaves strangely: it "uses up" the blank line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use up all the blank lines, you can type  C-X  C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 function  ^R Delete Blank Lines) to get rid of all but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oint is on a blank line, C-X C-O  replaces  all  the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ound that one with a single blank line.  When point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onblank  line, C-X C-O deletes any blank lines follow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blank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FOUR                               CHAPTER FOUR                               CHAPTER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ING NUMERIC ARGUMENTS TO EMACS COMMANDS                GIVING NUMERIC ARGUMENTS TO EMACS COMMANDS                GIVING NUMERIC ARGUMENTS TO EMA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_ ________       Any  EMACS  command  can  be  given  a  numeric argument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terpret the argument  as  a  repetition  count.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giving  an  argument  of  ten  to the C-F command (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one character) moves forward ten characters.  With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no argument is equivalent to an argument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mands care only about whether there is an argu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about  its  value;  for  example,  the  command M-Q (^R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) with no arguments fills text,  but  with  an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s the tex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commands  use the value of the argument, but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uliar when there  is  no  argument.    For  example,  the  C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 Kill  Line) command with an argument &lt;n&gt; kills &lt;n&gt;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separators that follow them.  But C-K with  no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pecial; it kills the text up to the next line separator,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 is right at the end of  the  line,  it  kills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 itself.   Thus, two C-K commands with no argum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nonblank line, just like C-K with an argument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damental way of specifying an argument is to use the C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Universal Argument) command followed by  the  digit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  Negative  arguments  are allowed.  Often they te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move or act backwards.  A negative argument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-U followed by a minus sign and the digits of the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U  followed  by  a  character  which is neither a digit n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sign has the special meaning of "multiply  by  four". 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s  the  argument for the next command by four.  Tw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U's multiply it by sixteen.  Thus, C-U C-U  C-F  moves 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  characters.   This is a good way to move forward "fa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moves about 1/4 of a line  on  most  terminals. 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combinations  are  C-U C-N, C-U C-U C-N (move down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of a screen), C-U C-U C-O (make "a lot" of blank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-U C-K (kill four lines).  With commands like M-Q that 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re is an argument but not what the value is, C-U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way of saying "I want an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mands treat a plain C-U differently from  an 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  A  few  others may treat an argument of just a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differently from an argument of -1.    These  unusual 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described when they come up; they are always for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venience of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 are   other,   terminal-dependent  ways  of 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y have the same effect but may be easier to 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e  appendix.   If your terminal has a numeric keypa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something recognizably different from the ordinary  dig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possible  to  program  EMACS  to allow use of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for specifying arguments.  The libraries  VT52  and  VT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 such  a  feature  for those two types of terminal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2.2 [Libraries], page 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Autoarg Mode     4.1 Autoarg Mode     4.1 Autoar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ASCII  keyboards  may  prefer  to  use  Autoarg 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arg  mode  means that you don't need to type C-U t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gument.  Instead, you type just  the  digits.   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n  ordinary  inserting  character  are 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, but digits followed by an Altmode or Control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  as  an  argument to it and are not inserted. 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part of an argument, but only at the beginning. 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ype a minus sign following some digits, both the dig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us sign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utoarg mode, set the  variable  Autoarg  Mode  non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22.3 [Variables], 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argument digits echo at the bottom of the screen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digit  causes them to be inserted or uses them as an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some digits and nothing else, you must follow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ce and then rub it out.    C-G  cancels  the  digits,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out inserts them all and then rubs out the la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FIVE                               CHAPTER FIVE                               CHAPTER F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(META-X) COMMANDS AND FUNCTIONS                 EXTENDED (META-X) COMMANDS AND FUNCTIONS                 EXTENDED (META-X) COMMAND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ll EMACS commands are of the one or two character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en so far.  Most commands have long names compose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 words.    This  is  for  two reasons: the long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remember and more suggestive, and there are not 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character combinations for every command to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__ ________       The  commands  with  long  names are known as extende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y extend the set of two-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Issuing Extended Commands     5.1 Issuing Extended Commands     5.1 Issuing Extend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X             Begin an extended  command.    Follow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name and argu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X           Begin an extended command.  Follow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 name  only; the comman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any argu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X Altmode     Re-execute recent extende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  ________       Extended commands are also called M-X  commands,  becaus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start  with the character Meta-X (^R Extended Command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is followed by the command's long, suggestive name,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a function to be called.  Terminat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with  a  Return  (unless  you  are   supplying 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;  see  below).   For example, Meta-X Auto Fill Mode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Auto Fill Mode.  This function when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Auto Fill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ay that  M-X  Foo&lt;cr&gt;  "calls  the  function  Foo". 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ing  the  individual extended commands, we will call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   functions to avoid confusion between them  and  the  one  or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     character commands.  We will also use "M-X" as a title like "Mr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functions,  as  in "use M-X Foo".  The "extended command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type, starting with M-X, and what the  command  doe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a  function.  The name that goes in the command i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 and is also the name of  the  function,  and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Extended  commands  and  functions  were once called "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, but this term is obsolete.  If you see it used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FO documentation of in Help documentation, please repor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 one  or two character commands used to be known as "^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; please report any occurrences  of  this  obsolete 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a  great  many  functions in EMACS for you to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described elsewhere in the manual, according to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.  Here we are concerned only with  extended  comman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 Typing The Command Name     5.1.1 Typing The Command Name     5.1.1 Typing The Comm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type  M-X, the cursor moves down to the echo area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.  "M-X" is printed there, and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___     type  the command name it echoes there.  This is known as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___ __ ___ ____ ____     a line in the echo area.   You  can  use  Rubout  to  cancel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command name, or C-U or C-D to cancel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ame.  A C-G cancels the whole M-X, and so does a Ru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mand name is empty.  These editing  characters 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time  EMACS  reads  a line in the echo area, not just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"M-X" which appears in the echo  area  is  call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   prompt.    The  prompt  always tells you what sort of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and what it is going to be used for;  "M-X"  mea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inside of the command M-X, and should type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be called.  You can replace  the  prompt  "M-X"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string by defining the variable Read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 Completion     5.1.2 Completion     5.1.2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abbreviate  the  name of the command, typing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name, as much  as  is  needed  to  ident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unambiguously.    You  can  also  use  comple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.  This means that you  type  part  of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 and  EMACS visibly fills in the rest, or as much a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from the part you hav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quest completion by typing an Altmode ($)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type  M-X  Au$,  the "Au" expands to "Auto " beca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s which start with "Au" continue with "to "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for  completion  when there are several alternativ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aracter, the bell rings and nothing else happens.  Al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the way to terminate  the  command  name  and  beg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arguments,  but  it  only  does  this if the comman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 in full.  In that case, an Altmode  appears  after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ame  in the echo area.  In practice, these two mea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tmode do not conflict, because if the command name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in full, it is ambiguous and would not be accepted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useless to type the argument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is another way to request completion,  but  it  comp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one  word.  Successive Spaces complete one word each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re are multiple possibilities or the end of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.  If the first word of a command  is  Edit,  List,  K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 or What, it is sufficient to type just the first let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it with a Space.  (This does not follow from  the 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of  completion, since the single letter is ambiguou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special feature added because these words are so comm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"?" in the middle of the command name prints a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e  command  names  which begin with what you have typ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  You can then go on typing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3 Numeric Arguments and String Arguments     5.1.3 Numeric Arguments and String Arguments     5.1.3 Numeric Arguments and String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ctions can use numeric prefix arguments.   Simply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ta-X  command an argument and Meta-X will pass it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hich it calls.  The  argument  appears 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-X"  in  the  prompt,  as  in  "69 M-X", to remind you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you call will receive a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  _________       Some  functions  require  string  arguments  (sometimes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_________     suffix  arguments).    To specify string arguments, termi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 with a single Altmode,  then  type  the 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ltmodes.  After the last argument, type a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the  function  to  be executed.  For example,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prints the  full  documentation  of  a  function  (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)  whose  name  must  be  given as a string argument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of using i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-X Describe$Apropo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ints the full description of the function named Apro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way of  calling  extended  commands  is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-M-X  (^R  Instant  Extended Command).  It diff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M-X in that the function itself reads any string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prompts for  each  argument  individually.    I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is  supposed  to  be  a  filename  or  a  command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 is  available.    However,  there  are   compensa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s.    For  one  thing, since the function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voked, you can't rub  out  from  the  arguments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.  For another, it is not possible to save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,  function  name  and arguments, for you to recall with C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ode (see below).  So C-M-X saves  nothing  for  C-X  Alt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mpt  for  C-M-X is "C-M-X".  You can override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stant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4 Repeating an Extended Command     5.1.4 Repeating an Extended Command     5.1.4 Repeating an Extend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ew extended commands you have executed are sav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repeat them.  We say that the extended command is sa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 that  the  function  is  saved,  because  the 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including arguments,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-execute  a  saved  command,  use the command C-X Al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Re-execute Minibuffer).  It retypes the last extend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ks for confirmation.   With  an  argument,  it  repeat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 extended  command:  2  means repeat the next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etc.  You can also use the minibuffer to edit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command and re-execute it with changes (See  section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inibuffer], page 157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Arcane Information about M-X Commands     5.2 Arcane Information about M-X Commands     5.2 Arcane Information about M-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skip  this  section  if  you  are  not 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, unless you want to know what is  going  on 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MM     5.2.1 MM     5.2.1 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 commands were once called "MM" commands, because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TECO expression which looks up a command name  to  fi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program,  and  runs  that  program.    Thus, th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Apropos$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run the Apropos command with the argument "word". 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type  this  expression  into a minibuffer and get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 as you would get from Meta-X Apropos$Word&lt;cr&gt;.  In f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year or so, EMACS had no Meta-X command, and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eople did.  See section  23  [Minibuffer],  page  157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mini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M"  actually  tells TECO to call the subroutine in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.  The first "M" means "call", and the second "M" says wh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This subroutine takes a string argument which is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function and looks it up.  Calling a function is buil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, but looking up the name is not; it is  implemen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n  q-register M. That's why "MM" is called that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"Run" or "F|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Arguments in TECO Code     5.2.2 Arguments in TECO Code     5.2.2 Arguments in TECO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  _________      _______       Functions can use  one  or  two  prefix  arguments  or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   arguments.   These are numbers (actually, TECO expressions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efore the "MM".  Meta-X can only  give  the  MM  command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 If you want to give it two, you must type it i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buffer.  When TECO code  passes  prefix  arguments,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have  to be numbers; they can also be string objects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bjects, etc.  However, no more about th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 _________     ______  _________       TECO code can also pass string arguments or  suffix 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ECO  code passes a string argument, it appears,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Altmode, after the Altmode which ends  the  function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can  be  any  number  of  string  arguments.  In fac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decide at run time  how  many  string  argumen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This makes it impossible to compile TECO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Altmode terminates a string argument, TECO has a qu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o allow Altmodes to be part  of  a  string 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^     This  convention is to use the two characters |] Altmode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     just an Altmode to be part of the argument.    |]  also 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^     quoted, as |] |].  The M-X command hides all of this: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quote an Altmode; every Altmode always terminates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argument;  |]  is not special, because M-X automatically re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                                         ^     each |] with two.  If you understand the TECO meaning of  |]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nable  its  use  in  M-X  command  arguments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Quote Execute Command nonzero.  Then M-X does n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 processing to |] characters.  You can use them to quote Altm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     and you must also take care of quoting |] characters themsel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 Commands and Functions     5.2.3 Commands and Functions     5.2.3 Command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 every  command in EMACS simply runs a funct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hen you type the command  C-N,  it  runs  the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R Down Real Line".  You could just as well do C-U 1 M-X ^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 Line&lt;cr&gt; and get the same effect.  C-N can be thought of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of abbreviation.  We say that the  command  C-N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   connected  to the function ^R Down Real Line.  The name is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ce when the command and function are connected, so 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have  to  be  looked up again each time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For historical reasons, the default argument passed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which is connected to a command you typed is 1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r MM and for M-X is 0.  This  is  why  the  C-U  1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in the example above.  The documentation for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 commands  usually  gives  the  name  of the func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implements the command in parentheses  after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s any function can be called directly with M-X, so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function  can  be  connected  to a command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et Key to do this.  Set  Key  takes  the  na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as  a string argument, then reads the charact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metizers or other prefix characters) direct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.  To define C-N, you coul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-X Set Key$^R Down Real Line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C-N.  If you use the function View File often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connect  it  to  the command C-X V (not normally defin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even connect it to the command  C-M-V,  replac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 normal  definition.    Set  Key is good for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middle of editing.  An init  file  or  EMACS.V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do it each time you run EMACS.  See section 22.6 [Init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4 Subroutines     5.2.4 Subroutines     5.2.4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 is  composed of a large number of functions, each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Some of these functions are connected  to  commands;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re  for  you  to  call with M-X; some are called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 last group are called subroutines.  They 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ames starting with "&amp;", as in "&amp; Read Line", the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reads  a line in the echo area.  Although most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uch names, any function can  be  called  as  a  subrout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like  ^R  Down  Real  Line have names starting with ^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are not expected to call them directly, eithe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 of the "&amp;" or "^R" is to get those function names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of command completion in M-X.   M-X  allows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to  be  abbreviated  if the abbreviation is uniqu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you are not interested in  might  have  nam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interfere  and  make  some useful abbreviation ceas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.  The funny characters at the front of  the  name 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5 Built-in Functions     5.2.5 Built-in Functions     5.2.5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ll  of the functions in EMACS are written in TECO. 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most  frequently  used  single-character  command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  written   in   machine  language.    These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inserting  characters,  Rubout,  C-F,  and  others.   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defined in machine language as part of TECO ar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    built-in functions.  Whereas the actual definition of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a string, the definition of a  built-in  fun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  number,  the  address  of  a routine in TECO.  The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initions" of these commands exist only to give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and  documentation,  and  live in a special librar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E which is  loaded  when  necessary  to  make  the  nam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available.    For example, ^R Forward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unction which implements the C-F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SIX                                CHAPTER SIX                                CHAPTER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UP AND DOWN LEVELS                         MOVING UP AND DOWN LEVELS                         MOVING UP AND DOWN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ystems and recursive editing levels are two state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temporarily  doing  something  other  than 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ed file as usual.  For  example,  you  might  be  edi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you wish to send, or looking at a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INFO.  Running another fork under EMACS can also be th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s a sort of "sublev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Subsystems     6.1 Subsystems     6.1 Sub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       A subsystem is  an  EMACS  function  which  is  an 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n its own right: it reads commands in a language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, and displays the results.  You enter a subsystem  by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MACS  command which invokes it.  Once entered, the sub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until a specific command to exit the subsystem is typed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n EMACS subsystem is INFO, the documentation 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 Others  are  Backtrace and TDEBUG, used for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grams, and BABYL,  used  for  reading  and  editing 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s  understood  by  a subsystem are usually no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ommands, because their purpose  is  something  ot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ext.  For example, INFO commands are designed for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 in  a tree-structured documentation file.  In EMACS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Control  or  Meta  characters   because  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sert  themselves.   In most subsystems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ext, so non-Control non-Meta characters can b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you  are inside a subsystem, the mode line usually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subsystem (as well as other information 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subsystem,  such as the filename and node name in INF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that you are inside a  subsystem  because  the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does  not start with "EMACS", or with an open bracket ("[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indicate a recursive editing level.  See section 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ode Line],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each  subsystem implements its own commands, we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anything about them.  However,  there  are  conv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what certain commands ought to do: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]             Aborts (exits without finishing u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 Scrolls backward, like M-V in EMA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          Scrolls forward, like C-V in EMA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          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        Begins  an  extended command, like M-X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r ?       Prints documentation on  the  sub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of these necessarily exist in every subsyst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Recursive Editing Levels     6.2 Recursive Editing Levels     6.2 Recursive Editin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  _______  _____       A  recursive  editing  level  is  a  state in which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one command involves doing some editing.  You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file you are  working  on,  or  you  may  b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omething totally different from what you wer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t  top level.  Recursive editing levels are indi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line by square brackets ("[" and "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command M-X Edit Options allows you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ttings  of  EMACS  options.   During the execu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you enter a recursive editing level in which you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 options  names and values using the usual EMACS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While this is going on,  the  mode  line  says  "[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]" to inform you that you are in a recursive editing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     and  why.    When  you exit the recursive editing level,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ommand continues its work by looking at the change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ade  in the list of options and changing the actual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ccordingly.  Only  then  is  the  original  Edit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       Alternatively, you can abort the recursive editing leve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you  out of the Edit Options command and back to top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llowing the command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cursive editing level differs from a subsystem in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ordinary EMACS commands (though a handful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anged slightly),  whereas  a  subsystem  defines  it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xt  you edit inside a recursive editing level depe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hich invoked the recursive editing level.  It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 list of options and values, or a list of tab stop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table settings, a message to be sent, or any tex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wish to compo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in  a  recursive  editing level you edit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visiting, just as at top level.  Why would this  b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because  a  few  commands  are temporarily chang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Edit Picture in the  PICTURE  library  defines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 for editing a picture made out of characters, then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 editing  level.     When   you   exit,   the 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-editing  commands  go  away.  Until then, the bracke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line serve to remind you that, although the tex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s your  file,  all  is  not  normal.    See  section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ICTURE], page 1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y  case,  if  the mode line says "[...]" you are ins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editing level, and the way to exit (send  the 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 the  options,  get rid of the picture-editing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is with the command C-M-Z  (^R  Exit).    See  section  6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iting],  page  29.   If you change your mind about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don't want to send the  message,  or  change  your 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 then you should use the command C-] (Abort Recursive Ed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out.  See section 24.1 [Aborting], page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recursive editing levels, the  help  option  Help  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 to  print  the  full  documentation of the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the recursive editing  level.    The  other  normal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still available for asking about command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hile inside the recursiv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ext in the mode line is surrounded by parenthese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     means  that  you  are  inside  a  Minibuffer.   A minibuff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 of the recursive editing level.  Like any other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aborted  safely  with C-].  See section 23 [Minibuffer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Exiting Levels; Exiting EMACS     6.3 Exiting Levels; Exiting EMACS     6.3 Exiting Levels; Exiting E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C-Z     Exit from EMACS to the superior f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Z       Exit from EMACS or from a  recursiv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-X Rerun CC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 from  EMACS to EXEC and repe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ile-clas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EMACS command to exit is C-M-Z  (^R  Exit)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used  to exit from a recursive editing level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vel of EMACS, and to exit from EMACS at top level 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EC.    If  your keyboard does not have a Meta key, you mu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this command by means of a bit prefix character, as C-Z C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Altmode C-Z.  Note carefully the difference between ex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ursive editing level and aborting  it:  exiting 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hich  invoked the recursive editing level to finis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with the text as you have edited it, whereas aborting canc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 the  command  was  going  to  do.    See  section  2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orting], page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annot  say  in general how to exit a subsystem, sinc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ystem defines its own command language, but the conven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charac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xit from EMACS back  to  the  superior  fork, 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,  at  any  time, even within a recursive editing level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C-X C-Z (^R Return to Superior).   If  this 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you  are inside a recursive editing level, then when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-entered you will still  be  inside  the  recursiv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superior fork really is EXEC, you can use M-X Rerun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EXEC and repeat the last  Compile,  Load,  or 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 command.   It offers to save any buffers which need sav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EMACS does not normally save the visited file,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not  the  case  that  users exit EMACS only when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ished editing".  If you want the file saved, you must use C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.  Exiting does cause an auto save if Auto  Save  mode  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  M-X  Rerun  CCL  does  offer  to save because with i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specifically your desire to use the sa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from EMACS runs  the  function  &amp;  Exit  EMACS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executes  the value of the variable Exit Hook,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zero; otherwise, it does auto-save if Auto Save  mode  is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Exit    EMACS  also executes the value of the variable Ex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or Hook, if it is defined.   If  EMACS  is  continu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Return from Superior Hook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Running Subforks under EMACS     6.4 Running Subforks under EMACS     6.4 Running Subforks under E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a  subfork under EMACS is a little bit like run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subsystem in that you give EMACS a command to start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 command when you wan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 is that a subsystem is implemented as a par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.    It  can  call other parts of EMACS as a subroutine,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  A  subfork  is  an entirely separate program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you could run under EXEC  can  also  be  run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.    However, subforks cannot be integrated as well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from a subfork running under EMACS, type Control-C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wice, just as you would to return  to  EXEC  from  a  subf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of subforks is done with the TECO command FZ,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loading an arbitrary program into a subfork of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commands which run a subfork that is likely to run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finite  length  of time call the function &amp; Exit EMACS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an auto save is done if necessary.  They als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xit to Inferior Hook before running the  inferio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the value of Return from Inferior Hook when the infe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Some EMACS commands run an inferior that is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most immediately and not read input from  the 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do not use &amp; Exit EMACS or run the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1 Inferior EXEC     6.4.1 Inferior EXEC     6.4.1 Inferior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lternative  to  exiting  EMACS  is pushing to another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EMACS.  You can probably do in this EXEC whatever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one after exiting, and it will not harm the EMACS.  Do  M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 to EXEC to get an inferior EXEC, and use the POP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EMACS.  Repeated use of Push to EXEC gets the sam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s subfork unchanged.  You  can  actually  switch 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MACS and one other program in this way, even if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 machine  does not support multiple forks. 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Name contains the name of the file to  run,  or  0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2 Reading Mail     6.4.2 Reading Mail     6.4.2 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important use of subforks is for reading mail with MM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.5 [Mail],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3 Subforks in General     6.4.3 Subforks in General     6.4.3 Subforks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+     Start or resume a subf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-,     Kill a subfork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FORK  library,  which  you must load explicitly with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See  section  22.2  [Libraries],  page  136.),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functions  for  running  several forks underneath EMA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users do not need to wait for DEC to wake  up  and 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-forking EXEC; they can use multiple forks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EFORK  is  loaded,  the  command M-+ (^R Invoke Inferi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or resumes a sub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 of a subfork requires two arguments,  which 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  The  first  one is the fork handle, an arbitrary na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ll refer to the fork later.  The second  one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 the  file  to  run in the fork.  Both argument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with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ubfork terminates, you return to EMACS.  You ca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ACS anyway by typing C-G (the EMACS interrupt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ume a subfork,  use  M-+  again,  and  specify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  No distinction is made between upper case and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handle name.  If you type just &lt;cr&gt; for the handl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ly used subfork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reate  or  resume  an  inferior  EXEC  with  M-+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EXEC  as  the handle to create a new EXEC.  Specify *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 to resume an existing EXEC.  Creating a new EXEC 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any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List  Handles  prints  a  list  of  the handles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subf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ill a subfork, use M-Comma (^R Kill Inferior),  which 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 specify the handle of the fork to be killed. 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the inferior EXEC, if there is one, but asking to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 the next time you use it has much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4 Ephemerons     6.4.4 Ephemerons     6.4.4 Epheme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s  Execute  Ephemeron  and  Display  Ephemeron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ORK, run a program in an inferior fork and kill it as  so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returns  (whether because it is finished, or because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G).  Display Ephemeron pauses until you type a charact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ing the screen; it is for  use  if  the  program 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you would like to r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5 Services Obtained from an Inferior EXEC     6.4.5 Services Obtained from an Inferior EXEC     6.4.5 Services Obtained from an Inferior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TEM  library,  which you must load explicitly with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See  section  22.2  [Libraries],  page  136.),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hich communicate with Twenex by passing command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rior EXEC which exists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commands in SYSTEM print some sort of system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For example, there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^R System Load Aver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s  the  one  minute load average in the ech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.  This function is expected to  be 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ing  it  to  a  command character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library does not connect  it.  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 it yourself with Set Key or in an ini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CS.VARS file.  It can, however, be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like any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Check Output Que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s  the  contents of the output queu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s an argument, which should be  ALL,  F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Check Batch Que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s  the  contents  of the batch queu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s an argument, which should be  ALL,  F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Check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s a list of the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SYSTAT      Invokes  SYSTAT.  You may specify the argu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assed  to  SYSTAT  as  an  argument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     No  argument,  when  using  M-X,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ivalent to a null argument, which ob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SYSTA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Check Job   Prints  your  job number, user name and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Enable Capa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s your capabilities in the  EXEC 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CS's  superior,  so  that  they  are 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 in  EMACS.     If   you   don't  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ies to enable, your company has polic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distrust and is putting artificial barriers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way  of  your  doing your job.  Fi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Disable Capa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s your  capabilities  in  the  EXEC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Check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s  any changes in the log file whos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as an argument.  This command us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s the TECO default filename, so you usually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need to repeat the argument if you repe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Check Disk  Performs  I  DISK  on  a directory which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with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Che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s a list of available  devices  or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.   You must specify LINES as an argument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ant that; otherwise, the default is to 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available de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o other command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Connect to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 your  connected  directory.  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name (including  the  brackets)  as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ument,  and  the password as a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it  is  needed.    This  command  is 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; you need not loa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Access to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s  an ACCESS command.  Supply argument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would for Connect to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Reading Mail     6.5 Reading Mail     6.5 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your mail file, use C-X R (Read Mail).  This invok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reading  subsystem or subfork.  If the variable Mail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s defined, it is the name of the subsystem to use; 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Mail Reader Program is defined, it is the nam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in a subfork; otherwise, the program MM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send  mail  from within MM as well as edit your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want to send just one  message,  the  easiest  w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X M (Send Mail).  C-X M works by invoking MM, 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or  library  you  use  to  read mail, at a specia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If it is a library,  the  entry  point  is  the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 M-X Check Mail tells you whether you have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to  be  read.    The  MAICHK  library,  if  loaded,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very so oft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SEVEN                               CHAPTER SEVEN                               CHAPTER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F-DOCUMENTATION COMMANDS                        SELF-DOCUMENTATION COMMANDS                        SELF-DOCUMENT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 provides  extensive  self-documentation  featur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ve around a single character, called the Help character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while using EMACS, you can type the  Help  charac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for  help.    The  Help  character  is actually typed as C-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-Underscore).  On some terminals just figuring out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Control-Underscore is hard!  Typing Underscore and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rol  key  is  what  logically ought to work, but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it does not.   Sometimes  Control-Shift-O  works. 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-100 terminals, typing Control-/ or Control-? sends a Control-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type Help while you are using a subsystem such as INF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ints a list of the commands of that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 Help in the middle of a multi-character comman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ells you about what sort of thing you  should  type  n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if  you type M-X and then Help, it tells you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and how to type the name of the command.  If you  finis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name  and  the Altmode and then type Help, it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function you  have  specified  so  you  can  know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it needs.  If you type C-X and then type Help, it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bout the C-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rmally,  when  it's  time  for you to start typ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elp offers you several options for  asking  about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ere are and what they do.  It prompts with "Doc (?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):"  at  the  bottom  of  the  screen,  and you should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say what kind of help you want.  You could typ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?" at this point to find out what options are availab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you are most likely to need ar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basic Help options are Help C and Help D. You ca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 to  ask  what  a  particular  command  does.  Help C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mmands; type the command you want to know abou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and the "C" ("C" stands for Character).   Thus,  Help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F  or Help C Altmode F tells you about the M-F command.  Help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asking about functions (extended commands); type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function and a Return.  Thus, Help D Lisp Mode&lt;cr&gt;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bout  M-X  Lisp  Mode.    Help  D  can  also  tell  you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of  a  variable,  if you give it a variable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function's name.  "D" stands for  "Describe"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 actually uses the function Describe to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ore  complicated  sort of question to ask is, "what ar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working with files?"  For this, you can type Help 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the string "file" and a Return.  It print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unctions that  have  "file"  anywhere  in  their 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Save All Files, ^R Save File, Append to File, etc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unctions are connected to  commands,  it  tell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oo.  For example, it would say that you can invoke ^R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typing C-X C-S.  "A" stands for "Apropos", since  Hel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 uses the function Apropos to do the substring mat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A  does  not  list  internal  functions,  only  thos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rogrammer  is  likely  to use.  If you want subroutin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s well, you must call Apropo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Apropos looks only for functions  whose  names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which you specify, you must use ingenuity in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s.    If  you  are  looking  for  commands  for  k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 and  Help  A  Kill Backwards doesn't reveal any,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up.  Try just Kill, or just Backwards, or  just  Back. 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istent.  Pretend you are playing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 a  set of Apropos strings that covers many clas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ommands, since there are strong conventions for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MACS commands.  By giving you a  feel  for  the 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,  this set should also serve to aid you in devel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chnique for picking Apropos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line, word, sentence, paragraph, region,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, screen, window,  bounds,  file,  dir,  beginn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,  case,  mode, forward, backward, next, previous,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, search, kill, delete, mark, fill, indent,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 convention  for  how  command  names  sta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common kinds of operations: many commands start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ds "Edit", "View", "Insert", "List", or "W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ide a recursive editing level, Help R prints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plete documentation of that recursive editing level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.2 [Recursive], page 28.  Help ? also tells you  brie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sort  of recursive editing level you are in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the available Help options.  If you are not  insid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editing level, Help R says that you are at 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something  surprising  happens,  and  you are not sur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you typed, use Help L.    Help  L  prints  the  last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haracters  you  typed  in.  This is also helpfu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 from line noise.  If you see commands that you don't k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Help C to find out what they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command doesn't do what you thought you knew it should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sk  to  see  whether  it has changed recently.  Help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the file called EMACS:EMACS.NEWS which is  an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nouncements of changes to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about the other Help options, type Help Help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when the first Help asks for an option, type Help to as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you  should  know  about  the documentation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, which are EMACS.GUIDE and EMACS.CHART.  EMACS.GUID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of  the manual formatted to be printed out on 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ne printer.  EMACS.CHART has a brief description of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 known as the wall chart, because it is good to po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near your termi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EIGHT                               CHAPTER EIGHT                               CHAPTER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RK AND THE REGION                          THE MARK AND THE REGION                          THE MARK AND THE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general, a command which processes an arbitrary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must know where to start and where to  stop.    In  EMA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     such  commands  usually operate on the text between poin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                            ___ ______     mark.  This range of text is called the region.    To  specif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, you set point to one end of it and mark at the oth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 matter  which one is set first chronologically, 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es earlier in the  text.    Here  are  some  command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@         Set the mark where point 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Space     The s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C-X     Interchange mark and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@         Set  mark  after  end  of  next  wor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and the following three do  not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@       Set mark after end of next Lisp s-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&lt;         Set mark at beginning of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&gt;         Set mark at end of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H         Put region around current paragrap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H       Put region around current Lisp def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H       Put region around entire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X C-P     Put region around curren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 if you wish to convert part of the buffer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-case, you can use the C-X C-U command,  which  operate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the region.  You can first go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to be capitalized, put the mark there, move to the e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C-X C-U.  Or, you can set the mark at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move to the beginning, and then type C-X C-U.  C-X C-U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nction  ^R Uppercase Region, whose name signifi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, or everything between  point  and  the  mark,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st common way to set the mark is with the C-@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Space command (^R Set/Pop Mark).  They set the  mark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s.  Then you can move point away, leaving the mark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isn't  actually  possible  to  type  C-Space  on  non-M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.  Yet on many terminals the  command  appears  to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!   This is because trying to type a Control-Space o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actually sends the character C-@, which means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 as  C-Space.    A few keyboards just send a Spac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of them, you type C-@, or customize your EMA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erminals have only one cursor, there is no way for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how  you  where  the mark is located.  You have to reme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solution to this problem is to set the  mark  an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it  soon,  before  you  forget where it is.  But you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mark is with the command C-X C-X (^R Exchange Poi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) which puts the mark where point was  and  point 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 was.  The extent of the region is unchanged, but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int are now at the previous location of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X C-X is also useful when you are satisfied with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 but want to move the mark; do C-X C-X to put poin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you can move it.  A second use of C-X C-X, if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mark at the new location with point back at it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sert or delete before the mark,  the  mark  may  dr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the text.  If the buffer contains "FOO BAR" and th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fore the "B", then if you delete the "F" the  mark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 "A".  This is an unfortunate result of the simpl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 is implemented.  It is best not to delete or  insert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 above  the mark until you are finished using it and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where it drif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Commands to Mark Textual Objects     8.1 Commands to Mark Textual Objects     8.1 Commands to Mark Textu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ommands for placing the mark on the other side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object  such as a word or a list, without having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first.  M-@ (^R Mark Word) puts the mark at the end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word,  while C-M-@ (^R Mark Sexp) puts it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-expression.  C-&gt; (^R Mark End) puts the mark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,  while  C-&lt;  (^R  Mark  Beginning)  puts  it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These characters allow you to save a little typ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,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mmands set both point and mark, to delimit an objec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.  M-H (^R Mark Paragraph) puts point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ragraph it was inside of (or before), and puts the 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.  M-H does all that's necessary if you wish to in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-convert,  or  kill a whole paragraph.  C-M-H (^R Mark Defu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puts point before and the mark  after  the  curr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defun.  C-X C-P (^R Mark Page) puts point befor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(or  the  next or previous, according to the argument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t the end.   The  mark  goes  after  the  terminating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 (to  include it), while point goes after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elimiter (to exclude it).  Finally, C-X H  (^R  Mark 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)  makes  the  region the entire buffer by putting poi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and the mark at the 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The Ring of Marks     8.2 The Ring of Marks     8.2 The Ring of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de  from  delimiting the region, the mark is also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ing a spot that you may want to go back to.  To ma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more useful, EMACS remembers 16 previous loca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.  Most commands that set the mark push  the  old  mark 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tack.    To  return  to a marked location, use C-U C-@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U C-Space).  This moves  point  to  where  the  mark  wa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 the  mark  from the stack of former marks.  So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command moves point to all of the old  mark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,  one  by  one.  Since the stack is actually a ring,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of C-U C-@ bring point back  to  where  it  was  origi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 and  deletion  can cause the saved marks to drif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still  be  good  for  this  purpose  because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 to drift very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commands  whose  primary purpose is to move point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take advantage of the stack of marks to give you  a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do the command.  The best example is M-&lt;, which mov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buffer.  It sets the mark first, so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C-U  C-@  or C-X C-X to go back to where you were. 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set the mark; it depends on how far they move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uncertainty, searches type out "^@" if they set the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situation is that searches leave the  mark  behi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move at least 500 characters, but you can change tha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kept in the variable Auto  Push  Point  Option. 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it  to  0,  you  can make all searches set the mark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t to a very large number such as ten  million,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 all  searches  from  setting the mark.  The str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out when this option does its thing is kept in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Push Point Notif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NINE                               CHAPTER NINE                               CHAPTER N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ILLING AND MOVING TEXT                          KILLING AND MOVING TEXT                          KILLING AND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onest  way  of moving or copying text with EMAC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it, and get it back again in one or more places. 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safe because the last several pieces of killed text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ed, and it is versatile, because the  many  command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 syntactic units can also be used for moving those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other ways of moving text for speci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Deletion and Killing     9.1 Deletion and Killing     9.1 Deletion and K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which erase text from the buffer save it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get it back if you change your mind, or move or copy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     to other parts of the buffer.  These commands are known  as 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 The rest of the commands that erase text do no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     it; they are known as  delete  commands.    The  delet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C-D  and  Rubout,  which  delete only one character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 and  those  commands  that  delete  only  spaces  or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s.    Commands  that  can destroy significant amou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trivial  data  generally  kill.    The  commands'  name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 descriptions use the words "kill" and "delete" to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y do.  If you do a kill command by mistake, you ca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o command to undo it (See section 24.3 [Undo], page 164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D             Delete next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bout          Delete previous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\             Delete spaces and tabs around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C-O         Delete  blank  lines  around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^             Join two lines by deleting the  CRLF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indent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K             Kill rest of line or one or more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W             Kill region (from point to the mark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D             Kill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Rubout        Kill word backw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Rubout      Kill back to beginning of sent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K             Kill to end of sent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K           Kill s-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M-Rubout      Kill s-expression backward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1 Deletion     9.1.1 Deletion     9.1.1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basic delete commands are C-D and Rubout.  C-D de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after the cursor, the one the cursor is "on top o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underneath".    The cursor doesn't move.  Rubout dele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efore the cursor, and moves the  cursor  back.  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s  act  like  single characters when deleted.  Act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D and Rubout aren't always delete  commands;  if  you  gi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 they  kill  instead.   This prevents you from lo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deal of text by typing a large argument to a C-D or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  delete  commands  are  those  which   delete 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 characters:  spaces,  tabs  and line separators.  M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Delete Horizontal Space)  deletes  all  the  spaces  and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before  and  after  point.   C-X C-O (^R Delete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) deletes all blank lines after the current line,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is blank  deletes  all  blank  lines  prece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line as well (leaving one blank line, the current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^ (^R Delete  Indentation)  joins  the  current  line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line, or the current line and the next line if giv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See section 11.3 [Indentation],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nction ^R Delete Region used  to  exist,  but  it  was 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.    When  you  want  to  delete  a large amount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ving a copy of it (perhaps because it is very big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set point and mark around the text and then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-Alt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K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a use of the minibuffer.  See section  23  [Minibuffer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57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2 Killing by Lines     9.1.2 Killing by Lines     9.1.2 Killing b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implest  kill  command is the C-K command (^R Kill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iven at the beginning of a line, it kills all the tex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leaving it blank.  If given on a blank line, the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s.  As a consequence, if  you  go  to  the  front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blank   line   and   type  two  C-K's,  the  line 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generally, C-K kills from point up to the end of th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it is at the end of a line.  In that  case  it  kills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separator  following  the  line, thus merging the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one.  Invisible spaces and tabs at 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  are  ignored  when  deciding which case applies, s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ppears to be at the end of the line, you can be  su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eparator will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C-K is given a positive argument, it kills that man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parators that follow them (however, text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fore point is spared).  With a negative argument, it 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a number of line beginnings.  An  argument  of  -2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 back  to  the  second  line  beginning.  If point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a  line,  that  line  beginning  doesn't  count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U  -  2  C-K  with  point  at the front of a line kills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 with an argument of zero kills all the text before po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3 Other Kill Commands     9.1.3 Other Kill Commands     9.1.3 Other Ki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ill command which is very general is C-W (^R  Kill  Reg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kills  everything  between  point and the mark.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you can kill any contiguous characters, if you firs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 at one end of them and go to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yntactic units can be killed: words, with  M-Rubo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D  (See  section  11.1  [Words], page 53.); s-expression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Rubout  and  C-M-K  (See  section   20.6.1   [S-expression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11.); sentences, with C-X Rubout and M-K (See section 1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entences], page 55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Un-Killing     9.2 Un-Killing     9.2 Un-K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-killing is getting back text which was killed.    The 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ove or copy text is to kill it and then un-kill it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Y     Yank (re-insert) last killed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Y     Replace   re-inserted   killed   text 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ly killed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W     Save region as last killed text without kil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M-W   Append next kill to last batch of killed tex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 ______            ____ ____       Killed  text  is pushed onto a ring buffer called the kill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members the last 8 blocks of text that were killed.   (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alled a ring buffer will be explained below)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Y  (^R Un-kill) reinserts the text of the most recent kill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cursor at the end of the text, and puts  the  mark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ginning.  Thus, a single C-W undoes the C-Y (M-X Undo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so).  C-U C-Y leaves the cursor in front of  the  tex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rk  after.  This is only if the argument is specif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C-U, precisely.  Any other sort of argument, including C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gits, has an effect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copy a block of text, you might want to use  M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 Copy  Region),  which  copies  the region into the kill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moving it from  the  buffer.    This  is 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 to C-W followed by C-Y, except that M-W does not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s "changed"  and  does  not  temporarily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one kill ring, and switching buffers or file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effect  on  it.  After visiting a new file, whatever w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in the previous file is still on top  of  the  kill  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mportant for moving text 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1 Appending Kills     9.2.1 Appending Kills     9.2.1 Appending 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 each  kill  command pushes a new block onto the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.  However, two or more kill commands in a row combine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into  a  single  entry  on  the  ring, so that a single C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gets it all back as it was before it was  killed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that  you  don't have to kill all the text in one comma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keep killing line after line, or word after  word,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killed  it  all,  and you can still get it all bac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 (Thus  we  join  television  in  leading  people  to 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tles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that  kill forward from point add on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killed text.  Commands that kill backward from poin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beginning.  This way, any sequence of mixed forwar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  kill  commands  puts all the killed text into on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kill command is separated from the last  kill  comman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ands,  it  starts a new entry on the kill ring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ll it not to by saying C-M-W (^R Append Next Kill) in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.  The C-M-W tells the following command, if it  is  a 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o  append  the  text it kills to the last killed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starting a new  entry.    With  C-M-W,  you  can  k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eparated pieces of text and accumulate them to be ya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 Un-killing Earlier Kills     9.2.2 Un-killing Earlier Kills     9.2.2 Un-killing Earlier 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cover killed text that is no longer the most recent k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he Meta-Y (^R Un-kill Pop) command.   The  M-Y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only after a C-Y command or another M-Y.  I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-killed  text inserted by the C-Y and replaces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rom an earlier kill.   So,  to  recover  the  tex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-to-the-last  kill,  you  first  use  C-Y to recov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, and then use M-Y to move back to the previous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hink of all the last few kills as living  in  a  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  C-Y  command, the text at the front of the ring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in the buffer.  M-Y  "rotates"  the  ring,  bring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string of text to the front, and this text re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 in the buffer as well.  Enough M-Y commands can 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the ring to the front, so you can get at  any  k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s  long  as  it  is recent enough to be still in the 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the ring rotates all  the  way  around  and 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 killed  text  comes  to  the  front (and into the buff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M-Y with a negative argument rotates the ring 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region  doesn't match the text at the front of the 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Y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case, when the text you are looking for is brought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,  you  can  stop  doing M-Y's and it will stay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really just a copy of what's at the front of  the  ring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it  does  not  change what's in the ring.  And the 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otated, stays rotated,  so  that  doing  another  C-Y 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py of what you rotated to the front with M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change  your  mind about un-killing, a C-W or M-X U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rid of the un-killed text at any point, after any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Y's.    C-W pushes the text onto the ring again.  M-X Undo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know how many M-Y's it would take to find the  tex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then there is an alternative.  C-Y with an argument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one  restores the text the specified number of entries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ng.  Thus, C-U 2 C-Y gets the next to the last bloc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 text.  It differs from C-Y M-Y in that C-U 2 C-Y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rotate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way of viewing the contents of the kill ring i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-X View Q-register$..K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 add  one to the indices listed by this command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to use with C-Y to yank any particula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Other Ways of Copying Text     9.3 Other Ways of Copying Text     9.3 Other Ways of Copy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we copy or move text by killing it and  un-killing 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are other ways that are useful for copying one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many places, or for copying many scattered blocks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one  place.    In addition to those described here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documentation of the MOV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1 Accumulating Text     9.3.1 Accumulating Text     9.3.1 Accumula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ccumulate blocks  of  text  from  scattered 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to a buffer or into a fil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ppend   them  into  a  buffer,  use  the  command  C-X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name&gt;&lt;cr&gt; (^R Append to Buffer), which inserts a  cop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gion into the specified buffer at the location of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uffer.  If there is no buffer with the  name  you  spec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is created.  If you append text into a buffer whic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editing, the copied text goes into  the  middl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buffer, wherever point happens to b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in that buffer is left at the end of the copied text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uses of C-X A accumulate the  text  in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n the same order as they were copied.  If C-X A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gument, point in the other buffer is left before the 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so successive uses of C-X A add text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trieve the accumulated text from that buffer with M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Buffer$&lt;buffername&gt;&lt;cr&gt;.  This inserts a copy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buffer into the selected buffer.  You can als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uffer for editing.  See section 14 [Buffers], page 83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information o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tly speaking, C-X A does not always  append  to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in  the  buffer.    But  if it is used on a buff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out empty, it does keep appending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ccumulating text within EMACS, in a buffer, you 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ext directly into a disk file with the command M-X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ile$&lt;filename&gt;&lt;cr&gt;.    It adds the text of the reg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specified file.  M-X Prepend to File adds the tex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ginning  of  the  file  instead.    The  file  is 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on disk.  These commands are normally used wit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ot being visited in EMACS.  They have the advant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 even  on  files  too large to fit into the EMACS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2 Copying Text Many Times     9.3.2 Copying Text Many Times     9.3.2 Copying Text Many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ant to insert a  copy  of  the  same  piece  of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,  the  kill  ring  becomes impractical, sinc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 down  on  the  ring  as  you  edit,  and  will  be  i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place on the ring when you need it again. 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 you can use the commands C-X X (^R Put Q-register) and C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(^R Get Q-register) to mov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X X&lt;q&gt; stores a copy of the text of the  region  in  a 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q-register &lt;q&gt;.  With an argument, C-X X deletes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&lt;q&gt; can be a letter or a digit.  This gives  36 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which you can store a piece of text.  C-X G&lt;q&gt; inser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he text from q-register &lt;q&gt;.  Normally  it  leaves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  text  and  places the mark after, but with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t puts point after the text and the mark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-registers  are  important  temporary  variables  in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,  but you don't have to understand them, only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at you save with C-X X A is what you will get with  C-X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use q-registers M and R in this way, if you are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CO commands MM and M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TEN                                CHAPTER TEN                                CHAPTER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ING                                 SEARCHING                                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other  editors,  EMACS  has commands for searching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of a string.  The search command is unusual in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     is incremental; it begins to  search  before  you  have 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the  search  string.    As you type in the search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shows you where it would be found.   When  you  have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characters  to identify the place you want, you can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you will do next, you may or may  not 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e search explicitly with an Altmod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S         Search forw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R         Search backw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S $ C-W   Word search, ignoring white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 to  search  is  C-S (^R Incremental Search).  C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in  characters  and  positions  the  cursor  at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 of  the  characters that you have typed.  If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 and then F, the cursor moves right after the first "F"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O", and see the cursor move to after the first "FO".  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"O", the cursor is after the first "FOO" after th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started the search.  At the same time,  the  "FOO"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type  a mistaken character, you can rub it out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O, typing a rubout makes the "O" disappear from the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creen, leaving only "FO".  The cursor moves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".  Rubbing out the "O" and "F" moves the cursor back to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ed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satisfied with the place you have reach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 Altmode, which stops searching, leaving the cursor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search  brought  it.    Also,  any  command  not  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ful in searches stops the searching and is then 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 typing  C-A  would  exit  the  search and then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line.  Altmode is necessary  only  if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you  want  to  type  is  a  printing  character, Rub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ode, C-Q, or another search  command,  since  those  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have special meanings insid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you search for "FOO" and find it, but not the on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 to find.  There was a second FOO that you forgot ab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one you were looking for.  Then type another  C-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sor  will find the next FOO.  This can be don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s.  If you overshoot, you can rub out the C-S'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you  exit  a  search, you can search for the sam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y typing just C-S C-S: one C-S command to start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nother C-S to mean "search ag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tring is not found at all, the echo area says "F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Search".  The cursor is after the place where  EMACS  foun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 of  your string as it could.  Thus, if you search for FO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is no FOOT, you might see the cursor after the  FOO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L.    At  this  point there are several things you can do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ring was mistyped, you can rub some of it out and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  If you like the place you have found, you can type Al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other EMACS command to "accept what the search  offere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you can type C-G, which throws away the characters tha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found (the "T" in "FOOT"), leaving those that  were 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 "FOO"  in  "FOOT").   A second C-G at that point un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G "quit" command does  special  things  during  search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what,  depends  on the status of the search.  If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ound what you  specified  and  is  waiting  for  input,  C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 the  entire  search.  The cursor moves back to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the search.  If C-G is typed while the search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something or updating the display, or after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to find some of your input (having searched all the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 of  the  file), then only the characters which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found are discarded.  Having discarded them, the  sear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successful  and waiting for more input, so a second C-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the entire search.  Make sure you wait for the  first  C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ng the bell before typing the second one; if typed too so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 C-G  may  be confused with the first and eff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type C-R at any time to start searching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arch fails because the place you started was too  lat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,  you  should do this.  Repeated C-R's keep loo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ccurrences backwards.  A C-S starts going  forwards 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R's  can  be  rubbed  out just like anything else.  If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search backwards, you can use C-R instead of C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search, because C-R is also a  command  (^R 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Search) to search backward.  Note to all customiz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 this  command  does  is  call  the  current  defini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Incremental Search with a negativ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orts of searches in EMACS normally ignore the cas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they  are  searching  through; if you specify search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, then Foo and foo are also considered a match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is feature, set the variable Case Search  to  zero. 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2.3 [Variables], page 13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that Altmode exits a search without doing anything e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other Control and Meta characters exit the search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normal function.  The variable Search Exit  Char 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haracter  should  exit  and  do nothing else; its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 033  octal,  for  Altmode.    This  value  is  a  9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so  300  octal  means  that  Control-@  is  the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Any other character whose definition indirec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e also serves as an exit character; so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B, C-b will also exit, and if you  specify  C-@,  then  C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lso  exit.    Set the variable to -1, and there is n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prefix characters are not processed before the decisi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whether  and  how  to exit, so if you specify M-: as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you must have a meta key on your terminal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.  I do not know if this can be change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Exit Option says what to do with other Control and M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0 says that  they  should  be  part  of 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A nonzero value says that they should exit and the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normal  function.  If this variable is nonzero,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har is distinguished only by not having its norma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exits.  If this is zero, the Search Exit Char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n-incremental search is also available.  Type  Altmode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arch Exit Char) right after the C-S to get it. 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-X Describe$^R String Search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  Some people who prefer non-incremental searches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unction  on  Meta-S,  and  ^R  Character  Search  (do  M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$ for details) on C-S.  It can do one useful 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 search  cannot: search for words regardless of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search searches for a sequence of words without regar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 the  words are separated.  More precisely, you type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ny words, using single spaces  to  separate  them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can  be  found  even if there are multiple spaces o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s between the words.  Other punctuation such  as 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periods  must  match  exactly.  This is useful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cuments formatted by text justifiers.  If you  edit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 at  the printed, formatted version, you can't tell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breaks are in the source file.  With  word  search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arch without having to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search is a special case of non-incremental search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with C-S Altmode C-W.  This is  followed  by 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  which  must  always  be  terminated  with  an  Alt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does not  start  until  the  final  Altmode  is 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Exit  Char  and  Search  Exit Option do not apply to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even have to type each  word  in  full,  in  a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    An abbreviation is good enough.  Word search fi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ccurrence of a sequence of words  whose  beginnings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of the arg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ELEVEN                              CHAPTER ELEVEN                              CHAPTER EL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FOR ENGLISH TEXT                         COMMANDS FOR ENGLISH TEXT                         COMMANDS FOR ENGLIS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enables you to manipulate words, sentences, or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ext.    In  addition,  there  are commands to fill tex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iles of text in a human  language  ought  to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ext  mode  rather than Fundamental mode.  Invoke M-X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enter  Text  mode.    See  section  20.1  [Major  Mode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2.  M-X Text Mode causes Tab to run the function ^R Ta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top, which allows you to set any tab stops with M-X Edit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 (See  section  11.3  [Indentation],  page  57.).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with comments in programs are turned  off  excep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invoked.  Automatic display of parenthesis matc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 off, which is what most people want.  Finally,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changed so that periods are not  considered  part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while apostrophes, backspaces and underlin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editing input for the text justifier TEX,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EX  mode  instead  of  Text  mode.    Se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:ETEX.INFO.   For editing SCRIBE input, use SCRIBE mod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1.7 [SCRIBE], page 63.  Someday  there  may  b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modes for other text jus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Word Commands     11.1 Word Commands     11.1 Wo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 has  commands for moving over or operating on words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, they are all Meta-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F         Move Forward over a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B         Move Backward over a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D         Kill up to the end of a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Rubout    Kill back to the beginning of a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@         Mark the end of the next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T         Transpose two words; drag a word  forwar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ackward across other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how  these  commands  form  a  group that parall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ased commands C-F, C-B, C-D, C-T and Rubout.   M-@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C-@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s  Meta-F (^R Forward Word) and Meta-B (^R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) move forward and  backward  over  words.    They  are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ogous  to  Control-F  and  Control-B,  which move over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Like their Control-  analogues,  Meta-F  and  Meta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several words if given an argument.  Meta-F with a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moves backward like Meta-B, and Meta-B with  a 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moves  forward.    Forward motion stops righ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etter of the word, while backward motion stops righ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asy to kill a word at a time.  Meta-D (^R  Forward 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)  kills  the  word  after  point.    To be precise, it 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from point to the place Meta-F would move to.  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int is in the middle of a word, only the part after poi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.    If  some  punctuation comes after point an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ord, it is killed along with the word.  If you wish to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next word but not the punctuation, simply do  Meta-F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the  end,  and  kill  the  word  backwards with Meta-Rub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-D takes arguments just like Meta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-Rubout (^R Backward  Kill  Word)  kills  the  word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It kills everything from point back to where Meta-B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.  If point is after the space in "FOO, BAR", then "FOO,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killed.  If you wish to kill just "FOO", then do a Meta-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-D instead of a Meta-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-T (^R Transpose Words) moves the  cursor  forward  ov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 dragging  the  word  preceding  or  containing 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as well.  A numeric argument serves as  a  repeat  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-T  with a negative argument undoes the effect of Meta-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itive argument; it drags the word behind the cursor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 word.  An argument of  zero,  instead  of  doing  not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s the word at point (surrounding or adjacent to it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at mark.  In any case, the delimiter charact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do not move.  For example, "FOO, BAR"  transpose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R, FOO" rather than "BAR FOO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operate on the next n words with an operation which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oint and mark, you can either set the mark at poin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move   over   the  words,  or  you  can  use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-@ (^R Mark Word) which does not move  point,  but  se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 where Meta-F would move to.  It can be given argument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eta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you are in Atom Word mode and in  Lisp  mode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 commands  regard an entire Lisp atom as a singl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22.1 [Minor Modes], page 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ord  commands'  understanding  of  syntax  is  complete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 by the syntax table.  Any character can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clared to be a word delimiter.  See section  22.4  [Syntax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Sentence and Paragraph Commands     11.2 Sentence and Paragraph Commands     11.2 Sentence and Paragrap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MACS  commands  for manipulating sentences and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stly Meta- commands, so as to  resemble  the  word-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A     Move back to the beginning of the sent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E     Move forward to the end of the sent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K     Kill forward to the end of the sent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[     Move back to previous paragraph begin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]     Move forward to next paragraph 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H     Put  point and mark around this paragraph (a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one, if between paragraph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Ru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ill back to the beginning of the sent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.1 Sentences     11.2.1 Sentences     11.2.1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 Meta-A  and  Meta-E  (^R  Backward  Sentenc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Forward Sentence) move to the beginning and end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,  respectively.   They were chosen to resemble Control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-E, which move to the beginning and  end  of  a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 them,  Meta-A  and  Meta-E  if  repeated or given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ove over successive  sentences.    EMACS  consider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 to  end wherever there is a ".", "?" or "!"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line or two spaces, with any number of ")"'s, "]"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'"'s, or '"' 's allowed in between.  Neither M-A nor  M-E 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e CRLF or spaces which delimit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as C-A and C-E have a kill command, C-K, to go with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-A and M-E have a corresponding kill  command  M-K  (^R 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)  which  kills  from  point  to the end of the sent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inus one as an argument it kills back to the  beginn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.  Larger arguments serve as a repea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a  special  command,  C-X  Rubout  (^R Backward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) for killing  back  to  the  beginning  of  a  sent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is is useful when you change your mind in the midd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ng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.2 Paragraphs     11.2.2 Paragraphs     11.2.2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-[  (^R  Backward  Paragraph) moves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or  previous  paragraph,  while   Meta-]   (^R  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)  moves  to  the  end of the current or next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nd text justifier command lines separate 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not part of any paragraph.  Also, an indented line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ajor  modes  for  programs  (as  opposed  to  Text  mod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are determined only by blank lines.   This  mak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commands continue to be useful even though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per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re  is a fill prefix, then paragraphs are de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lines  which  don't  start  with  the  fill  prefix.  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1.4 [Filling], 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wish  to  operate  on  a  paragraph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eta-H (^R Mark Paragraph) to set the region  around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puts point at the beginning and mark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graph point was in.  Before setting the new mark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,  a mark is set at the old location of point;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do a mistaken Meta-H with  two  C-U  C-@'s.    If  poi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paragraphs  (in a run of blank lines, or at a boundar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graph following point is surrounded by  point  and 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for example, Meta-H C-W kills the paragraph around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ay to make an "invisible" paragraph boundary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 if  the  file  is  printed is to put space-backspa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a line.  The space makes the line appear (to  the 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 commands)  to be indented, which usually mean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 Paragraph Delimiter should be a TECO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19.3 [TECO search strings], page 101.)  compose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^     various  characters  or character sequences separated by |O'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ose beginning matches the  search  string  is 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a paragraph or a text justifier command lin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paragraph.  If the line begins with period, singlequote, "-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" or "@", it can be a text justifier command  line;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can  be the beginning of a paragraph; but it cannot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nless Paragraph Delimiter is set up to recognize it. 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".|O  "  as  the  Paragraph  Delimiter  string  means  tha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 with  spaces  start  paragraphs,  lines  starti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are text justifier commands, and all other non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hing speci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Indentation Commands for Text     11.3 Indentation Commands for Text     11.3 Indentation Commands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  Indents  "appropriately"  in a mode-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Tab       Inserts a tab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feed    Is the same as Return followed by Ta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^         Undoes a Linefeed.  Merges two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M         Moves to the line's first nonblank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I         Indent to tab stop.  In Text mode,  Tab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l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\       Indent several lines to same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X Tab     Shift block of lines rigidly right or le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ay  to  request indentation is with the Tab command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e effect depends on the major  mode.    In  Text  mod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s  to  the  next  tab stop.  You can set the tab sto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ab Stops (see below).  If you just want  to  insert  a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buffer, you can use M-Tab or C-Q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nglish  text,  usually only the first line of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indented.  So, in Text mode, new lines created by 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mode  are not indented.  Text mode tells Auto Fill mod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ent new lines by setting the variable Space Indent Fla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sometimes you want to have an indented paragraph.  I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use M-X Edit Indented Text,  which  enters  a  submod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ab and Auto Fill indent each line under the previous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only blank lines delimit paragraphs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fill prefix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ndo a line-break, whether done manually or  by  Auto  F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Meta-^  (^R  Delete  Indentation) command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at the front  of  the  current  line,  and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 as well.  They are replaced by a single space, or by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f before a ")" or after a "(", or at the  beginning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  To  delete  just  the  indentation  of a lin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 line  and  use  Meta-\  (^R  Delete 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), which deletes all spaces and tabs around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insert  an  indented  line before the current line, do C-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O, and then Tab.  To make an indented line  after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use C-E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ve  over  the  indentation  on a line, do Meta-M or C-M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Back to Indentation).  These commands, given  anywhere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 position the cursor at the first nonblank charact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lso commands for changing the indentation of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t once.  Control-Meta-\ (^R Indent Region) gives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begins  in  the region the "usual" indentation by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at the beginning of the line.  A numeric  argument 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ntation,  and each line is shifted left or right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exactly that much.  C-X Tab (^R Indent Rigidly) mov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lines  in  the  region  right by its argument (left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arguments).  The  whole  group  of  lines  move  rigi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, which is how the command gets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.1 Tab Stops     11.3.1 Tab Stops     11.3.1 Tab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yping  in  tables,  you can use Text mode's defin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^R Tab to Tab Stop, which may be given anywhere in  a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ndents  from there to the next tab stop.  If you are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, this function can be found on M-I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tab stops using Edit Tab Stops,  which  allows 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some  text  which  defines  the tab stops.  Here is w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ok like for ordinary tab stops every eigh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      :       :       :       :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 123456789 123456789 123456789 123456789 12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10        20        30        40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contains a colon or period  at  each  tab 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indicates  an ordinary tab, which fills with whitespace;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specifies that characters be copied from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f the second line below it.  Thus,  you  can  tab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automatically  inserting  dashes  or periods, etc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sponsibility to put in the second  line  the  text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.  In the example above there are no periods, so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not used, and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rd  and  fourth lines you see contain column nu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edit.  They are only there while you are editing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; they are not really part of the tab settings. 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lines  reside in the variable Tab Stop Definitions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being edited.  If the second line is not needed, Tab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can be just one line, with no CRLFs.  This  make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 to  set  the  variable  in  a  local  modes  list. 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2.7 [Locals], page 1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normally uses both tabs and spaces to indent  lines,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tab  characters  using eight-character tab stops.  (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haracter tab is displayed has nothing to do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of  the  Tab character as a command).  If you pre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dentation can be made from spaces only.  To  request 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 off Indent Tabs mode with the command M-X Indent Tab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abs with different tab stops, set the  TECO  flag  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WIDTH$  to  the  desired  interval.  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files  brought  from  other  operating  systems 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tab  stop spacing is not 8.  See section 22.5 [FS Flag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vert all tabs in a  file  to  spaces,  you  can  use  M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bify.    M-X  Tabify  performs  the  opposite trans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spaces with tabs whenever possible, but only  if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t  least  three  of  them  so  as  not  to  obscure e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s.  A numeric argument to Tabify  or  Untabify 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val between tab stops to use for computing how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.  By default, they use the same interval being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The visual appearance  of  the  text  should  never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y Tabify or Untabify without a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4 Text Filling     11.4 Text Filling     11.4 Text F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  in Auto Fill mode, breaks lines when appropri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Q     Fill paragrap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G     Fill  region  (G  is  for  Grind, by analogy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S     Center a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X =   Show current cursor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_       Auto Fill mode lets you type in text that is filled (broken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lines  that  fit  in  a specified width) as you go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existing text and thus cause it to  cease  to  be 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, EMACS can fill it again if you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 Auto Fill mode is done with M-X Auto Fill.  Fro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lines are broken automatically at spaces when they get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esired width.  New  lines  created  by  Auto  Fill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indented,  but in Text mode they are not.  To leav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mode, execute M-X Auto Fill again.  When Auto Fill  mod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the word "Fill" appears in the m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finish  a  paragraph,  you  can  type  Space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f zero.  This doesn't insert any spaces,  but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the  last word of the paragraph to a new line if it doesn'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in the old line.  Return also moves the last word, but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other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edit  the  middle  of a paragraph, it may no long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filled.  To refill a paragraph, use the command  Meta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 Fill  Paragraph).    It  causes  the paragraph that poi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, or the one after point if point is between paragraph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filled.  All the line-breaks are removed, and then new 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inserted  where  necessary.  M-Q can be undone with M-X U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24.3 [Undo], page 164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happy with Meta-Q's  idea  of  where 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and  end  (the  same  as  Meta-H's.    See  section  1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ragraphs], page 55.), you can  use  Meta-G  (^R  Fill  Reg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refills  everything between point and mark.  Sometim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k to fill a region of several paragraphs  at  once.    Meta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 a  blank  line  or  an  indented  line  as sta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and does not fill it in with the preceding line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 space-backspace at the front of a line prevents 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illed into the preceding line but is  invisible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 printed.    However,  the  full  sophisticatio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commands in recognizing  paragraph  boundaries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 The  purpose  of  M-G  is  to allow you to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's usual criteria for paragraph  boundaries.    M-G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ne with M-X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ing  an  argument  to  M-G  or  M-Q  causes  the  tex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   justified as well as filled.  This means that  extra  spac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between  the  words so as to make the right margin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exactly even.  I do not recommend doing  this.    If 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has  uglified some text by justifying it, you can un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(remove the spaces) with M-G or M-Q without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ta-S (^R Center Line) centers a line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line  width.  With an argument, it centers sever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and moves pa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line width for filling  is  in  the  variable 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  Both  M-Q and Auto Fill make sure that no line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dth.  The easiest way to set the variable is  to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-X  F  (^R Set Fill Column), which places the marg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point is on, or at the column specified by  a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The fill column is initially column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ill  a  paragraph in which each line starts with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 (which  might  be  a  few  spaces,  giving  an   ind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 ______     paragraph),  use  the  fill prefix feature.  Move point to a s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fter the special marker and give the  command  C-X 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 Set  Fill  Prefix).  Then, filling the paragraph will remo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rker from each line beforehand, and put the marker ba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 afterward.  Auto Fill when there is  a  fill 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he fill prefix at the front of each new line.  Also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which  does not start with the fill prefix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paragraph.  To turn off the fill prefix,  do  C-X 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point  at  the front of a line.  The fill prefix is ke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Fill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C-X = (What Cursor Position) can be  used  to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the  column  that  the cursor is in, and other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point which is quick to compute.  It  print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n the echo area that looks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5 Y=7 CH=101 .=3874(35% of 11014) H=&lt;3051,464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line, the X value is the column the cursor is in (zer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ft),  the Y value is the screen line that the curso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ero at the top), the  CH  value  is  the  octal  valu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after  point  (101  is  "A"), the "point"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in the buffer before point, and  the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parentheses are the percentage of the buffer before poi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siz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 values are the virtual buffer boundaries, indicat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buffer is still visible when narrowing has been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not done narrowing, the H values are omitt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information  about  the  virtual  buffer  boundaries,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7 [Narrowing], page 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5 Case Conversion Commands     11.5 Case Conversion Commands     11.5 Case Convers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 has  commands for converting either a single word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range of text to upper case or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L         Convert following word to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U         Convert following wor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C         Capitalize the following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C-L     Convert region to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X C-U     Convert region to upp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conversion commands  are  the  most  useful.    Meta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 Lowercase Word) converts the word after point to lower cas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 past  it.    Thus, successive Meta-L's convert suc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  Meta-U (^R  Uppercase  Word)  converts  to  all  capi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 while  Meta-C  (^R  Uppercase  Initial)  put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word into upper case and the rest into lower 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ese  commands  convert  several  words at once if giv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They are especially convenient for converting a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ext from all upper case to mixed case, becaus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through  the  text  using  M-L,  M-U or M-C on each wor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given  a  negative  argument,  the  word  case 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pply  to the appropriate number of words before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 not move point.  This is convenient  when  you  have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a word in the wrong case.  You can give the cas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continu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 word case conversion command is given in the middl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it applies only to the part of the word which  fo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, treating it as a who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  case  conversion commands are C-X C-U (^R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)  and  C-X  C-L  (^R  Lowercase  Region),  which  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 between  point and mark to the specified case.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rk do not move.  These commands ask for confirmatio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contains more than Region Query Size characters; the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original contents of the region so  you  can  undo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24.3 [Undo], page 164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6 Underlining     11.6 Underlining     11.6 Underl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  has   two   commands  for  manipulating  text-jus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command characters.  These commands  do  not 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ort of overprinting in the text file itself; they inse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characters which direct text justifiers  to 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.    By default, commands for the text justifier 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_         Underline previous word or next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X _       Underline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_ is somewhat like M-# in that it either creates an 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previous word  or  extends  it  past  the  next 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where  a  font  change requires that you specify a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 underline is just an underline and  has  no  parame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you  to  specify.    Also,  it  is  assumed  that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r's commands  for  starting  and  ending  underlin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able,  whereas  you  can't  tell  from  a  fon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is "starting" something or "ending"  something.    M-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s slightly from M-#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_  with  no argument creates an underline around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f there is none.  If there is an  underline  there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 one  word  forward.  Thus, you can insert an under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by typing the word and then a M-_.   Or  you  can  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existing  words  by  moving  past the first of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one M-_ for ea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       M-_ given in  the  vicinity  of  an  underline-begin  move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.    Thus,  it  should  be  thought  of as applying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, where underlining either starts or stops, and mov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.  If a begin underlining is moved past an  end,  or 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, they both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ing  M-_  an  argument  merely  tells it to apply to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t once instead of one.  M-_ with a positive argument of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s  the  next n words, either creating an underline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tending an existing one.  With  a  negative  argument,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evious words are underlined.  Thus, M-_ can do mor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derlines than M-# can do with font changes,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s  that you don't need to use the argument to say which fo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 tell a beginning from an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rger scale  operations,  you  can  use  C-X  _  to 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s  from point to mark, or C-X _ with a negativ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ll underlining between point and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                                ^       By default, |B is used to begin an underline and |E is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one.  The variables Underline Begin and Underline E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nd set  to  strings  to  use  instead.    For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you can use the numeric ASCII cod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7 SCRIBE Mode     11.7 SCRIBE Mode     11.7 SCRIB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BE   mode   provides  many  special  editing  command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 the  commands  for  the  text   justifier   SCRI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 of  SCRIBE  commands  are  referred  to  in  EMAC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     environments, though strictly speaking it  is  the  command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environment, and not all commands ei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N       Move forward over SCRIBE environ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P       Move backward over SCRIBE environ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U       Move  up  to  beginning  of containing 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D       Move forward  and  down  inside  next  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E       Move   up   to   end   of  containing  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H       Put point and mark around  containing  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G       Change name of containing SCRIBE environ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Q       Change form of containing SCRIB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CRIBE  mode  the  standard  expression  motion and k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-M-F, C-M-B, C-M-K and C-M-Rubout operate on  uni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 SCRIBE  delimiters.    Additional  commands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 mode move around the  structure  of  SCRIBE 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N  (^R  Forward  Environment)  moves  forward  over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 expression (@,  environment  name  and  arguments),  C-M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 Backward  Environment)  moves  back,  C-M-U  (^R Backwar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) moves up, and  C-M-D  (^R  Down  Environment) 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    C-M-E (^R End of Environment) moves up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SCRIBE environment.  C-M-H (^R Mark Environment) 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mark around the containing SCRIB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ing  of  balanced  delimiters,  SCRIBE  mode does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when the characters ' and ` are used as  delimiter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 This is because the parser expects each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ither a parenthesis (which matches a different character)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string   quote   (which  matches  itself),  not  both. 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2.4 [Syntax Table], page 140.  SCRIBE mode  simply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eat these characters as possible delimiters, and it i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to  use  them.    It  is  just as well, since if SCRIB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ied to handle these delimiters it would be conf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mmands transform SCRIBE environments.  C-M-G (^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Name) changes the name of the SCRIBE environm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s inside.  For example, if point is  somewhere  insid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[...]  environment,  C-M-G could be used to change the @I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.  C-M-G reads the new environment name from the  termin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old environment nam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M-Q   (^R   Change   Form)   changes  the  containing  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between the brief form such as @Example[...]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form @Begin(Example)...@End(Example).  If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brief form, it is changed to the longer  form,  and 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CRIBE  mode, paragraphs are redefined to understand 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a way that is usually right.  Any line that 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   of    one    SCRIBE    command    is   considered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-separating line, just like a blank line.  This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hing for @Begin and @End, and for many other cases.  S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ine that starts with an @; or @' command.   The  @;  and  @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supposed  to be no-ops at the beginning of a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therefore be used to mark lines  that  you  think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 paragraphs.   Which one works, and when,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CRIBE.  Eventually, @; will alwa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de from the above cases, SCRIBE commands are considered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, so an @I command which happens  to  end  up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 of  a  line  will  not  separate  paragraphs.  SCRIB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s this by redefining M-[ and the function ^R 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to be the function ^R Backward SCRIBE Paragraph.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 with page delimiters are paragraph delimiters as us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nes starting with space or tab start paragraph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 commands know that comments in SCRIBE  files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"@Comment{" and end with "}".  See section 20.5 [Comment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M-X Compile command  to  invoke  SCRIBE. 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20.2  [Compile],  page  103.    It  operates o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visited.  You can use  a  string  argument  to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  After  SCRIBE is finished, if there were any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splits the screen and displays the  errors  in  the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 The command M-X Next Scribe Error moves to the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t which the next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listed  in  this  section  live  in  the 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, which is loaded automatically if you enter SCRIB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8 Dissociated Press     11.8 Dissociated Press     11.8 Dissociate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Dissociated  Press  is  a command for scrambling a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ither word by word or character  by  character.  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a  bufferfull  of  straight  English, it produces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sing output.  Dissociated  Press  prints  its  outpu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It does not change the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sociated  Press operates by jumping at random from on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uffer to another.  In order to produce  plausibl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than gibberish, it insists on a certain amount of overl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end of one run of consecutive words or characters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rt  of  the  next.    That is, if it has just print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sident" and then decides to jump to a different point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it  might  spot  the "ent" in "pentagon" and continu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 producing "presidentagon".  Long sample texts produ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gative  argument  to  M-X  Dissociated  Press  tells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character by  character,  and  specifies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p characters.  A positive argument tells it to operat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ord and specifies the number of overlap words.  In this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 words  are  treated as the elements to be permuted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characters.  No argument is equivalent  to  an  argume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.   For your againformation, the output is only prin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he file you start with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sociated Press produces nearly the same results as a  Mark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 based  on  a  frequency  table constructed from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It is, however,  an  independent,  ignoriginal  i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sociated  Press  techniquitously  copies  several 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the sample  between  random  choices,  where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ov  chain  would  choose randomly for each word o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for more plausible sound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mustatement that too much use of Dissociated Pres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developediment to your real work.  Sometimes to the 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agedy.    And keep dissociwords out of your documentatio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t to be well userenced and properbose.  Have fun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gestions are welco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TWELVE                              CHAPTER TWELVE                              CHAPTER TWEL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FOR FIXING TYPOS                         COMMANDS FOR FIXING TYPOS                         COMMANDS FOR FIXING TY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 section  we describe the commands that are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the times when you catch a mistake in your  text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have made it, or change your mind while compos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bout          Delet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Rubout        Kill last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Rubout      Kill to beginning of sent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T             Transpose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C-T         Transpose two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T           Transpose two arbitrary reg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Minus M-L     Convert last word to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Minus M-U     Convert last word to all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Minus M-C     Convert last  word  to  lower  cas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pital initi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'             Fix up omitted shift key on dig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$             (Meta-Dollar   Sign)  Check  and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lling of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  and  correct  spelling  of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Killing Your Mistakes     12.1 Killing Your Mistakes     12.1 Killing Your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ubout  command  is the most important correctio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among printing (self-inserting) characters, it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t of as canceling the last charact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r  mistake  is  longer than a couple of character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more convenient to use M-Rubout or C-X Rubout.  M-Ru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s back to the start of the last word, and  C-X  Rubout  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 to  the  start  of  the  last  sentence.    C-X  Rubou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useful when you are thinking of what to write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, in case you change your mind about phrasing.    M-Ru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-X  Rubout save the killed text for C-Y and M-Y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9.2 [Un-killing], page 44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Rubout is often useful even when you have typed  only  a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rong, if you know you are confused in your ty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 sure  exactly what you typed.  At such a time, you can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 with  Rubout except by looking at the screen to se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.  It requires less thought to kill  the  whole  wor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ver again, especially if the system is heavi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Transposition     12.2 Transposition     12.2 Tran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on  error  of transposing two characters can be fix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are adjacent, with the  C-T  command.    Normally,  C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s the two characters on either side of the curso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at  the  end  of  a line, rather than transpos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line with the line  separator,  which  w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C-T transposes the last two characters on the line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catch your transposition error right away, you can fix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ust a C-T.  If you don't catch it so fast,  you  must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back to between the two transposed character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d a space with the last character of the word befor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 motion  commands  are  a  good  way  of getting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 reverse search (C-R) is often the  best  way. 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 [Search], page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ranspose  two lines, use the C-X C-T command (^R Tran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).  M-T transposes words and C-M-T transposes s-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re  general  transpose  command  is  C-X  T  (^R  Tran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).    This  transposes two arbitrary blocks of tex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not even be next to each other.  To use it, set the mark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d of one block, then at the other end of the block; then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other block and set the mark at one end, and put poi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.  In other words, point and the last three mark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t the four locations which are the ends of  the  two 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does  not  matter which of the four locations point is a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rder the others were marked.  C-X  T  transposes  th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of text thus identified, and relocates point and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without changing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Case Conversion     12.3 Case Conversion     12.3 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very  common  error  is  to  type  words  in the wrong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is, the word case-conversion commands M-L,  M-U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C  have  a  special feature when used with a negative argu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move the cursor.    As  soon  as  you  see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  the last word, you can simply case-convert it and g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.  See section 11.5 [Case], page 6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common  error  is to type a special character and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 key, producing a digit instead.   There  is  a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  fixing this: M-' (^R Upcase Digit), which fix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digit before point in this  way  (but  only  if  that 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 on the current line or the previous line.  Otherwis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random effects of accidental  use,  M-'  does  noth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, the cursor does not move, so you can use M-'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e  error  and immediately continue typing.  Because M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know the arrangement of your keyboard,  the  first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use  it you must supply the information by typing the r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 ____ ___  _____  ___     digits 1, 2, ... , 9, 0 but holding down the  shift  key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  M-'   the   correspondence  between  digits  and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which is remembered for the duration of the EMAC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able  Digit  Shift  Table.    This command is called M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s main use is to replace "7" with a single-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 Checking and Correcting Spelling     12.4 Checking and Correcting Spelling     12.4 Checking and Correcting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rite a paper, you should correct its spelling 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lose to finishing it (and maybe  earlier  as  well).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 entire buffer, do M-X Correct Spelling.  This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PELL spelling corrector program, which will ask you wh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with each misspelled word.  Refer to its documentati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inished, you will be back in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eck the spelling of the word before point, and 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 it  as  well,  use  the  command  M-$  (^R  Correc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).  This is a Dollar sign, not an Altmode! 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word to the ISPELL program f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ISPELL  recognizes  the  word  as  a  correctly spell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hough not necessarily the one you meant!) you will see "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" or "Found it because of" followed by  the  word  without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.  If the program cannot at all recognize the word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Couldn't find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ISPELL recognizes the word as a misspelling, it displa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the  other  words  which  are  possibilitie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 spelling,  and  gives  each one a number.  The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ne of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to 9      Replace misspelled word  with  that 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eserving  case,  just  like Repla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Query Replace,  unless  Case  Replac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      Exit and make no chan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Read a digit as above and Query Replace (M-%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incorrect  spelling with the correc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ther respons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need not be immediately after the word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; it can be in the middle, or following any word-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fter  the end of the word.  Note that the majo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ffects which characters are word-separators.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2.4 [Syntax Table], page 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use an EMACS spelling correction comman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 an  ISPELL  fork for you.  From then on it use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PELL fork.  It's ok to kill the fork if you don't think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ing M-$ again during that session.  But if you d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k around checking words will  much  quicker.    Giving  M-$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argument (as in M-- M-$) kills the ISPELL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regular user of the ISPELL program, you migh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ctionary file of words which you use but which are foreig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PELL.   If there are words in this file which you migh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-$ to correct, you can specify that you want this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aded into the spell job which EMACS uses.   To  do 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e  variable  Spell  Initialization to the string of I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mmands you want to use.  For loading a dictionar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ould be a "Load " followed by  the  dictionary 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initialization  commands for ISPELL can appear there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must b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pass arbitrary commands to  the  ISPELL  job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-X Command to Sp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THIRTEEN                             CHAPTER THIRTEEN                             CHAPTER THIRT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HANDLING                               FILE HANDLING                              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c unit of stored data is the file.  Each program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, lives usually in its own file.    To  edit  a  program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, the editor must be told the name of the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     it.    This is called visiting the file.  To make your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     the file permanent on disk, you must save the file.   EMACS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facilities  for deleting files conveniently, and fo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directory.  Special text in  a  file  can  spec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to be used when ed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Visiting Files     13.1 Visiting Files     13.1 Visi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C-V     Visit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C-Q     Change regular visiting to read only, or 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C-S     Save the visit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-~      Tell EMACS to forget that the buff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       Visiting a file means copying its contents into EMACS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dit them.  EMACS remembers the name of the file you vis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you  use the multiple buffer or window features of EMA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be visiting one file at a time.   The  na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visiting in the currently selected buffer is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mode  line  when  you  are at top level, followed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 you make with EMACS  are  made  in  a  copy 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.   The file itself is not changed.  The changed tex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     permanent until you save it in a file.  The first time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, a star appears at  the  end  of  the  mode  line;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text contains fresh changes which will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visit  a  file,  use  the  command C-X C-V (^R Visit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command with the name of the file you wish  to  vi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 by  a  Return.  If you can see a filename in th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en that name is the default, and  any  compone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which  you  don't  specify  is taken from it.  If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s you can't see the  defaults,  they  are  includ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  You  can  abort the command by typing C-G, or edit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with  the  standard  Twenex  editing  and  recog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Rubout, C-W, C-U, C-F and Altmode).  If you do  typ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to finish the command, the new file's text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its name and version appear in the m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ish to save the file and make your changes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-X C-S (^R Save File).  After the save is finished, C-X C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"Written: &lt;filenames&gt;" in the echo area at the  bottom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reen.  If there are no changes to save (no star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e line), the file is not saved; it would  be  redund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 duplicate of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a  system  crash  can cause you to lose every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one since the last save, we provide Auto Save  mode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  the   files   you   are  visiting  at  regular 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  See  section  13.3  [Auto   Save],   page   7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 you  can  use  journal  files.   See section 24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Journals], page 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f you want to create a file?    Just  visit  it.   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 "(New  File)"  but  aside from that behaves as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ed an existing empty file.  If you make any changes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the file is created.   If  you  visit  a  nonexisten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tentionally (because you typed the wrong file name), go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visit  the  file  you meant.  If you don't save the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t is no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still people using EDIT or SOS  on  your  mach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have  to  visit  files  with line numbers in th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trip SOS Line Numbers removes all line numb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     current buffer.  It also removes all null (|@)  characters. 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 argument  inhibits  removal  of  nulls  unles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has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ter one file  and  then  visit  another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 EMACS  offers to save the old one.  If you answer 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ile is saved; if you answer N, all the changes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since the last save are lost.  You should  not  type 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  file  visiting  command,  because your type-ahead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an unexpected question in a way  that  you  would  regr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able  Visit File Save Old controls this offer; norm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ne, which means that the offer is made.  If  it  is 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 then  the old file is always saved when you visit a new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buffer; no question is asked.  If it is zero,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ever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_       A nonzero argument to C-X  C-V  specifies  read-only  vis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EMACS prevents you from modifying the fil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insist.   You should use this when you visit a file that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 want to change, just to avoid changing it accidentall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ive C-X C-V a positive argument, then the file is read-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ans  you  can  change  the  text in the buffer, but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extra confirmation if you ask  to  save  the  fil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offers  to  save  it.    If  you  give  C-X C-V a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then the buffer itself is read-only; commands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are not  allowed.    If  the  visited  file  is  vis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,  in either fashion, then the characters "(R-O)"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de line after the filename.  The command C-X C-Q (^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-Only) is used to switch between  read-only  and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ing.    Its  numeric  argument  means  the same thi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C-X C-V: zero means  changes  are  allowed,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 the  file  read-only,  and  negative makes the tex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you will change a buffer by accident.   Even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the  change by hand, EMACS still knows that "the buff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anged".  You can tell EMACS to  believe  that  there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no changes with the Meta-~ (^R Buffer Not Modified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simply  clears the "modified" flag which s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contains changes which need to be saved.  Even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really is changed EMACS will still act as if it were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take "~" to mean "not", then Meta-~ is "not" meta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MACS is about to do an unrequested save, and discov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s now a lot shorter than it used to be, it tells you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ks for confirmation (Y or N).  If you aren't sure  wha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(because  you are surprised that it has shrunk), type C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everything, and take a loo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MACS is about to save a file and sees that the dat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 version  on  disk  does not match what EMACS last re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, EMACS notifies you of this fact,  and  asks  what  to 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is  probably  means  that  something  is  wrong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one else may have been editing the same  file. 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so,  there  is a good chance that your work or hi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st if you don't take the  proper  steps.  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find out exactly what is going on.  The C-X C-D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directory will help.  If you determine that someon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odified the file, save your file under different  names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least  making a new version) and then SRCCOM the two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the two sets of changes.  Also get in touch with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so that he doesn't continue edi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How to Undo Drastic Changes to a File     13.2 How to Undo Drastic Changes to a File     13.2 How to Undo Drastic Changes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 made extensive changes to a file and the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nd about them, you can get rid of them by reading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version  of the file.  To do this, use M-X Rever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using Auto Save  mode,  it  reads  in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visited file or the last auto save file, which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uto  Save  mode, saving under special Auto Save fil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ask to revert to  the  last  "real"  save,  ign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auto  saves,  with  C-U  M-X Revert Fil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tyle  of  auto  saving  which  saves  under  the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,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Revert File does not change point, so that if the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dited slightly, you will be at approximately the same pie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after the Revert as before.  If  you  have  made  dra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 the  same  value of point in the old file may addr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different piec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M-X Revert File can be a disaster if done  by  mist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asks  for  confirmation  (Y  or  N) before doing its work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ma argument  can  be  used  to  inhibit  the  reques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 when  you call the function Revert File from a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s in 1,M(M.M Revert File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Auto Save Mode: Protection Against Disasters     13.3 Auto Save Mode: Protection Against Disasters     13.3 Auto Save Mode: Protection Against Dis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 Save mode, EMACS saves your  file  from  time  to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sed on counting your commands) without being asked. 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aved if you stop typing for more than a few minut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changes in the buffer.  This prevents you from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a limited amount of  work  in  a  disaster.    (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 of  protection  is  the  journal  file.  See section 24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Journals], page 165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urn auto saving on or off in an individual buff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Auto Save.  In addition, you can have auto saving by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ll  buffers  by  setting  the option Auto Sav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of saving, and the number of saved  versions  to  ke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oth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 you  visit  a  file,  no matter how, auto sa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for that file if Auto Save Default is  nonzero.    O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visited a file, you can turn auto saving on or off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Auto Save.  Like other minor mode  commands,  M-X  Auto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 the  mode  on with a positive argument, off with a zer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argument; with no argument, it toggles.   If  you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a  new file into a buffer without visiting anything,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mode is initially off, but you can turn it on with M-X 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auto save happens, "(Auto Save)" is printed in the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(On  a  printing  terminal,  the bell is rung instead)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the process of auto saving prints "(Auto Save Error!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suppose that it is time for  an  automatic  sav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:  where should the file be sa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workable methods have been developed:  save the fil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you have visited, or save it under some  special  "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 name".  Each solution has its good and bad poin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e is excellent some of the time, but intolerable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time.    The  second is usually acceptable.  Auto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visited file's actual names  means  that  you  need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 special  to  gobble the auto save file when you need 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means that there is no need to  worry  about 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wo  users  sharing  a directory, as long as they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 same  file  at  once.    However,  this  metho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hav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file is visited read-only, then auto save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ly not go under the names that are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visited a fixed version, auto saves can't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that name, because they would clobber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n't visited a file, there aren't any nam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ne  of  those cases apply then it is possible to stor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under the visited name.  This is done,  provided 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 it  by  setting  the variable Auto Save Visited Fil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zero value.  Otherwise, or if one of the  cases  listed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,  then the filename used for auto saves is tak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uto Save Filenames, modified slightly so that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save under different names.  The buffer's name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of the auto  save  file,  if  Auto  Save 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null extension.  Auto Save Filenames is usually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efault init file to &lt;your directory&gt;[SAVE]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want  to  save your file "for real", use C-X C-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.  C-U  C-X  C-S  is  a  way  to  request  an  "auto"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.     When  you  are  auto  saving  under  the  vis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, there is not much difference between an auto sa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real"  save,  except  that  an  auto  save will eventu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utomatically by EMACS a few auto saves  later,  whil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l"  save  will  be  left  around forever (at least, Au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delet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time to recover from a system crash by relo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ave file, if auto saving was using the visited  file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hing special to do.  If auto saving was us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ave filenames, read in the last auto save file and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 C-W  (Write  File) to write it out in its real loca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go back to an auto save file to  throw  away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like, you can use M-X Revert File, which know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ind  the  most recent save, permanent or not, unde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.  See section 13.2 [Revert],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protection, if a file has  shrunk  by  more  than  3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 last  save,  auto  saving  does not save.  Inste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message  that  the  file  has  shrunk.    You  can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if you wish; after that, auto saving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auto saving generates large numbers of files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og directories, because it cleans up after  itself.  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Auto Save Max auto save files are kept; as further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one,  old  auto saves are deleted (and expunged)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iles made  by  auto  saving  (or  by  explicitly 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saves  with  C-U  C-X C-S) are deleted in this way.  If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Max is 1, then repeated auto saves rewrite the same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file; the version number is only incremented after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.  (It will write a new version if it is  unable  to  re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riable Auto Save Max is initially 2.  Changing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take effect in a given buffer until you turn auto 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nd on in tha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umber  of  characters  of  input  between  auto  sav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by the variable Auto Save Interval.  It  is 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.  Changing this takes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   use  the  multiple-buffer  features  of  EMACS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4 [Buffers], page 83.) then you may want  to  have 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 for all buffers, not just the one that is selec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.  To get this, set the  variable  Auto  Save  All 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Listing a File Directory     13.4 Listing a File Directory     13.4 Listing a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ook at a part of a file directory, use the C-X C-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Directory Display).  With no argument, it shows you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 of  the  file  you  are  visiting.  C-U C-X C-D rea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rom the terminal and shows you  the  files  rela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name.  The filename may contain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e the whole directory in a brief format, us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s, which takes the directory name as a string 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nction  View Directory prints a verbose listing of a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se two commands take a filename as argumen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clude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 Auto Directory Display can be  set  to  make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operations  display  the  directory  automatically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is  normally  0;  making  it  positive   causes 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such  as  Write  File  to  display the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it negative causes read operations such as Insert Fil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ing  to  display  it as well.  The display is don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 listing function which is kept in the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Lister.    Normally  this  is  the  function  &amp; Sub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displays only the files  related  to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Cleaning a File Directory     13.5 Cleaning a File Directory     13.5 Cleaning a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course of editing constantly creates new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  If  you  don't  eventually delete the old versi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fill up and further editing  will  be  im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has commands that make it easy to delete the ol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lete flexibility to delete precisely the file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lete,  you  can  use  the  DIRED package.  See section 13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RED], page 78,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Reap File and M-X Clean Directory are more convenient 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the usual thing: keep only the two (or other number)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Reap File$&lt;file&gt;&lt;cr&gt;  counts  the  number  of  vers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&gt;.    If  there are more than two, you are told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nt ones (to be kept) and the names of the older ones 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eleted),  and  asked whether to do the deletion (answer 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p  File  makes  a  special  offer to delete individu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extension indicates that they are likely to  be  tempo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 of temporary names is contained in a TECO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Temp File FN2  List.    See  section  19.3  [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s], page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give  M-X  Reap  File  a null filename argument,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then it applies to the file you are vis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Clean Directory$&lt;dirname&gt; &lt;cr&gt; cleans a whole directo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versions.   Each file in the directory is processed a la M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 File.  M-X Clean Directory  with  a  null  argument,  or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 cleans  the  directory  containing  the  file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Reap File and M-X Clean Directory can be  given  a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which specifies how many versions to keep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U  4  M-X  Reap  File would keep the four most recent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when there  is  no  argument  is  the  valu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ile Versions Kept, which is initiall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punge  the files deleted by Reap File or Clean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M-X  Expunge  Directory,  which   expunges   the  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If you wish to expunge some other directory,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t first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-X Connect to Directory$&lt;directory&gt;$&lt;password&gt;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specify the password if you can connec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DIRED, the Directory Editor Subsystem     13.6 DIRED, the Directory Editor Subsystem     13.6 DIRED, the Directory Editor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D makes it easy to delete many of the  files  in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at  once.    It  presents  a  copy of a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which you  can  move  around  in,  marking  fil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  When you are satisfied, you can tell DIRED to go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lete the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 DIRED  with  M-X  DIRED  to  edit  the  current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or M-X DIRED$&lt;dir&gt;&lt;cr&gt; to edit directory &lt;dir&gt;. 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n  given  a  listing  of the directory which you ca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in with all the normal EMACS motion commands.  Some 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made illegal and others do special things, but it'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 a recursive editing level which you can exit normal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Z and abort with C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.1 Basic DIRED Commands     13.6.1 Basic DIRED Commands     13.6.1 Basic DIR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ark  a  file  for  deletion  by  moving  to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 the  file and typing D, C-D, K, or C-K.  The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is visible as a D at the beginning of the line.    Poi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 to  the  beginning  of  the next line, so that several 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everal files.  Alternatively, if you give D  an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rks that many consecutive files.  Given a negative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arks the preceding file (or several files) and puts poi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(in the  buffer)  line  marked.    Most  of  the  D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D, U, E, Space) repeat this way with numer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remove a deletion mark, use the U (for Un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which  is  invoked like D: it removes the deletion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urrent line (or next few lines, if given an  argum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ubout  command  removes the deletion mark from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moving up to that line.  Thus, a Rubout after a D preci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s the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tra convenience, Space is made a command similar to  C-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 down a line is done so often in DIRED that it deser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asy to type.  Rubout is often useful simply for mo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sure whether you want to delete a file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 it  by typing E. This enters a recursive editing m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which you can exit with C-M-Z.  The file is not 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ed at that time, and you are not allowed to change i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it the recursive editing level, you return to DIRED.  The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like E but uses View File to look a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have marked the files you wish to mark, you ca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D with C-M-Z.  If any files were marked for  deletion,  D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 them  in  a  concise format, several per line.  Then D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confirmation of the list.  You can type "YES" (Just 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 do)  to go ahead and delete them, "N" to return to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so you can change the marks, or "X" to give up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nothing.  No Return character is needed.  No other 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cepted at this po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.2 Other DIRED Commands     13.6.2 Other DIRED Commands     13.6.2 Other DIR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finds the next "hog": the next file which has at lea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(or, more than File Versions Ke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alls up SRCCOM as an inferior with the current file  in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.  When you return to EMACS, the cursor moves dow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sorts the files into a different order.    It  reads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say which order: F for filename (the default), 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R for read date, or W for writ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does the same sorting as S, but uses the reverse order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lder files or end of alphabe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helps  you clean up.  It marks "old" versions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 versions  with  "temporary"  second  file  names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    You  can  then  use  the D and U commands to ad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marks before deleting  the  files.    The  variable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 Kept and Temp File FN2 List control which files H p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letion.  With an  argument  (C-U  H),  it  does  the 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stead of jus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displays a list of the DIR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.3 Invoking DIRED     13.6.3 Invoking DIRED     13.6.3 Invoking D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some other ways to invoke DIRED.  The command C-X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Dired) puts you in DIRED on the directory containing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urrently editing.  With a numeric argument of 1  (C-U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 D),  only the current file is displayed instead of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n combination with the H command this can be 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leaning  up excess versions of a file after a heavy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With a numeric argument of 4 (C-U C-X D), it  ask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directory  name.    Type a directory name and/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you explicitly specify a file  name  only  vers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ile  are  displayed,  otherwise  the  whole  directo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.4 Editing the DIRED Buffer Yourself     13.6.4 Editing the DIRED Buffer Yourself     13.6.4 Editing the DIRED Buffer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unwise to try to edit the text of the  directory 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  without  using  the special DIRED commands, unless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 what  you  are doing, since you can confuse DIRED that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less likely that you  will  do  so  accidentally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inserting  characters  are  all  made  illegal inside D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deleting whole lines at a time is certainly saf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delete the files described by those lines; instea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DIRED forget that they are there and thus makes  sure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will not be deleted.  Thus, M-X Delete Non-Matching Lines$FOO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ful  if  you wish to delete only files with a FOO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See section 19 [Replacement], page 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complicated things, you can use the minibuffer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ll  the  minibuffer from within DIRED, you get a perf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one.  The special DIRED commands are not present wh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diting in the minibuffer.  To  mark  a  file  for  dele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 the  space  at the beginning of its line with a "D"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 mark, replace the "D"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Miscellaneous File Operations     13.7 Miscellaneous File Operations     13.7 Miscellaneous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 has  extended  commands  for   performing   many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on files.  Invoking these commands with C-M-X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-X allows you to use  filename  completion  on  th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hese command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View  File$&lt;file&gt;&lt;cr&gt; allows you to scan or read a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screenfuls without visiting the file.    It  enter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ystem  in which you type a Space to see the next screenfu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space to see the previous screenful.  Typing anything 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 the  command.   View File does not visit the file;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ter the contents of any buffer.  The advantage of Vi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whole file does not need to be loaded before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reading it.  The inability to do anything but pag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ckward is a con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Write File$&lt;file&gt;&lt;cr&gt; writes the  contents  of 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file  &lt;file&gt;,  and  then  visits that file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t of as a way of "changing the name" of the  file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ing.    Unlike  C-X C-S, Write File saves even i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 been changed.  C-X C-W is another way of getting a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Insert File$&lt;file&gt;&lt;cr&gt; inserts the contents of &lt;file&gt;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t point, leaving point unchanged before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ark  after them.  The current defaults are used for &lt;file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upd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Write Region$&lt;file&gt;&lt;cr&gt; writes the region (the tex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and  mark)  to  the  specified  file.  It does not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ed filenames.  The buffe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Append to File$&lt;file&gt;&lt;cr&gt; appends  the  region  to  &lt;fil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s added to the end of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Prepend  to File$&lt;file&gt;&lt;cr&gt; adds the text to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file&gt; instead of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Set Visited Filename$&lt;file&gt;&lt;cr&gt; changes  the  na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being  visited  without  reading or writing the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M-X Write  File  is  approximately  equivalent  t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llowed by a C-X C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Delete File$&lt;file&gt;&lt;cr&gt; dele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Copy File$&lt;old file&gt;$&lt;new file&gt;&lt;cr&gt; copi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Rename File$&lt;old name&gt;$&lt;new name&gt;&lt;cr&gt;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       The  default  filenames  for  all  of these operations ar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_________     default filenames.  Most of these operations also leave th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names set to the file they operated on.  The TECO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______     is  not  always  the same as the file you are visiting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a file, they start out the  same;  the  commands 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 change  the  TECO  default,  but do not change the vis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.  Each buffer has its own TECO defaul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visiting a file is  available  as  a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the name M-X Visit File$&lt;file&gt;&lt;cr&gt;.  In this form, i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default as its defaults, though it still sets  bo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default and the visited file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FOURTEEN                             CHAPTER FOURTEEN                             CHAPTER FOURT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ULTIPLE BUFFERS                          USING MULTIPLE BUFFERS                          USING MULTIPL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we speak of "the buffer", which contains the tex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, we have given the impression that there is only on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there may be many of them, each with its own body of 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     At  any  time  only  one buffer can be selected and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, but it isn't hard to switch to a different  one.  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ndividually  remembers  which  file it is visiting,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are in effect, and whether there are any changes that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B       Select or create a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C-F     Visit a file in its own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C-B     List the existing buff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X K       Kill a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buffer in EMACS has a single name, which normally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 A buffer's name can be any length.    The  na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selected  buffer,  and the name of the file visi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are visible in the mode line when you are at top  level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started EMACS has only one buffer, named 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well  as the visited file and the major mode, a buffer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_     if ordered to, remember many other things locally,  which  me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ly   of   all   other   buffers.    See  section  2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ariables], 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Creating and Selecting Buffers     14.1 Creating and Selecting Buffers     14.1 Creating and Selecting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new buffer, you need only think of a  name  for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y,  "FOO") and then do C-X B FOO&lt;cr&gt;, which is the command C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(Select Buffer) followed by the name.  This makes a new, 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and  selects  it  for  editing.    The  new buff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ing any file, so if you try to save it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s to use.  Each buffer has its own  major  mode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buffer's  major mode is taken from the value of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jor Mode, or from the  major  mode  of  the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buffer  if  the value of Default Major Mode is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Normally the Default Major Mode is Fundament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buffer FOO later after having switched to another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command  C-X  B  FOO&lt;cr&gt; is used, since C-X B can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a buffer named FOO exists already or not.   It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 whether  you  use  upper case or lower case in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 buffer.  C-X B Main&lt;cr&gt; reselects the buffer Ma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 started  out  with.  Just C-X B&lt;cr&gt; reselect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Repeated C-X B&lt;cr&gt;'s  alternate  between  the  last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ad a file into its own newly created buffer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one command: C-X C-F (Find File), followed by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ame of the file becomes the buffer name.   C-F  st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"Find",  because  if the specified file already resid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n your EMACS, that buffer is reselected.  So you nee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whether you have brought the file in already or not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created  by C-X C-F can be reselected later with C-X B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C-F, whichever you find more convenient.   Nonexisten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reated with C-X C-F just as they can be with C-X C-V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zero argument to C-X C-F makes the file or  buffer  read-on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like the argument to C-X C-V.  See section 13.1 [Visiting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EMACS  needs  to  visit a file as part of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By default, it visits the file in whatever buffe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If you like to use C-X C-F and multiple  buffer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ell  EMACS to use multiple buffers for implicit visi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ariable TAGS Find File to a  nonzero  value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automatic visiting to be done by means of C-X C-F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-X C-V.  Automatic visiting is done by the TAGS package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21  [TAGS],  page  122.)  or  by  invoking  EMAC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MACS &lt;filename&gt;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uffer with the same name that  C-X  C-F  wants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exists  but  with  the wrong contents (ofte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 similar name), then you are asked what to  do. 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ype  Return meaning go ahead and reuse that buffer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, or you can type another buffer name to use instea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C-F does find the file already in a buffer, then it chec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ether the version on disk is the same as the  last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or  written  from  that  buffer,  for  safety. 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, you are warned that someone else may  be  edi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and  left with the version which was already in the EMA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new version from disk instead, use M-X Rever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Using Existing Buffers     14.2 Using Existing Buffers     14.2 Using Existing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get  a list of all the buffers that exist, do C-X C-B (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).  Each buffer's name, major mode, and visited 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printed.    A  star  at  the beginning of a line indic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which contains changes that have  not  been  saved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that  appears before a buffer's name in a C-X C-B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 ______     is that buffer's buffer number.   You  can  select  a  buff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its number as a numeric argument to C-X B, which then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 to read a string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several  buffers  have  stars, you should save some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-X Save All Files.  This finds all the  buffers  that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 and asks about each one individually.  Saving the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 is much easier and more efficient  than  selecting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nd typing C-X C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quick  way  of  glancing  at  another  buffer,  fast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, is to use M-X View Buffer$&lt;buffername&gt;&lt;cr&gt;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the  contents  of  the  other  buffer and lets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and back a screen at a time  with  Space  and  Back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15 [Display],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Rename  Buffer$&lt;new  name&gt;&lt;cr&gt;  changes  the  nam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buffer.  If &lt;new name&gt; is the null str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lename of the visited file is used as the new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C-X A (^R Append to Buffer) and M-X Insert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d  to  copy  text  from  one  buffer to another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9.3 [Copying],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Killing Buffers     14.3 Killing Buffers     14.3 Killing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use an EMACS for a while, it may fill up with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no longer need.  Eventually you can reach a poin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create any more results in an "URK" error.  So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onvenient you should do M-X Kill Some Buffers, which 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ach buffer individually.  You can say Y or N to kill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 Or you can say Control-R to take a look at it fir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ctually select the buffer, as the mode line show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 you a recursive editing level in which you can move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ok at things.  When you have seen enough to  make  up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,  exit the recursive editing level with a C-M-Z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the question again.  If you say to kill  a  buffer  t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 saving, you will be asked whether it should be saved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4.2.5 [Storage Exhausted], page 163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kill the buffer FOO by doing C-X K FOO&lt;cr&gt;.  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 the  selected  buffer,  a common thing to do if you use C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F, by doing C-X K&lt;cr&gt;.  If you kill the selected buffer,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EMACS asks you which buffer to select instead.  Saying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at  that point tells EMACS to choose one reasonably.  C-X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the function Kill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FIFTEEN                              CHAPTER FIFTEEN                              CHAPTER FIFT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LING THE DISPLAY                          CONTROLLING THE DISPLAY                          CONTROLLING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nly part of a large file fits on the screen, EMACS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how  the part that is likely to be interesting. 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mmands allow you to ask to see a different par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L     Clear  and  redisplay  screen, putting point a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vertical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V     Scroll forwards (a screen or a few lin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V     Scroll backw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R     Move point  to  the  text  at  a  given 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M-R   Shift the function point is in onto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rminal  screen  is rarely large enough to display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.  If the whole buffer doesn't fit on the screen, 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a contiguous portion of it, containing point.  It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how approximately the same portion until point mov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; then EMACS chooses a new portion centered around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 This is EMACS's guess as to what you are most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eing.  But if the guess is wrong, you can  use 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commands to see a different portion.  The finite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     screen through which you can see part of the buffer is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   window, and the choice of where in the buffer to start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______     is also calle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we describe how EMACS chooses a new  window  posi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own.    The goal is usually to place point 35 perc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down the screen.  This is controlled by the  variabl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 Point,  whose  value is the percent of the screen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op.  However, if the  end  of  the  buffer  i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 EMACS  tries  to  leave at most 35 percent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beneath it, so  that  the  screen  is  not  wasted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is  controlled  by the variable End of Buffe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These variables work by controlling FS flags, and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must never be negative or greater than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EMACS  only chooses a new window position if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ff the screen.  However, you can  ask  for  a  new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to be computed whenever point gets too close to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by setting the variable Top Display Margin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of the screen in which point must not appear.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argin does the same thing for a region near the bott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c  display control command is C-L (^R New Window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implest form, with no argument, it  clears  the 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 EMACS  to choose a new window position, centering point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of the way from the top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L with a positive argument chooses a new window so as to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that  many  lines  from the top.  An argument of zero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n the very top line.  Point does not move with respec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; rather, the text and point move rigidly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L with a negative argument puts point that many lines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 of the window.  For example, C-U -1 C-L puts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, and C-U -5 C-L puts it five lines from  the 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L  with  an  argument does not clear the screen,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text on the screen instead of printing it again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allow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U  C-L is different from C-L with any other sort of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uses just the line containing point to be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       The scrolling commands C-V and  M-V  let  you  move  the 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up  or  down  a few lines.  C-V (^R Next Screen)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shows you that many more lines 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 moving the text and point up together as C-L might.  C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egative argument shows you more lines at the top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 as  does  Meta-V  (^R  Previous  Screen) with a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e buffer a screenful at a time, use the  C-V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no  argument.  It takes the last two lines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puts them at the top, followed by nearly  a 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ful  of  lines not visible before.  Point is put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 Thus, each C-V shows the "next screenful"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wo lines of overlap to provide  continuity.    The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Screen  Context  Lines, if defined, controls how man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ottom of the screen move to the top; the defaul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not defined is 2.  To move backward, use M-V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rgument, which moves a whole screenful backwards (aga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by screenfuls through the buffer for some distanc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conveniently  done  with the M-X View Buffer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enters  a  simple  subsystem  in  which  Space  mov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ful  forward and Backspace moves a screenful backwa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haracter exits, leaving point centered in  whatever 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ffer was visible.  Any other character exits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to  its former location, and is then executed as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ess it is a Rubout; Rubout exits but is not executed).  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can be used to view another buffer by giving the buff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a string argument.  In this  case,  exiting  with  Retu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 point permanently in the other buffer, but does no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See section 14 [Buffers], 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-X View File command,  you  can  scan  by  screenfu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a  file  which  you  have not visited.  See section 13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dvanced File Command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croll the buffer so that the current function or 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ositioned  conveniently on the screen, use the C-M-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Reposition Window).  This command tries to  get  as  m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of  the  current function or paragraph onto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ing the beginning to the end, but not moving point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 "function" in Lisp mode is a defun;  otherwise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 to be a set of consecutive unindented lines, or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inden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L in all its forms changes  the  position  of  poin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 carrying  the text with it.  Another command move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 but leaves the text fixed.    It  is  called  Meta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Move to Screen Edge).  With no argument, it puts poin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e line at the center of the screen.  An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specify the line to put it on, counting from 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argument  is  positive,  or  from  the  bottom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.  Thus, Meta-R with an argument of 0 puts poin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line of the screen.  Meta-R never causes any text to mo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; it causes point to move with respect  to 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SIXTEEN                              CHAPTER SIXTEEN                              CHAPTER SIXT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WINDOW MODE                              TWO WINDOW MODE                              TWO WINDO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_       EMACS  allows  you to split the screen into two windows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display parts of two files, or  two  parts  of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2       Start showing two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3       Show two windows but stay "in" the top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1       Show only one window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O       Switch to the 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4       Find buffer, file or tag in other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^       Make this window big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V       Scroll the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______       In  two  window mode, the text display portion of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     divided into two parts called windows,  which  display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of text.  The two windows can display two differen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wo  parts  of  the  same  file.   Only one of the windo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; that is the window which the cursor  is  in.  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akes place in that window alone.  To edit i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you would give a special command to move  the  curs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 window, and then edit there.  Since there i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line, it applies to the window you are in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C-X 2 (^R Two Windows) enters two-window mode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dashes appears across the middle of the screen, di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display area into two halves.   Window  one, 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text as previously occupied the whole screen, fi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half, while window two fills the bottom  half.   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 to  window two.  If this is your first entry to two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window two contains a new buffer named W2.   Otherwis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same text it held the last time you looked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turn  to  viewing  only one window, use the command C-X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One Window).  Window one expands to fill  the  whole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indow  two  disappears until the next C-X 2. C-U C-X 1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window one and makes window  two  use  the  whole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 of  these  depends on which window the cursor is 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in two window mode you can use C-X  O  (^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)  to  switch  between the windows.  After doing C-X 2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in window two.  Doing C-X O moves the  cursor  bac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one,  to  exactly  where  it  was  before the C-X 2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 between  this  and  doing  C-X 1 is that C-X O le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wo visible on the screen.   A  second  C-X  O  mov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back  into  window  two, to where it was befo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O. 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you will be editing one window while using the othe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ference.  Then, the command C-M-V (^R Scroll Other  Wind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useful.  It scrolls the other window without switc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and  switching back.  It scrolls the same way C-V does: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rgument, a whole screen up; with an argument, that man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or down, for a negative argument).  With just  a  minus 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 digits)  as  an  argument,  C-M-V  scrolls a whole screen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(what M-V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X 3 (^R View Two Windows)  command  is  like  C-X  2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 the  cursor  in window one.  That is, it makes window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the bottom of the screen but leaves the cursor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.  C-X 2 is equivalent to C-X 3 C-X O.  C-X 3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2 C-X O, but C-X 3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Compare Windows compares  the  text  in  the  two 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 from  the  existing  values of point in each window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point in both  windows  to  the  first  mismatch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llapse in Comparison, if it exists, should be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all  the  "insignificant"  characters;  any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gnificant  characters  matches  any  other  string  of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  If  the variable does not exist, the in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return, linefeed, space and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quit with C-G in the middle of Compare Windows, poi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in both windows as far as the  matching  has  proc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 a   result,   calling  Compare  Windows  again  resum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the screen is divided evenly between the two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distribute screen space between the  window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-X  ^  (^R  Grow  Window)  command.  It makes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indow get one line bigger,  or  as  many  lines  a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with a numeric argument.  With a negative argumen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selected window smaller.  The allocation  of  spac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ndows  is  remembered while you are in one window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llocation is used when you return to two  window 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cation changes only when you give a C-X ^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leaving two-window mode, you can still use C-X O, bu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 is  different.  Window two does not appear, but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being shown in it appears, in window one (the whole  scre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 buffer  used  to  be in window one is stuck, invisib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window two.  Another C-X O reverses the effect of the fir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if  window one shows buffer B and window two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W2 (the usual case), and only window one is visible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  C-X  O  window one shows buffer W2 and window two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Multiple Windows and Multiple Buffers     16.1 Multiple Windows and Multiple Buffers     16.1 Multiple Windows and Multipl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can be selected independently in each window.  The  C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command selects a new buffer in whichever window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The other window's buffer does not  change.    Window  tw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s  remembered while you are in one window mode,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urn to two window  mode  that  same  buffer  reappear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wo.  See section 14 [Buffers], 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view  one  buffer  in  both  windows.   Give C-X 2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s in C-U C-X 2 to go into two window  mode,  with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showing the buffer which used to be in window one al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same buffer  appears  in  both  windows, 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values  of point, so you can move around in window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indow one continues to show the same text.   Then,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in  window  two the place you wish to refer to, you can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window one with C-X O to make your changes.  Finally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do  C-X  1  to make window two leave the screen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wo window mode, C-U C-X O switches  windows  car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  from  the  old  window  to  the new one so tha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show tha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same buffer in both windows, you must be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visit a different file in one of the windows  with  C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V,  because  if  you bring a new file into this buffer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     replace the old file in both windows.  To view differen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windows again, you must switch  buffers  in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first (with C-X B or C-X C-F, perh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venient "combination" command for viewing someth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window  is  C-X  4  (^R Visit in Other Window).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you can ask to see any specified buffer, file or  ta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 window.   Follow the C-X 4 with either B and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F or C-F and a file name, or T or "." and a tag  name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1 [TAGS], page 122.).  This switches to the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inds  there  what you specified.  If you were previous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window mode, two-window mode is entered.  C-X 4 B is 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 C-X 2 C-X B.  C-X 4 F is similar to C-X 2 C-X C-F.  C-X 4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imilar  to  C-X  2  M-Period.    The  difference  is 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, and also that C-X 4 works equally  well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ing two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SEVENTEEN                             CHAPTER SEVENTEEN                             CHAPTER SEVENT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RROWING                                 NARROWING                                 NARR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       Narrowing  means  focusing  in  on  some portion of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rest temporarily invisible and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N       Narrow down to between point and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P       Narrow down to the page point is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X W       Widen to view the entire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narrowed down to a part of the buffer, that 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 to  be  all there is.  You can't see the rest,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to it (motion commands won't go outside the visible par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change it in any way.  However, it is not gone,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ave  the  file  all  the  invisible text will be sav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sometimes making it easier to concentrate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or paragraph by eliminating clutter, narrowing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restrict  the  range of operation of a replac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Narrow" appears in the mode line whenever narrow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mary  narrowing  command  is C-X N (^R Narrow Bou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______ __________     Region).  It sets the virtual buffer boundaries at point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,  so that only what was between them remains visible.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rk do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to undo narrowing is to widen  with  C-X  W  (^R  W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).  This makes all text in the buffer acces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to narrow is to narrow to just one page, with C-X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Narrow Bounds to Page).  See section 18 [Pages], page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get  information  on  what part of the buff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ed down to using the C-X  =  command.    See  section  1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ling], 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irtual  buffer  boundaries  are a powerful TECO mechan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ternally in EMACS in many ways.  While only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here  set them so as you can see, many others se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using the TECO  commands  FS  VB$  and  FS  VZ$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m before they are finis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EIGHTEEN                             CHAPTER EIGHTEEN                             CHAPTER EIGHT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FOR MANIPULATING PAGES                      COMMANDS FOR MANIPULATING PAGES                      COMMANDS FOR MANIPULATING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       Files  are  often thought of as divided into pages by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     character formfeed (|L).  For example, if a file is printed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rinter, each page of the file, in this sense, will sta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 page  of paper.  Most editors make the division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pages extremely important.  For example, they may be 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more than one page of the file at any time.  EMACS tre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ormfeed  character  just like any other character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with C-Q C-L  (or,  C-M-L),  and  deleted  with  Rub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are free to paginate your file, or not.  Howev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are  often  meaningful divisions of the file,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move over them and operat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L       Insert formf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C-P     Put point  and  mark  around  this  page 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pag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[       Move point to previous page bound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]       Move point to next page bound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P       Narrow down to just this (or next)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L       Count the lines in this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X Wha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 current page and lin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-X  [  (^R  Previous  Page)  command  moves 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page delimiter (actually, to right after it).  If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out  right  after a page delimiter, it skips tha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t the previous one.  A numeric argument serves as a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.  The C-X ] (^R Next Page) command moves forward  pa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 M-X  What Page prints the page and lin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n the echo area.  There  is  a  separate  comm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is information because it is likely to be slow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slow down anything else.  The design of TECO is such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ossible to know the absolute number of the page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xcept by scanning through the whole file count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-X C-P command (^R Mark Page) puts point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page and the mark at the end.  The page 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is included (the mark follows it).  The page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ront is excluded (point follows it).  This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a C-W to kill a page which is to be moved elsew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inserted after a page delimiter, at a place where C-X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-X [ would take you, then the page will be properly 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umeric argument to C-X C-P is used to specify which p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, relative to the current one.  Zero means the curren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eans the next page, and -1 means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C-X P (^R Narrow Bounds to Page)  narrows  dow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one  page.  Everything before and after becomes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 and  inaccessible   (See   section   17   [Narrowing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93.).  Use C-X W (^R Widen Bounds) to undo this.  Both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,  the  preceding  one  and  the  following  one,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d  from  the  visible  region.    Like  C-X C-P, the C-X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ormally selects the current  page,  but  allows 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which page explicitly relative to the current 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gument.  However, when you are already narrowed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age, C-X P with no argument  moves  you  to  the  nex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wise,  it would be a useless no-op).  So several C-X P'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w get first the current page and then successiv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 to see only one page of the file at a time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rule,  use  the  PAGE library.  See section 18.1 [PAGE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what delimits pages is controlled  by  the  variabl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,  which  should  contain  a  TECO  search  string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9.3 [TECO search strings], page 101.) which matche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^     page  separators.    Normally, it is a string containing just |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 ^ ^ ^     For an INFO file, it might usefully be changed to |_|L|O|_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 ^            ^     means that either a |_|L or just a |_ (either of the two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separate INFO nodes) should be a page separator.  The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ounts as  a  page.    In  any  case,  page  separato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 as  such  only  at  the  beginning  of  a 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 commands  consider  each  page  boundary  a 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-X  L  command (^R Count Lines Page) is good for dec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break a page in two.  It prints in  the  echo  area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lines in the current page, and then divides i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ose preceding the current line and those following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has 96 lines (72+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the  sum is off by one; this is correct if poi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t the front of a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Editing Only One Page at a Time     18.1 Editing Only One Page at a Time     18.1 Editing Only One Pag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GE  library allows you to edit only within a singl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, with special commands to move between pages, and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oin pages.  It contrives to show the number of the pag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looking  at  in  the  mode  line.  You can also ask t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   directory of the pages in the file, or  to  insert  it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 This is an extension of and replacement for the 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C-X P command  in  standard  EMACS.    It 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library  because  we  do not think it is necessari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in the PAGE library supplant and redefin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andard EMACS.  Therefore, you cannot  use  them  unles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 the  command  M-X  Load  Library$PAGE&lt;cr&gt;  explicitly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2.2 [Libraries], page 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]       Move to nex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[       Move to previous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C-P     Move to page by absolut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P       Split this page at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J       Join this page to the next or previous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X W       See the whole file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fundamental thing to do  with  PAGE  is  to  go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page.  This can be done by giving the page number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C-X C-P (^R Goto Page).  If you  give  a  number 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, the last page in the 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convenience, C-X C-P with no argument when you are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whole file selects the page containing point.   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looking  at  only one page, C-X C-P with no argument go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ge and with a negative argument goes to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the  main  commands for moving forward or backwar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are C-X [ and C-X ] (^R Goto Previous Page and ^R Goto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).  These take a numeric argument (either sign) and mo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back to viewing the whole file instead of just one 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use the C-X W (^R PAGE Widen Bounds) command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haracters that you would use  in  standard  EMAC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run  a  different  function  that  knows to remove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the mod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-S  (^R  Incremental  Search) and C-R (^R Reverse Sear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redefined to widen  bounds  first  and  narrow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 afterwards.  So you can search through the whole fil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 see only the page in which the search ended.  In  f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goes  through  some  trouble  to  work with whateve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you prefer to use, and find them wherever you p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^       To split an existing page, you could insert a  |L,  but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  this  while  viewing  the  whole  file,  PAGE  migh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.  The clean way is to use C-X  P  (^R  Insert  Pagema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nserts  the  page mark, and narrows down to the seco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pages formed from the old page.  The clean way to get 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age mark is to use C-X J (^R Join Next Page).  It gets  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age  mark  after  the current page; or, with a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gets rid of the page mark before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^       A page mark is defined as &lt;CRLF&gt;|L.  If you  set  the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^     PAGE  Flush  CRLF  to 1, a page mark is &lt;CRLF&gt;|L&lt;CRLF&gt;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of making the CRLF  at  the  beginning  of  each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.  This may be desirable for EMACS library sourc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^     You  can also specify some other string in place of |L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able  Page  Delimiter.    If  Page  Delimiter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^     multiple  alternatives,  separated by |O, PAGE always inse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them, but recognize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 a  list  of  all  the  pages  in  the  file,  each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by  its  first  nonempty  line,  use  M-X  View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t prints out the first non-blank line on each 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its page number.  M-X Insert Page Directory ins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into the buffer at point.  If you give  it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 it  tries  to  make  the whole thing into a comm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the Comment Start string at the front of  each  lin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 End string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variable Page Setup Hook exists, PAGE will execut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s the function for placing PAGE's functions on key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instead of the normal assignments to C-X [,  C-X  ],  C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-P, C-X P, and C-X J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NINETEEN                             CHAPTER NINETEEN                             CHAPTER NINET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LACEMENT COMMANDS                           REPLACEMENT COMMANDS                           REPLAC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earch-and-replace operations are not needed as of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 as  they are in other editors, but they are availab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simple Replace operation which is like tha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editors, there is a Query Replace  operation  which 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for each occurrence of the pattern, whether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place every instance of FOO after point with BA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-X Replace$FOO$BAR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occurs only after point, so if you want to cov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 buffer  you  must  go to the beginning first. 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o the end of the buffer, but you can  restrict  it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ing.  See section 17 [Narrowing], page 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 the  variable  Case  Replace  is zero, Replace 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ase; give both FOO and BAR in  lower  case,  and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 FOO   is   found  with  a  capital  initial  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d, the BAR which replaces it will  be  give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pattern.  Th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-X Replace$foo$bar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replace  "foo" with "bar", "Foo" with "Bar" and "FOO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R".  If Case  Replace  is  zero,  the  replacement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with  the  case  you  used  when you typed it.  If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s zero, the string to be replaced is found only  w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case as w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give  Replace  (or Query Replace) an argument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only occurrences of FOO delimited  by  break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n end of the buffer).  So you can replace only FOO the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FOO when it is part of FOO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FOO to be replaced is actually a TECO search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^   ^   ^   ^   ^     a  type  of  pattern, in which the characters |B, |N, |O, |Q, |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^     |X, and |] are special.  See section 19.3 [TECO search  string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Query Replace     19.1 Query Replace     19.1 Query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want to change only some of the occurrences of FOO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then you cannot use an ordinary Replace.  Instead,  use  M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 Replace$FOO$BAR&lt;cr&gt;.  This displays each occurrence of 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its for you to say whether to replace it with a BAR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can type when you are shown an occurrence of FO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      to  replace  the  FOO  (preserving case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plain Replace, unless  Case  Replac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bout      to  skip  to  the  next FOO without re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       to replace this FOO and display  the 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 are   then   asked  for  another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, except that since the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 already  been made, Rubout and Spac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mode     to exit without doing any more replace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     to replace this FOO and then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to  replace  all  remaining   FOO's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to  go back to the previous FOO (or,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), in case you have made a mistak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  by  jumping to the mark (Query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s the mark each time it finds a FOO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R         to enter a recursive editing level,  in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FOO  needs to be edited rather than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with a BAR.  When you are done,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ursive editing level  with  C-M-Z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FOO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W         to delete the FOO, and then start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.     When  you  are  finished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ever is to  replace  the  FOO,  exi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ursive  editing  level  with C-M-Z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xt FOO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 any other character, the Query Replace  is  ex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character  executed as a command.  To restart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, use C-X Altmode which is a  command  to  re-execu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minibuffer  command or extended command.  See sectio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-X], page 2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.1 Running Query Replace with the Minibuffer     19.1.1 Running Query Replace with the Minibuffer     19.1.1 Running Query Replace with the Mini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-%  gives  you  a minibuffer pre-initialized with "MM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$".  See section 23 [Minibuffer], page 157.  This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 way  to invoke Query Replace.  It also allows you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d Altmodes into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inibuffer, Query Replace  can  be  given  a  pre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 which says that the second string argument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CO program to be executed to perform the replacement,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imply a string to replac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 you  invoke  Query  Replace  from  the  minibuffer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character |] becomes special  (because  it  is  special  in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     programs).    In  order to get a |] into the search string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string, you must use two of them.  You can als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|] to quote an  Altmode.    In  the  minibuffer,  Return  ha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ctic  significance,  so  there is no need for a way to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However, in order to insert any control characters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^     arguments,  you need to quote them again with C-Q.  So, to get |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                                 ^     |X into the search string so as to search for a |X, you 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-Q C-Q C-Q C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Other Search-and-loop Functions     19.2 Other Search-and-loop Functions     19.2 Other Search-and-lo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are  some  other functions related to replacement.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TECO search strings (See section 19.3 [TECO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],  page 101.).  They all operate from point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(or where narrowing stops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List Matching Lines$FOO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s  each  line  containing  FOO.    With 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ument,  it  prints  that many lines befor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each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Count Occurrences$FOO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s the number of  occurrences  of  FOO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Delete Non-Matching Lines$FOO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lls  all  lines  after point that don'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Delete Matching Lines$FOO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ills all lines after point that contain FOO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TECO Search Strings     19.3 TECO Search Strings     19.3 TECO Search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string  argument  to  Replace  and Query Repl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a TECO search string.  This means  that  the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^   ^   ^   ^       ^     |X, |B, |N, |S, |O, and |Q have speci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                    ^       |X matches any character.  |B matches any "delimiter"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thing  which  the  word commands consider not part of a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 syntax  table.    See  section  22.4  [Syntax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                        ^     page  140.).    |N  negates  what  follows,  so that |N A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  ^                                   ^     anything but A, and |N |B  matches  any  non-delimiter.    |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  parameter  character, and matches anything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^     Lisp syntax equals the parameter.  So |S( matches  any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 ^     given  the  syntax  of  an  open-parenthesis.   |N|SA match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hich is not part of symbo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                     ^              ______       |O means "or", so that XYXY |O ZZZ matches either XYXY or  ZZ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                                     ^     |O  can  be  used  more  than  once  in a pattern.  |Q quo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, in case you want to search for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ontrol characters.  However, you can't quote an Al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Return in this way because its specialness is at an 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o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variables  are  supposed  to  have TECO search strin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values.  For example, Page Delimiter is supposed  to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string to match anything which should start a p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     is so that you can use |O to match several alternatives.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    ^    ^   ^   ^   ^      ^     values  of  such  variables,  |B,  |N,  |O, |Q, |S, |X and |]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          ^                    ^     special, but Altmode is not.  |B through |X are quoted with a |Q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                       ^     and |] is quoted with another |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Apropos (or, Help A)  and  all  similar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ake TECO search strings as arguments, so you can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more  than  one substring at a time.  This is useful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     doing Apropos on word|Opara is not really slower  than 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ust "word" or just "para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TWENTY                              CHAPTER TWENTY                              CHAPTER TWE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PROGRAMS                             EDITING PROGRAMS                             EDIT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  features   for  editing  programs  include 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, comment alignment,  parenthesis  matching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 move  over  and  kill balanced expressions.  M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eatures are parameterized so that they can  work  f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  ____       For   each  language  there  is  a  special  major  mod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s EMACS slightly to be better suited to editing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that language.  These modes  sometimes  offer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11.1 [Words], page 53.  Moving over word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diting programs as well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section  11.2  [Paragraphs],  page  55.   Most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major modes define paragraphs to be  separated  on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 lines  and  page  boundaries.    This  makes the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useful for edi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21 [Tags], page 122.  The TAGS package can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abels or functions in a multi-file program and fi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Major Modes     20.1 Major Modes     20.1 Maj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 _____       EMACS  has many different major modes, each of which custom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for editing text of a particular sort.  The maj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ly exclusive, and one major mode is current  at  any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t top level, EMACS always says in the mode line which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_____ ____       When EMACS starts up, it is in what is called Fundamental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eans  that the character commands are defined so 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in general.  More precisely, in Fundamental mode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option is set in  its  default  state.    For  editing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type  of  text,  such as Lisp code or English tex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witch to the appropriate major mode.  This tells EMAC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meanings of a few commands to become more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d to the language  being  edited.    Most  commands 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;  the  ones  which  usually change are Tab, Rubou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.  In addition, the commands which  handle  comments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to determine how comments are to be delimi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a  new major mode is done with an M-X command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mode is the name of  the  function  to  select  that 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 you  can  enter Lisp mode by executing M-X Lisp (sh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Lisp Mode).  Often EMACS enters the correct major mode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mply based on the file's extension, and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selecting 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specify which major mode should be used for ed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ile by putting -*-&lt;mode name&gt;-*- somewhere in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blank   line  of  the  file.    For  example,  this  file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*-SCRIBE-*-.   In  a  program,  this  string  is  surround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other  characters  to hide it from the compil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major  modes  redefine  the  syntactical  propertie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ppearing  in the buffer.  See section 22.4 [Syntax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rogramming language major modes specify that  only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separate  paragraphs.    This  is  so  that  the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remain useful.  They also cause Auto Fill  mode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inition  of Tab to indent the new lines it creat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cause most lines in a program are usually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what a particular major  mode  redefines,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M-X  List  Redefinitions  while  that mode is in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escribes all the local variables  and  command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buffer, in a form designed to be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 modes  are  available  for  the  languages LISP, MUD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AS, PALX, IBM370 (assembler), FAIL, MACRO-10,  BASIC20,  BCP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SS,  CLU, COBOL, FORTRAN, MACSYMA, PASCAL, PCL, PL1, SAI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so Text mode, designed for editing English tex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 and SCRIBE modes, for editing input to those  text  jus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See section 11 [Text],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Compiling Your Program     20.2 Compiling Your Program     20.2 Compiling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 M-X  Compile&lt;cr&gt;  is  used to compile the vis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knows how to compile it based on the  major  mode;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n  TECO  mode,  it  invokes  the  generator  for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.  Usually it assumes that the major mode  name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mpiler or assembler to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thing M-X Compile does is offer to save each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it is likely that other buffers contain par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gram you are about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-X Compile invokes the appropriate compiler and pass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the visited file as the source file.  If you g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gument to M-X Compile, that is passed  to  the 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    This  can  be used to specify switches or the nam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mode or the file's local modes  list  can  specif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compiler  by  setting  the  variable Compiler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.  They can specify switches to be  used  by  set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Compiler  Switches  (the  default is to use no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ose specified by the user in the string argument to  M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).   If Compiler Filename is set to a positive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command is used  in  an  inferior  EXEC  to  comp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EMACS  starts  up  again,  it  executes 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fter Compilation Hook, if that is nonzero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such tasks as  reading  the  compiler's  file  of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to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jor  mode  or the file's local modes list can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normal processing of M-X Compile by giving a non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lue to the variable Compile Command.  This  should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expression  which  takes  complete  responsibility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.  It can find the filename to use  in  q-register 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 ^     It  must use |\ to exit.  All the other hooks described abo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This is often used when several  input  files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 together in order to compile any of them.  Se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:CCL.EMACS for  an  example  of  doing  this  for  an 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also  use  EXEC  to  compile the program.  If EMAC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or fork is EXEC, then M-X Rerun CCL  returns  to  EXEC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xecutes   the   most   recent  Compile-class  command. 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.3 [Exiting],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Indentation Commands for Code     20.3 Indentation Commands for Code     20.3 Indentation Commands f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  Indents curren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feed    Equivalent to Return followed by Ta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^         Joins two lines, leaving one space betwe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\         Deletes all spaces and tabs around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M         Moves  to the first nonblank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rogramming languages have  some  indentation 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Lisp  code, lines are indented according to their nes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  For assembler code, almost all lines start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tab, but some have one or more spaces as well.  Ind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de is an art rather than a science, but it is often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ent a line under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the language, to indent a line, use the  Tab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major  mode  defines  this  command  to perform th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appropriate for the particular  language.    In  Li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 Tab aligns the line according to its depth in 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ere in the line you are when you type Tab, it  al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  as  a  whole.   In MIDAS mode, Tab inserts a tab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he standard indentation for assembly code.  In TECO 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realigns the current line to match a previous line.  PL1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the  file  INFO:EPL1.INFO.) knows in great detail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of the language so as to indent lines according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in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 Linefeed  (^R  Indent New Line) does a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oes a Tab on the next line.  Thus, Linefeed at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  makes  a following blank line and supplies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amount of indentation.  Linefeed in the middle  of 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 the  line  and supplies the usual indentation in fro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verse  of  Linefeed  is  Meta-^  or  C-M-^  (^R 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).   This command deletes the indentation at the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line, and the line separator as well.  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 by  a  single  space, or by no space if before a ")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"(", or at the beginning of a line.  To delete  ju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 of  a  line, go to the beginning of the line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-\ (^R Delete Horizontal Space), which deletes all spa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around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an indented line before the current one, do C-A, C-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ab.  To make an indented line after  the  current 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-E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ve  over  the  indentation on a line, use Meta-M or C-M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Back to Indentation).  These commands move the cursor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ck to the first nonblank character on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Automatic Display Of Matching Parentheses     20.4 Automatic Display Of Matching Parentheses     20.4 Automatic Display Of Matching 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MACS  parenthesis-matching  feature  is  designed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ow parentheses balance in text as it is typed 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feature is enabled, after a close parenthesi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bracket character  is  inserted  the  cursor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 for  an  instant  to  the  open  which  balances the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character.  The cursor stays at the open parenthes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before returning home, unless you type  anothe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second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worth emphasizing that the location of point, th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r type-in will be  inserted,  is  not  affec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  matching   feature.    It  stays  after  the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, where it ought to be.  Only the cursor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away and back.   You  can  type  ahead  freely  as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 display feature did not exist.  In fact, if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enough, you won't see the cursor move.  You must paus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close parenthesis to let the cursor  move  to  the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variable  Display  Matching  Paren  controls  parenthe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If it is  zero,  the  feature  is  disabled. 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is  nonzero,  then  its absolute valu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for the cursor to stay at  the  open  parenthesis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 back  to  its real location.  The sign of the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ignificant: if it is negative, then the open parenthes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ly if it is already on the screen.  If  the  variab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,  then  EMACS  will actually shift text on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open parenthesis.  The default setting of  the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dditional  parameter  is  whether EMACS should warn yo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ing the bell if you type an unmatched close parenthesi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to warn you if you are editing  a  language  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 are  paramount,  such  as Lisp, but not to do s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in which parentheses are  not  so  crucial. 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by the variable Permit Unmatched Paren.  When it is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never warned (they are always "permitted"). 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you are warned, regardless of major mode.  When it is -1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warned  only  in  Lisp  mode  and similar modes (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).   Note  that  these  modes  distinguish  themselve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ariable locally to 0 if it was -1.  Unmatched par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lways "permitted" in that EMACS will never refuse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is feature was intended primarily for Lisp, it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just as well for any other language, and it is not depend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what major mode you are in.  It is expected that you w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in Text mode, so Text  mode  sets  the  variabl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 Paren  locally  to zero.  If you do want the featu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, you can create a Text Mode Hook  variable  which 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able  back  to  -1.    See the file INFO:CONV.INFO,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s, for more info on Text Mode Hook.  The way to control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rigger this feature is with the syntax  table. 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hose Lisp syntax is ")" causes the match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yntax "(" to be shown.  Most major modes automatically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syntax table (See section 22.4 [Syntax], page 140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ntax  table  also controls what is done with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matched" parens, as in "[ )".  The  third  slot  in  a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 character's  syntax table entry should be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open parenthesis character, if  you  want  this 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 on.  If that slot contains a space instead, then an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character is considered a legitimate  match.  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parenthesis is mismatched, it is inserted as always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mplementation  of  this  feature  uses  the  TECO flag 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PAREN$.  See section 22.5 [FS Flags],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5 Manipulating Comments     20.5 Manipulating Comments     20.5 Manipulat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 commands insert, kill and align  comments.  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lso commands for moving through existing code and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;         Insert or align com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;         The s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;       Kill com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    Move past comment  terminator  and  onto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;       Set comment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N         Move to Next line and insert com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P         Move to Previous line and insert com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J         Continue a comment on a new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-Linefeed  The s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 that  creates  a  comment  is Meta-; or Control-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Indent for Comment).  If there is no comment already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 a  new  comment  is  created, aligned at a specific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 ______     called the comment column.  The comment is created  by  inser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string EMACS thinks should start comment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mode.  Point is left after the comment-starting string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of  the  line  goes  past the comment column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is done to a suitable boundary (usually,  a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-;  can  also  be  used to align an existing commen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lready contains the string that starts comments,  then  M-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moves point after it and re-indents it to the right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:  comments starting in column 0 are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when an existing comment is properly aligned, M-;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moving directly to the start of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anguages require an explicit comment terminato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imply the end of the line.  Although the language  may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 comments  in  the  middle  of  the line, the EMACS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ssume that a comment is the last  thing  on  the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a comment terminator, M-; inserts the terminat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 as  the starter, and leaves point between them,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y to insert the text of the comment.  When you are 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Return   command   given  immediately  before  the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acts as if it were at the end of the line already: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 down  to  or  creates a following blank line. 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the existing line before  the  comment  terminator  a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M-;  (^R Kill Comment) kills the comment on the curren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one.  The indentation before the start of th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illed as well.  If there does not appear to be a  commen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,  nothing  is done.  To reinsert the comment o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move to the end of that line, do C-Y, and then  do  M-;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5.1 Multiple Lines of Comments     20.5.1 Multiple Lines of Comments     20.5.1 Multiple Lines of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ish to align a large number of comments, you can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-; an argument and it indents what  comments  exist  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lines,  creating  none.   Point is left after the la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(unlike the no-argument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ding comments to a long stretch of  existing  co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M-N (^R Down Comment Line) and M-P (^R Up Comment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ful.  They are like C-N and C-P except that they  d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;  automatically on each line as you move to it, and dele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comment from the line as you leave it.  Thus, you  ca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N to move down through the code, putting text into the comme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want to, and allowing the comments that you don't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be removed because they remaine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typing a comment and find that you wish to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 on   another  line,  you  can  use  the  command  Meta-J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-Linefeed (^R Indent New Comment Line), which termin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you are typing, creates or gobbles a new blank l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a new comment indented under the old one.  When Auto 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is  on,  going  past the fill column while typing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comment to be continued in just this  fashion. 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f the next line is not blank, a blank line is cre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inuation goes on that line.   By  comparison,  M-N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continuation comment on the next existing line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5.2 Double and Triple Semicolons in Lisp     20.5.2 Double and Triple Semicolons in Lisp     20.5.2 Double and Triple Semicolons in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Lisp  code  there  are conventions for comments which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re than one semicolon.   Comments  which  start  with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s are indented as if they were lines of code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 the  comment  column.    Comments  which  start  with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s are supposed to start  at  the  left  margin.   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s  these  conventions  by  indenting a double-semi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using Tab, and by  not  changing  the  indentation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le-semicolon  comment  at  all.  (Actually, this rule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omment  starter  is  a  single  character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d).      Note   that  the  ATSIGN  program  consider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-semicolon comment a subtitle in Lis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5.3 Options Controlling Comments     20.5.3 Options Controlling Comments     20.5.3 Options Controll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 column is stored in the  variable  Comment 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set  it  to  a  number  explicitly.  Alternativ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-X ; (^R Set Comment Column) sets the comment colum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lumn  point  is  at.  C-U C-X ; sets the comment colum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last comment before point in the buffer, and then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eta-;  to align the current line's comment und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major modes supply default local values  for  the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  In  addition,  C-X  ; automatically makes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Column local.  Otherwise,  if  you  change  the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 it changes globally (for all buffers) unless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local in the selected  one.    See  section  22.7  [Local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5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ring  recognized  as the start of a comment i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Comment Start, while the string used to start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is kept in Comment Begin (if that is zero, Comment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for new comments).  This makes it  possible  for 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ny  ";"  recognized  as  starting  a  comment but hav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begin with ";; **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used to end  a  comment  is  kept  in  the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End.   In many languages no comment end is nee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extends to the end of the line.  Then, this variabl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ment Multi Line is nonzero, then Meta-Linefeed  with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does not close the old comment and start a new comm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 line.  Instead it allows the original comment to 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new line.  This is legitimate  if  the  language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comment terminators.  Then it's a matter of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6 Lisp Mode and Muddle Mode     20.6 Lisp Mode and Muddle Mode     20.6 Lisp Mode and Mudd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p's  simple  syntax  makes  it  much easier for an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; as a result, EMACS can do more  for  Lisp,  an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work, than for any 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p programs should be edited in Lisp mode.  In this mode,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 defined   to  indent  the  current  line  according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of Lisp programming style.  It does not matter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ne Tab is used; the effect on the line is the s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which  does  the  work  is  called  ^R Indent for Lis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, as usual, does a Return and a Tab, so it mov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and ind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in most modes where indentation is likely to vary fro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ne, Rubout is redefined to treat a tab as  if  it  w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 number  of  space  (^R Backward Delete Hacking Tab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it possible to rub out indentation one position  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without  worrying  whether it is made up of spaces or ta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Rubout does the ordinary type of rubbing out  which  ru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a whole tab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s  are  defined to start only with blank lin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graph commands can be useful.  Auto Fill indents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which  it creates.  Comments start with ";".  If Atom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in effect, them in Lisp  mode  the  word-motion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 each Lisp atom as one 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p  mode  is  exactly  right  only for the MacLisp dial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.  For Interlisp, there is  Interlisp  mode,  which  i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 different.    Mainly,  it  has a different syntax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nables all the Lisp commands  to  work  as  document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isp  code.  The only noteworthy difference is that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"(*" and end with "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DIT library allows EMACS and Lisp to communicate,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 the new definitions of functions which you  edit  in  EMA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e  file  INFO:LEDIT.INFO.    For  Interlisp, use the 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  See the file INFO:INTER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Muddle is a variant form of Lisp which sha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 of  using  parentheses  (of  various  sorts) as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ctical construct.  It can be edited using Muddle mod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the same as Lisp mode and provides the  same 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only in the syntax tabl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6.1 Moving Over and Killing Lists and S-expressions     20.6.1 Moving Over and Killing Lists and S-expressions     20.6.1 Moving Over and Killing Lists and S-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F           Move Forward over s-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B           Move Backw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K           Kill s-expression forw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Rubout      Kill s-expression backw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U           Move Up and backward in list struc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(           The s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)           Move up and forward in list struc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D           Move Down and forward in list struc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N           Move forward over a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P           Move backward over a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T           Transpose s-expres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@           Put mark after s-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(             Put      parentheses      around   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-expression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)             Move  past  next  close  parenthesi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-in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 convention,   EMACS   commands  that  deal  with  bal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re usually Control-Meta- characters.  They  te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alogous in function to their Control- and Meta- equival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commands are usually thought of as pertaining to Lisp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ful with any language in which some sort of 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(including Engl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forward over an s-expression,  use  C-M-F  (^R 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p).  If the first significant character after point is an "("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F  moves  past the matching ")".  If the first charact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)", C-M-F just moves past it.  If the character begins an  at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F  moves  to  the  end  of  the atom.  C-M-F with an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s that operation the specified  number  of  times;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argument, it moves backwa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 C-M-B  (^R  Backward Sexp) moves backward o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expression; it is like C-M-F with the  argument  negated. 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"'"-like characters in front of the s-expression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, they are moved over  as  well.    Thus,  with  point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'FOO ", C-M-B leaves point before the "'", not before the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two  commands (and most of the commands in this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know how to deal with the presence of comments. 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be easy to fix for forward motion, for backward m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ntax  of  Lisp  makes  it  nearly impossible.  Commen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can be dealt with,  but  handling  both  comment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s is impossible with local backward parsing.  In 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FOO ; "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open parentheses inside a string?  So C-M-B cannot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and C-M-F does not either for simplicity's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is  reason,  two  other  commands  which move over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s-expressions  are  often  useful.    They  are  C-M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 Forward  List)  and C-M-P (^R Backward List).  They ac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F and C-M-B except that  they  don't  stop  on  atoms;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over an atom, they move over the next expression, st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moving  over  a  list.    With this command,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ing after all of the words in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ing an s-expression at a time can be done  with  C-M-K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Rubout  (^R  Forward  Kill  Sexp  and ^R Backward Kill Sex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K kills the  characters  that  C-M-F  would  move  ov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Rubout kills what C-M-B would mov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M-F  and  C-M-B  stay  at the same level in parenthese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     that's possible.  To move up one (or  n)  levels,  use  C-M-(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)  (^R Backward Up List and ^R Forward Up List).  C-M-(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 up past one containing "(".  C-M-) moves forward up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taining ")".  Given a positive  argument,  thes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up the specified number of levels of parentheses.  C-M-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ame for C-M-(, which is easier to  type,  especiall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Meta  keyboards.   If you use that name, it is useful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negative argument makes the command move up forwards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       To  move  down in list structure, use C-M-D (^R Down List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arly the same as searching for a "(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mewhat random-sounding command which is  nevertheless 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is  C-M-T (^R Transpose Sexps), which drag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expression across the next one.  An argument serves as a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, and a negative argument drags  backwards  (thus  cance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the  effect of C-M-T with a positive argument).  An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ero, rather than doing nothing, transposes the  s-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oint and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ake the region be the next s-expression in the buffer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-M-@ (^R Mark Sexp) which sets mark at the  same  plac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F  would  move  to.    C-M-@  takes arguments like C-M-F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, a negative argument is useful for putting the mar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previous s-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M-( ("^R Insert ()") and M-) ("^R  Move  Over  )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signed  for  a  style  of  editing which keeps 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at all times.  M-( inserts a pair of parentheses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as in "()", or, if given an argument,  around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 s-expressions,   and   leaves   point  after  the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.  Instead of typing "(FOO)", you can  type  M-(  FO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has  the  same effect except for leaving the curso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parenthesis.  Then you type M-), which moves  pa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parenthesis, deleting any indentation preceding it (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there is none), and indenting with Linefee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brary LSPUTL contains two other list commands.  Find P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lists which contain several  strings.    ^R 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list   replaces  a  list  with  one  of  its  sublists. 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2.2 [Libraries], page 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vel&gt;M-X Find  Pat$&lt;mainstring&gt;$&lt;string1&gt;$&lt;string2&gt; 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list  which  contains  &lt;mainstring&gt; at a depth of &lt;lev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down, and contains &lt;string1&gt; and &lt;string2&gt;  at  any 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be any number of such additional strings to search f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be n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R  Extract  Sublist  is  meant to be connected to a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n argument of &lt;level&gt;, it replaces the list &lt;level&gt;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rom point with its sublist which starts af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XLISP  contains  a  functions  for  making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s on Lis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case  Lisp  Buffer changes all the Lisp code in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wer case, without changing comments, strings, or  slash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    Uppercase   Lisp  Buffer  performs  the  inver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.   Lowercase Lisp Region and Uppercase Lisp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imilar but act only between point and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/  to  \  takes  Lisp  code  written  with  "/"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quote  character  and  transforms  it  to  use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quote character, "\".  The meaning of  the  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the new syntax is the same as that of the old cod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P  contains  several  other  commands  which  transform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s into new ones.  They behave like Query Replac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isplay each occurrence of the old  construct  and  ask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o change it to the new one.  A Space means yes, a Ru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no.    Here is a list of these commands, and what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nize FUNCTION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UNCTION ...) into #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nize QUOTE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QUOTE ...) into 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nize LAMBDA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(LAMBDA ...) into #'(LAMBDA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nize MAP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APxxx '... ...) into (MAPxxx #'...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nize NIL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L into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nize LAMBDA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(LAMBDA (X) Y) ARG) into (LET ((X ARG))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niz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|...| into "..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  for  replacing  obsolete  or  old-fashioned   Macli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s with equivalent moder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 commands'  understanding  of  syntax  is 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by the syntax table.  Any character can,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eclared  to  act like an open parenthesis.  See section 2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yntax], page 14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6.2 Commands for Manipulating Defuns     20.6.2 Commands for Manipulating Defuns     20.6.2 Commands for Manipulating Def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[, C-M-A    Move to beginning of def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], C-M-E    Move to end of def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M-H           Put region around wHole def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EMACS,  an  expression  at  the  top level in the buff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    called a defun, regardless of what function is actually cal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, because such expressions usually call de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motest past, EMACS found defuns  by  moving  upwar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of  parentheses  until there were no more levels to go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scanning all the way back to the beginning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To speed up the operation, EMACS now assumes that any "(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ny character with "(" as its Lisp syntax) in column 0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a defun.  This heuristic  is  nearly  always  righ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the costl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s  to  move to the beginning and end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un are C-M-[ (^R Beginning of Defun)  and  C-M-]  (^R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un).    Alternate  names  for these two commands are C-M-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[ and C-M-E for C-M-].  The alternate  names  are  easi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n many non-Meta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operate on the current defun, use C-M-H (^R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un)  which  puts point at the beginning and mark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r next de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7 Lisp Grinding     20.7 Lisp Grinding     20.7 Lisp Gr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way to keep Lisp code properly indented ("ground"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EMACS  to  re-indent  it  when it is changed.  EMAC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indent properly either a  single  line,  a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of   lines,   or  all  of  the  lines  inside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  In Lisp mode, re-indents  line  accord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enthesis dep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feed    Equivalent to Return followed by Ta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^         Join  two  lines,  leaving  one spa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 if appropri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Q       Re-indent all the lines within on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M-G       Grind a list, moving code between line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c  indentation  function  is ^R Indent for Lisp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current line the correct indentation as determ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lines' indentation and parenthesis structur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is  normally found on C-M-Tab, but when in Lisp mod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on Tab as well (Use Meta-Tab or C-Q  Tab  to  inser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).    If  executed at the beginning of a line, it leave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dentation; when given inside the text on the li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point fixed with respect to the character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entering  a  large  amount  of  new  code,  use  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Indent New Line), which is equivalent to a Return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ab.    In  Lisp mode, a Linefeed creates or moves down o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, and then gives it the appropriat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join two lines together, use the  Meta-^  or  Control-Meta-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(^R  Delete  Indentation),  which  is  approximate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Linefeed.  It deletes any  spaces  and  tabs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 of  the  current line, and then deletes the line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line.  A single  space  is  then  inserted,  if 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s  that one is needed there.  Spaces are not needed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parenthesis, or after an ope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dissatisfied about where Tab indents the seco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 lines  of  an  s-expression,  you can override i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indentation of one of the lines yourself, then Tab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successive lines of the same list  to  be  underneath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is  the  right  thing  for  functions  which  Tab  in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esth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ish to re-indent code which has been altered or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different level in the  list  structure,  you  have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vailable.  You can re-indent a specific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giving  the  ordinary  indent  command (Tab, in Lisp mode)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This indents as many lines as you say and mov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llowing them.  Thus, if you underestimate, you can 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re-indent  the  contents  of a single s-express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 point  before  the  beginning  of  it   and 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Meta-Q  (^R  Indent  Sexp).    The  line the s-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on is not re-indented; thus, only the relative ind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 the s-expression, and not its position, is changed.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 position as well, type a Tab before the C-M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way  to  specify  the  range to be re-indented 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mark.  The command C-M-\ (^R Indent Region) applies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ery line whose first character is between  point  and 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sp mode, this does a Lisp ind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re powerful grind command which can move text betwee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-M-G  (^R Format Code).  You might or might not like i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in different ways about Lisp code and Macsym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7.1 Customizing Lisp Indentation     20.7.1 Customizing Lisp Indentation     20.7.1 Customizing Lisp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ntation pattern for a Lisp expression can depe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ed by the expression.  For each Lisp  function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choose  among several predefined patterns of indent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n arbitrary one with a TEC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pattern of indentation is as follows: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 the expression is indented under the first argumen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on the same line as  the  beginning  of  the 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 the  second  line is indented one space mor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expression.  Each following line  is  indented  und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 whose nesting depth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indentation  pattern is used for functions whos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"def".  The second line of the expression is  ind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spaces  more  than the entire expression.  The variable Li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ndent Offset  (default  2)  controls  the  incremen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.    Each  following  line  indents  under the previou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lines starting at lower depths do not count.  Set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Lisp Indent DEFAnything to zero turns this feature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tandard pattern applies to def- function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ntation pattern for expressions that call the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  is  controlled specifically by the variable Lisp FOO In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ariable does not exist,  the  standard  pattern 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-  pattern  is  used.    If the variable does exist, it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3          selects the standard or def- indentation patter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if the variable did no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2          selects the standard indentation  pattern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-  pattern  is  not used, even i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starts with "de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        selects the def- indentation pattern,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function name  and  the  setting  of  Li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 DEFAny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or more   selects  special form with body indent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f the variable is the  number  of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uments  that  precede  the body; thus, LE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MBDA have one distinguished argumen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dy (the list of  bound  variables),  PROGN  h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,   and   DO  has  two.    The  distinguis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s at the beginning are  indented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ndard pattern, but the first expre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body, if it should occur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ine, is indented two spaces  deep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ire  expression.   Following lines indent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 the previous one as usual.    The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p  Special  Indent Offset (default 2)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crement in dep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ing    should be a TECO expression which  implements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ation pattern.  Initially, Lisp PROG Ind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defined  as  a  string  (the  definition of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Lisp PROG Indent) which detects tag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s them spe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riable  Lisp  Indent  Offset,  if  nonzero,  selects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indentation  pattern  as the standard one.  It in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of each expression that many spaces  deep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losing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ing and selecting among the above indentation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 responsibility  of  the  definition of the variable Li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Hook.  This variable must exist and its valu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CO program.  By default its value  is  the  definition  of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isp Indentation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 its  value,  the  hook  is called with two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position in the buffer of the most recent  u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"  and  the  buffer position of the beginning of the lin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.  The buffer position of the cursor at the time the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typed  is  stored as an offset from Z in qZ, so Z-qZ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sition.  The hook should not modify the buffer.  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0 or no value, the caller will use the horizontal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point as the column to indent to.  Hence,  to 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"O" in PROG, it is sufficient to jump to tha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buffer  and  return.  Alternatively, the hook can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esired indentation column number a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ok should return a nonzero precomma  value  if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he same expression should be indented individuall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does  not  return  a  nonzero  precomma value, the call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 indentation of this line and indent following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isp FOO Indent has a TECO expression as its value,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conventions appl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Lisp-like languages can select an entirely differ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indentation patterns by changing the value of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 Indent Language.  Normally the value of this variabl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"Lisp".    All  the  variables  listed  above 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"Lisp" actually should have names  beginni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p  Indent  Language.    Thus,  if Lisp Indent Langu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"Muddle", then the indentation commands will loo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Muddle  Indent Offset, Muddle Indentation Hook, M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Ind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8 Editing Assembly-Language Programs     20.8 Editing Assembly-Language Programs     20.8 Editing Assembly-Languag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AS mode is designed for  editing  programs  writte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AS assembler.  Major modes for other assemblers, such as PAL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 and  FAIL, also exist but differ only in the syntax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e name of the major mode hook  that  they  will  invo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  is  also  IBM370  mode,  for  370  assembler,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.  Refer to  the  self-documenta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370 library for information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IDAS  mode,  comments start with ";", and "&lt;" and "&gt;"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parentheses.  In addition, there are  fi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which understand the syntax of instructions and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N       Go to Next lab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P       Go to Previous lab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A       Go to Accumulator field of instr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E       Go to Effective Address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D       Kill next word and its Delimiting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ther commands with slightly different us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[         Move up to previous blank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-]         Move down to next blank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line  which  is  not indented and is not just a com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to contain a label.  The label  is  everything  up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whitespace (or the end of the line).  C-M-N (^R Go to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 and C-M-P (^R Go to  Previous  Label)  both  positi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right  at the end of a label; C-M-N moves forward 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-M-P moves backward or up.   At  the  beginning  of  a 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a  label, C-M-N moves past it.  Past the label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, C-M-P moves back to the end of it.    If  you  kill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 of  indented  lines and want to insert them right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these commands put you at just the righ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M-A (^R Go to AC Field) and C-M-E (^R Go  to  Address  Fie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to  the  beginning  of  the  accumulator  (AC) or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s of a PDP-10 instruction.  They always stay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line, moving either forward or backward as appropria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 contains no AC  field,  C-M-A  position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address field.  If the instruction is just an op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no AC field or address field, a space is insert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code and the cursor left after the space.  In PDP-11 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A  moves  to  the first operand and C-M-E moves to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gone to the beginning of the AC field you can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-M-D (^R Kill Terminated Word) to kill the AC name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 which terminates it.  You can also use it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line, to kill a label and  its  colon,  or  after  a  li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 to kill the opcode and the following spac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onvenient for moving a label from one line to another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 C-M-D  is  equivalent  to  M-D C-D, except tha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 saved  on  the  kill  ring,  together.    C-D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ion" command, doesn't save on the kill ring if not giv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-[ and M-] commands are not, strictly speaking, re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DAS mode.  They go up or down to a  paragraph  boundary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.    However,  in  MIDAS  mode the criterion for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changed by setting the variable  Paragraph 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section  11.2  [Paragraphs],  page  55.) so that only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(and pages) delimit paragraphs.  So, M-[ moves  up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blank line and M-] moves 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9 Major Modes for Other Languages     20.9 Major Modes for Other Languages     20.9 Major Modes for Other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SYMA mode redefines the syntax of words and s-express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ttempt  to  make  it  easier  to move over MACSYMA syntac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 In addition, the C-M-G "grind" command is told  to  gr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s MACSYMA instead of as Lisp.  Also, the syntax of MACSY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s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O mode is good for editing EMACS library source files. 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 Tab  to  ^R Indent Nested (see its self-document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start with "!* " and end with "!".    In  addition,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IFY  library, which contains many things useful fo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sources (including the  commands  to  compile  them)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  M-' and M-" are connected to functions ^R Forwar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and ^R Backward TECO Conditional which  move 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ackward over balanced TECO conditionals.  In TECO mod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ith a Meta key, it may be useful to set the  TECO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 CTLMTA$  which causes Control-Meta commands to inser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See section 22.5 [FS Flags],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 mode is for editing CLU code.  It is similar to LISP 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it  treats the statement nesting tokens like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of parentheses.  It is in the library called CLU.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:ECLU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1  mode  is for editing PL1 code, and causes Tab to inden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based on the previous statement type.   The  body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of PL1 mode is in the library PL1, which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necessary.  See the file INFO:EPL1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 mode  is similar to PL1 mode, for PASCAL.  It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called PASCAL.  See the file INFO:EPASC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 mode is implemented by the FORTRAN library.  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:EFORTRAN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 are   major   modes   for  many  other  language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them except that in the  libraries 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volunteers  to  write  some?  Meanwhile, you can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in the libraries.  See  section  22.2  [Librarie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TWENTY-ONE                            CHAPTER TWENTY-ONE                            CHAPTER TWENTY-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AGS PACKAGE.                             THE TAGS PACKAGE.                             THE TAG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GS  package  remembers  the  locations  of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in a file and enables  you  to  go  directly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any function, without searching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of several files that make up one program ca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membered  together  if you wish; then the TAGS pack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lect the appropriate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1 How to Make a Tag Table for a Program     21.1 How to Make a Tag Table for a Program     21.1 How to Make a Tag Table for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TAGS package, you must create a tag  tabl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file  or  files in your package.  Normally, the tag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eside in any of those files,  but  in  a  separate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file  which  contains the names of the text files whic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.  Tag table files are generated by  the  TAGS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program  can  be  used  to  update the tag tabl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very far out of date (slight inaccuracies do not mat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tables  for  INFO  files  work  differently;  the  INFO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its own tag table, which describes only that fil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1.8 [INFO tag tables], page 132, for how  to  deal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ake  a  tag  table  file  for some source file or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s, you need to  run  the  TAGS  program  which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somewhere on SYS: or, if not there, &lt;EMACS&gt;.  When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 it  will  ask you for an output file.  This is the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ain the tags of the source files.    Usually 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something like FOO.TAGS if the source file is FOO.BA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y  will  be grouped together in directory listing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AGS                      ; Runs the TAG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ags file:FOO.TAGS   ; Specify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filenames, end with blank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specify the output file, TAGS asks you for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 You can give a number of files separated by comma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s allowed.  Once you have done  this,  TAGS  scans  ea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ile  and  writes  the  data  into  the  output fi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filenames, end with blank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FOO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.MAC.1 - 784. functions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.TAGS.1 - 784. functions in 1.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each file is scanned, a message is  typed  indica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"functions"  (labels, procedures, routines etc.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ctually found.  Once it is through  processing  your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you  can  type another line full of input file nam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more, type just a Return.  The empty line  of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S to finish up and close the output file, which is n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le tag 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languages  are  recognized  by the TAG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extension of the input filenam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       Presumed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          B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SS           BL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SS11         B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            FA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RAN      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316            H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ISP       IL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LISP         L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N11          M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         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AS           M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TRAN         M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           ZZ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11X          P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         P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L             P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             D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TEXT         P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IL            SA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O            EMACS or T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           HLP, MEM or 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xtension you give is not recognizable, TAGS asks you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the complete language name as above.  Languages N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just include the file in the tag table, for  use  with 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 Replace  and  such;  files with those languages conta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tag table file exists, you must updated it  if  you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ags to the source files, or change them grossly. 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y invoking TAGS with the tab table filename as an argu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AGS FOO.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finds the names and languages of the source files by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ently developed TAGGEN library is contains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ags File for updating a tag table.   This  library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 replace  the TAGS program, being easier to custom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an time, you are encouraged to try it out.  Refer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2 How to Tell EMACS You Want to Use TAGS     21.2 How to Tell EMACS You Want to Use TAGS     21.2 How to Tell EMACS You Want to Us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n use the TAGS package to find  a  tag, 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 EMACS the name of the tag table file you want to us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-X Visit Tag Table$ &lt;filenames&gt;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of "TAGS" need not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can only know about one tag table  file  at  a  time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 a  second  M-X  Visit Tag Table causes the first on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ten (or written back if you have added definition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ing M-X Visit Tag Table a nonzero numeric argument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U 1 M-X Visit Tag Table$ &lt;filenames&gt;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additional effect of setting the variable Tags Find 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zero,  which  causes  the TAGS package to use Find Fil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Visit File when it needs to switch files.  This  caus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to remain resident in the EMACS, in different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fault mode, visiting a tag in a different file  read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n  top of the old file, in the same buffer (but it of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changes if there are any).  Warning: you can easil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address space by making too many buffers, this way. 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4.2.5 [Storage Exhausted], page 163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t  Tag  Table  is  essentially  equivalent to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*TAGS* and visiting the tag table  file  in  that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returning  to  the previously selected buffer.  Afterw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List Buffers will show the buffer *TAGS* visiting that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ly  difference  is  that  Visit  Tag Table causes the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3 Jumping to a Tag     21.3 Jumping to a Tag     21.3 Jumping to a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jump to the  definition  of  a  function,  use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-Period  &lt;tag  name&gt;  &lt;cr&gt;.    You  will  go  strai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the tag.  If the definition is in a differen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AGS  visits  that  file.   If it is in the same file,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mark behind and prints "^@" in the ech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type the complete name of the func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; any substring will do.  But this  implies  that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on't get the function you intended.  When that happens, C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-Period will find the "next" function matching what you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xt, in the order of listing in the tag table).  Thus,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find the definition of X-SET-TYPE-1 and you specif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1, you might find X-READ-TYPE-1 instead.    You  coul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-U Meta-Period until you reach X-SET-TYPE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make sure you reach a precise functi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 you  should just include a character of context bef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s name.  Thus, in a Lisp program, put a space befor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function  name.    In a MIDAS program, put a 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and a colon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eta-Period is used before M-X  Visit  Tag  Table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 it  asks for the name of a tag table file.  After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and a &lt;cr&gt;, you type the name of the tag as usual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able  Tag  Table  Filenames  exists,  it  specifi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an Altmode as the first character  of  the  argument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-Period  allows you to switch to a new tag table.  It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ag table filenames, then prompts again for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4 Other Operations on Tag Tables     21.4 Other Operations on Tag Tables     21.4 Other Operations on Tag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4.1 Adding a New Function to a Tag Table     21.4.1 Adding a New Function to a Tag Table     21.4.1 Adding a New Function to a Ta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fine a new function, its location doesn't go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table  automatically.   That's because EMACS can't te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efined a function unless you tell it  by  invok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^R  Add  Tag.  Since the operation of adding a ta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table has proved not to be very necessary, this  function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placed on any character, by default.  You can invok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or connect it to a character if you like.  For this 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you have placed it on C-X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type the command C-X Period, the pointer should b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that  introduces  the  function  definition,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name and the punctuation that ends it.  Thus, in a Li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might type "(DEFUN FOO " (note the space after  FO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the C-X Period.  In a MIDAS program, you migh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-X  Period after typing "FOO:".  In a TECO program in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you might type C-X Period after "!Set New Foo: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R Add Tag modifies only the copy of the tag table load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.  To modify the tag table file itself, you must caus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ed.  M-X Save All Files is the easiest wa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local  modifications  to  a  file  do not degra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of the TAGS package or require that the tag  table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 with  TAGS,  moving  a function a great distance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slower to find that function.  In this case, you  can  "ad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nction  to the tag table with C-X Period to give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new location.  Or you can  just  run  TAGS  again  to 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, as is usuall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4.2 How to Process All the Files in a Tag Table     21.4.2 How to Process All the Files in a Tag Table     21.4.2 How to Process All the Files in a Ta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GS  package  contains  a  function  M-X  Next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s, one by one, all the files described by the  selected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 This is useful when there is something to be done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in the package.  To start off the sequence, do C-U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Next File, which  visits  the  first  file.    When  you 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operating on one file, do M-X Next File (no argumen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e  next.  When all the files have been processed, M-X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giv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of the package are visited in the order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in the tag table, and the current place in th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membered by the pointer in the buffer *TAGS* which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table.  Thus, if you visit a tag in a different fil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 of  a M-X Next File sequence, you will screw it up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urn to the proper file again by visiting a tag (or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*TAGS* and reset the pointer).  However, visiting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directly, not using TAGS, does not interfer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 and the next M-X Next File will go just where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 is also useful as a subroutine in functions that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an automatic transformation (such as a Query  Repl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each  file.    Such  functions  should  call Next Fil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omma argument as in 1,M(M.M  Next  File$)  or  1,1M(M.M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$).    The  precomma  argument  tells  Next  File to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giving an error  when  there  are  no  more  fil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Normally, it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TECO code to do a Query Replace on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in the visited ta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M(M.M Next File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M(M.M Query Replace$)FOO$BAR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M(M.M Next File$)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 Search and Tags Query Replace (see below) both work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4.3 Multi-File Searches and Replacements     21.4.3 Multi-File Searches and Replacements     21.4.3 Multi-File Searches and Re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S package contains a function  Tags  Search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through  all of the files listed in the visited tag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rder they are listed. 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-X Tags Search$&lt;string&gt;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every occurrence of &lt;string&gt;.  &lt;string&gt; is a TECO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^   ^     string  in  which  special TECO search characters such as |O, |X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^         ^     |N,  |B,  and  |Q  are  allowed.    See section 19.3 [TEC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], page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-X Tags Search reaches the end of the buffer,  it  vi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file  automatically, typing its name in the echo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M-X Tags Search finds one occurrence, it returns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ines the command Control-Period to resume the  search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poin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Tags Query Replace does a Query Replace over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ag table.  Like M-X Tags Search, it sets Control-. up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to continue the Query Replace,  in  case  you  wis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, do some editing, and then resum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ags  Find  File  set  nonzero, Tags Search or Tags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could easily require more buffers  than  EMACS  has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To prevent such a problem, they do not always put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eparate buffer.  If Tags Search or Tags Query Replace w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a file which is already visited in some buffer, i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py  in  that  buffer.  But if the file is not pres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Find File is 1, then instead  of  visiting  it  in  it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 they  visit  it  in a buffer named *Tags Search*.  S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ne new buffer is created.  If Tags Find File is  2,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s create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brary  MQREPL  enables  you to use Next File to repe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many Query Replace commands  over  a  set  of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ll the replacements o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4.4 Miscellaneous Applications of Tags     21.4.4 Miscellaneous Applications of Tags     21.4.4 Miscellaneous Applications of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List  Tags$&lt;file&gt;&lt;cr&gt;  lists all the tags 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ctually, all the files  in  the  tag  table  whose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string &lt;file&gt;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Tags  Apropos$&lt;pat&gt;&lt;cr&gt;  lists  all known tags whos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&lt;pa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Tags File List inserts in the buffer a list  of  th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in the visited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Tags  Rescan  runs  TAGS  over  the  visited tag 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ts it.  This is the most convenient way to update  the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View Arglist$&lt;tag&gt;&lt;cr&gt; lets you look briefly at the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  tag  is  defined,  and  at  the lines of comments whi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 the  definition.    This  is a good way to find 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 function needs.  The file is  always  loaded 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buffer, when this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What Tag? tells you which function's definition you are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looks  through  the  tag  table for the tag which most 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5 What Constitutes a Tag     21.5 What Constitutes a Tag     21.5 What Constitutes a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cLisp code, a function definition must start with  an  "(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beginning  of  a line, followed immediately with an a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s with "DEF" (and does  not  start  with  "DEFP")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s with "MACRO", or which starts with "ENDF"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  on  the line is the name of the tag.  If there is no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 on the line, there is n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IDAS code, a tag is any symbol that occurs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line and is terminated with a colon or an equal sign.  MI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good for MACRO-10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^       FAIL code is like MIDAS code, except that one or  two  |A'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's  are  allowed  before a tag, spaces are allowe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name and the colon or equal sign,  and  _  is  recogniz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X  code  is  like MIDAS code, except that space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 tag and the following colon or equals, and  local 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"10$"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ECO  code,  a tag starts with an "!" and ends with a ":!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any number of tags on a line, but the first on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LISS and BLISS11 code, a tag starts with "GLOBAL" 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"ROUTINE"  or  "FUNCTION", or just a "ROUTINE" or "FUNCTI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ds with "=".  The "FUNCTION" identifier is only releva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SS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ORTRAN code, a tag starts with "SUBROUTINE", "FUNCTION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" and ends with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NTERLISP code, a tag starts with (DEFINEQ  and  ends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ends. Nested functions are hand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INFO  code,  (e.g.  files  that  are  used  for  the  INF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subsystem),  a tag starts with "Node:" and end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"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AIL  code,  a  tag  starts  with  one  of  the 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MPLE",  "RECURSIVE",  "POINTER", "BOOLEAN", "INTEGER", "REA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ING", "INTERNAL" and is followed by "PROCEDURE" and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SCAL  code,  a  tag  starts  with  either  "PROCEDURE"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NCTION" and ends with the first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6 Adding or Removing Source Files     21.6 Adding or Removing Source Files     21.6 Adding or Removing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ag table file is a sequence of entries, one per fil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unt&gt;,&lt;languag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ata lin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       |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s&gt;  are  the  fully  defaulted  names  of  the 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nguage&gt;  is  one  of  the  languages  that  TAGS  knows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 and  &lt;data  lines&gt;  are  the  actual  tag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  ____     (described  below).  The CRLF after each |_ must be presen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     can omit both the last |_ and its CRLF together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gs table file is for the most part an ordinary ASCII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ny  changes you make in it, including changes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' names, will do what they appear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exception is that  each  entry  contains  a  count,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^     decimal,  of the number of characters in it, including the |_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LF.  If you edit the contents of an  individual  source 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 and  change its length, then the tag table is no go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editing until the count is updated.  This is usually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running  TAGS  over it.  TAGS ignores the specified c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writes the correct count.  If you are sure that th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changed, or if you change the count manually,  then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is not necessary, but you do so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 if  you  are  changing  a source file's name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hange the name where it is present in the tag tabl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AGS over it if necessa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dd  a  new  source  file,  simply  insert  a  dummy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filename, the language, a count which can be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     because  TAGS  will  recompute  it,  and  a |_.  Then use T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tag table.  The dummy will turn into a re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lete a source file from a tag table by  deleting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 entry.    Since  the  counts of the remaining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valid, you need not run TAGS over the file again.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ange the order of the entries without doing any har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of  the  entries matters if there are tags which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 everything else in the tag table too, if you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  You  might want to change a language name once in a wh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oubt you will frequently  want  to  add  or  remove  ta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 since  that  would  all  be undone by the next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7 How a Tag Is Described in the Tag Table     21.7 How a Tag Is Described in the Tag Table     21.7 How a Tag Is Described in the Ta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g table file consists of one or more entries in succ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lists the tags of one source file, and has the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escribed in the previous section, containing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describing tags.  Here we give the format of each of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with the third line of the tag table entry,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a tag.  It starts with a copy of the beginning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that the tag is defined on, up through the tag name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ng punctuation.  Then there is a rubout,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osition in decimal of the  place  in  the  line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 stopped.    For  example,  if  a line in a MIDA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th "FOO:"  and the colon is at position 602 in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line describing it in the tag tabl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&lt;rubout&gt;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ne can describe several tags, if they are defin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line;  in fact, in that case, they must be on the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g table, since it must contain everything before th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n its definition lin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Foo:! !Bar: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file  of TECO code followed by character number 500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ould turn in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Foo:! !Bar:!&lt;rubout&gt;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will be able to use that line to find either  FOO  or 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 knows how to create such things only for TECO files,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.  They aren't necessary in Lisp  or  MACSYMA  files. 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AS files, TAGS simply ignores all but the first tag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8 Tag Tables for INFO Structured Documentation Files     21.8 Tag Tables for INFO Structured Documentation Files     21.8 Tag Tables for INFO Structured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 files  are  divided up into nodes, which the INF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earch for.  Tag tables for these files are design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 program run faster.  Unlike a normal tag table, the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for  an  INFO file resides in that file and describ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.  This is so that  INFO,  when  visiting  a  file,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se its tag table if it has one.  INFO uses th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 of  INFO  files  itself, without going through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package, which has no knowledge of  INFO  file  tag 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 INFO  file  tag tables and normal ones resemble eac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in  their  appearance  and  purpose.    In  use,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reate a tag table in an INFO file, you must first pu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leton.  This skeleton must be very close to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at most 8 lines may follow it, or INFO will not notice i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^     ^ ^     and it must start on the line following a |_ or |_|L which e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  Its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^         |_|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T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       |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a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nodes  may follow the tag table, or ITAGS will not pu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.  ITAGS is one pass and after writing the  tag  tabl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t copies the rest of the input file with n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urn the skeleton into the real thing, or to update th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, run the ITAGS program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ITAGS &lt;info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tag table is constructed, INFO will automaticall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 it.    A  tag  in  an INFO file is just a node;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^     follows "Node:" on a line whose predecessor contains  a  "|_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to be a tag.  The character which terminates the nod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ay  be  a comma, tab, or CRLF, is not included in th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Instead, the rubout comes right after the tag na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make it easy for INFO to demand  an  exact  match  on 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 rather  than  the  substring match which the TAG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tables in INFO files must be kept  close  to  up  to 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will not find the node if its start has moved more than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fore the position listed in the tag table. 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,  you  should  update an INFO file's tag table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dify more than a few characters of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TWENTY-TWO                            CHAPTER TWENTY-TWO                            CHAPTER TWENTY-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E CUSTOMIZATION                           SIMPLE CUSTOMIZATION                           SIMPLE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hapter we describe the many simple ways of custo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without knowing how to write TEC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 form   of  customization,  reconnection  of  comma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was discussed above in  the  explanation  of  how  M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work.    See  section  5.2.3  [Reconnecting  Command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1 Minor Modes     22.1 Minor Modes     22.1 Min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modes are options which you can use or no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ll mode is a  minor  mode  in  which  Spaces  break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words  as you type.  All the minor modes ar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other and of the selected major mode.  Most  minor 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in the mode line when they are on; for example, "Fill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line means that Auto Fill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inor mode is the name of the function that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 on or off.  With no argument, the function turns th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if  it  was  off  and  off  if  it  was on.  This is kn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    toggling.  A positive argument always turns the mode on,  an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 zero  argument  or  a negative argument always turn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 All the minor mode functions are suitable for connec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r double character commands if you want to enter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or mod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Fill mode  allows  you  to  type  text  endlessly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ing  about the width of your screen.  Line separators ar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where needed to prevent lines from  becoming  too 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11.4 [Filling], 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  Save   mode  protects  you  against  system  crashe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saving the file you  are  visiting.    Wheneve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 a  file,  auto  saving  is enabled if Auto Sav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zero; in addition, M-X Auto  Save  allows  you  to  turn 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on or off in a given buffer at any time.  See section 1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uto Save],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m  Word  mode causes the word-moving commands, in Lisp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over Lisp atoms instead of words.  Some people like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s don't.  In any case, the s-expression motion  comm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d  to  move over atoms.  If you like to use seg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 names  like  FOOBAR-READ-IN-NEXT-INPUT-SOURCE-TO-REA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ight  prefer not to use Atom Word mode, so that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F to move over just part of the atom, or C-M-F to move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mode causes ordinary printing characters  to 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text instead of shoving it over.  It is good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.    For  example,  if  the point is in front of the B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BAR, then in Overwrite mode typing a G changes it  to  FOOG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of  making it FOOGBAR as usual.  Also, Rubout i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the previous character into a space instead  of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L  Character mode causes ASCII control characters in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s themselves, with no conversion.  This assum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uses codes 200 and above for cursor motion and  er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an  display  all  the  ASCII  control characters as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^     characters.    The  command   Control-|B   runs   this  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Control-|B  is  a  character which can generally only be typ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which can display the ASCII control character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Abbrev  mode  allows  you  to  define  abbrevia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xpand as you type them.  For example, "wam"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 to  "word  abbrev mode".  The abbreviations may depe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(e.g. Lisp, Text, ...) mode you are currently in.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,  you  must  load  the  WORDAB library.  See section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ordab], page 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 Tabs mode controls whether indentation commands use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aces or just spaces to indent with.  Usually they use bo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might want to use only spaces in a file to  be 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 program or system which doesn't ignore tabs, or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hipped to a system like Multics on which tab stop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minor modes are actually controlled  by  variable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is  on  if the variable is nonzero.  Setting the mino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mmand works by changing the variable.  This  mea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urn the modes on or off with Edit Options, or mak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 local  to  a  buffer.    See  section  22.3  [Variable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put a minor mode in the local modes  list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but that is usually bad practice.  This is becaus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erence for a minor mode is usually a matter of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rather than a property of the file per se.   To  make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concrete, it is a property of a file that it be filled to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lumn, but use of Auto Fill mode to accomplish th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 of  taste.   So it would be good practice for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value of Fill Column, but bad practice for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value of Auto 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find  yourself constantly tempted to turn on Au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n local modes lists, what you probably really  want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uto  Fill mode on whenever you are in Text mode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ccomplished with the following code in an EMACS.VARS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Mode Hook: 1M.LAuto Fill Mod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e it to explain that this  is  TECO  code  to  be 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ext mode is entered, which makes the variable Au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local to the buffer with local valu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2 Libraries of Commands     22.2 Libraries of Commands     22.2 Libraries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EMACS  functions,  including  the  ones  describ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reside in libraries.   A  function  is  not  acc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the  library  that  contains  it  is loaded.  Every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out with two libraries loaded: the EMACS library,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NEX  library.  These contain all of the function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, except those explicitly stated  to  be  elsew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libraries  are  provided  with  EMACS,  and  can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r on request to make  their  functions 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 [Catalogue], page 236, for a lis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oad  a  library,  say M-X Load Library$&lt;libname&gt;&lt;cr&gt;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s found, either on your own directory or  whichever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pecify,  or on the EMACS directory, and loaded in.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the library are then available for  use.  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use  M-X, the function name you specify is looked up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braries which you  have  loaded,  more  recently 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 first.   The first definition found is the on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load the PICTURE library, you can the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Edit Picture to run the Edit Picture function which exi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to making functions accessible to M-X,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nect some of them to command characters.  This is don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's &amp; Setup function (See the file INFO:CONV.INFO, n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.).    If  you give Load Library an argument, the setup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load a library temporarily, just  long  enoug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ne  of  the  functions  in it.  This avoids taking up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with the library.  Do  this  with  the  function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 as  in  M-X  Run$&lt;libname&gt;$&lt;function  name&gt;&lt;cr&gt;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&lt;libname&gt; is loaded in,  and  &lt;function  name&gt; 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library is removed from the EMACS job.  You can 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List  Loaded  Libraries  types   the   names   and 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all the libraries loaded, last loaded fir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ne listed is always the EMA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get  a  brief  description  of all the function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with M-X List Library$&lt;libname&gt;&lt;cr&gt;, whether the 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loaded  or not.  This is a good way to begin to find 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a library that has no  INFO  documentation.    Continu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 the  library  and  using Help D to inquire further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functions looked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Kill Libraries can be used  to  discard 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with  Load Library.  (Libraries used with Run Libra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  automatically).    However,  of  all   the  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ly  loaded,  only  the  most  recently  loaded  o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.  Kill Libraries offers to kill  each  loaded  libr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ly loaded first.  It keeps killing libraries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 to keep one library.  Then it returns, becaus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cannot be deleted if that library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 are loaded automatically in the course  of 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functions.    You  will  not  normally notice thi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TAGS library is automatically loaded in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-. or Visit Tag Table for the first time.  This  proces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     known  as  autoloading.   It is used to make the fun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library available without the user's having to know to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brary  himself,  while  not  taking up space in EMAC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aren't using them.  It works by  simply  calling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 on  the  library  known  to  be needed.  Another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ing loads a library  temporarily,  the  way  Run 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.  This is done when you use the DIRED function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 DIRED  library is not needed after the DIR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(This does not use Run Library; it uses M.A,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Run Library u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ake your own libraries, which you and other peop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use,  if  you  know  how  to write TECO code.  Se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:CONV.INFO, node Lib, for more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3 Variables     22.3 Variables     22.3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is a name which is associated with a value,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r  a  string.  EMACS uses many variables internal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others  whose  purpose  is  to  be  set  by  the  user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.    (They  may  also  be set automatically by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)  One example of  such  a  variable  is  the  Fill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 which  specifies  the position of the right margin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the left margin) to  be  used  by  the  fil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asiest way for the beginner to set a named variabl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nction Edit Options.  This shows you a list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you are likely to want to change,  togeth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values,  and  lets  you  edit them with the normal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a recursive editing level.  Don't make any chan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, though!  Just change the values.  Digits with may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 sign  stand  for  a  numeric  value of the variable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lues are enclosed  in  doublequotes.    Each 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  comment which says what the option is for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character for more information on the forma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finished, exit Edit Options using  C-M-Z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ill take effect.  If you decide not to make the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]  gets  out  without  redefining the options.  See section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cursive Editing Levels],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ive Edit Options a string argument, it shows  you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tions  whose  names  include the string.  For example, M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s$Fill&lt;cr&gt; shows only the options that have "Fill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names.  This is much more convenient, if you know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Edit Options can be used only to set a variabl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exists, and is marked as an option.  Some commands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ariables which do not exist in the initial environment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lways use a default value  if  the  variable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  In these cases you must create the variable yourself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use it to alter the behavior of the command.  Use M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Variable for this.  You can set the  variable  to  a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by do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U &lt;number&gt; M-X Set Variable$&lt;varname&gt;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o a string by doing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-X Set Variable$&lt;varname&gt;$&lt;string&gt;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fact, you can use Set Variable to set any variable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xists already or not.  For existing variables,  it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 whether you use upper case or lower case letter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wed to abbreviate the name as long as the abbrevi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.  If the variable might not exist yet, you must  typ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in  full.  While either upper case or lower case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you are encouraged to capitalize each word of the nam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sthetic reasons since EMACS stores the name as you g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xamine the value of a single variable,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-X View Variable$&lt;varname&gt;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int  a  complete  list  of  all  variables,  do  M-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List Variables with a string argument shows on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whose  names  or  values contain that string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propos).  M-X Describe can be given a  variable's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of a function's name; it prints the variable's val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ocumentation, if it has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t a variable a particular way  each  tim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EMACS, you can use an init file or an EMACS.VARS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e of the main ways of customizing EMACS for  yourself. 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 file  is  a file of TECO code to be executed when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up.  They are very general, but writing one is a black 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be able to get an expert to do it for you, or modif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f someone else's.  See the file INFO:CONV.INFO, node I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  An EMACS.VARS file is a much  simpler  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do  yourself.    See  section  22.6 [EMACS.VARS file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set a variable with the TECO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lue&gt; M.V &lt;varname&gt;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I*&lt;string&gt;$ M.V &lt;varname&gt;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in ini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variable  can  be made local to a specific buff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M.L&lt;variable name&gt;$.  Thus, if you want the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to  be  column 50 in one buffer, whereas you usually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, then in the  one  buffer  do  M.LComment  Column$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.   Then, you can do 50U$Comment Column$ in tha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buffers will not be affected.  This is how local 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 in files work.  M-X List Redefinitions describes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of the selected buffer in a verbos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local variables are killed  if  you  change  major 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     Their  global  values  come back.  They are therefore call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                _________     locals.  There are also permanent locals which are not kill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modes;  use  2,M.L to create one.  Permanent loc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ings like Auto Save mode to keep  interna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buffer, whereas mode locals are used for custom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 only for one buffer.  See the file INFO:CONV.INFO,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for information  on  how  local  variables  work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lat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values  of  variables can be specified by the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.  For example, if a certain file ought to have a 50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it can specify a value of 50 for the variable Fill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ill Column will have the value 50  whenever  this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,  by  anyone.    Editing other files is not affected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2.7 [Locals], page 151, for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4 The Syntax Table     22.4 The Syntax Table     22.4 The Syntax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EMACS commands which parse words or balance parenthe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 _____     are controlled by the syntax table.  Each ASCII character 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syntax and a Lisp syntax.  By changing the word syntax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rol whether a character is considered a word delimi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word.  By changing the Lisp  syntax,  you  can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haracters  are  parentheses,  which  ones  are  par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which ones are prefix operators, and which ones 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when parsing s-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table is actually a string which is 128*5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  Each group of 5 consecutive characters of the syntax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one ASCII character's syntax; but only the  first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each  group are used.  To edit the syntax table, use M-X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Table.  But before we describe this  command,  let's 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yntax of the syntax t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in each group of five sets the word syn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n  be either "A" or a space.  "A" signifies an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whereas a space signifies a separator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character in each group is the Lisp syntax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an alphabetic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  a whitespace or nonsignifican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      an open parenthe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       a close parenthe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a comment star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 |M      a comment e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a string qu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a character qu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       a prefix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character has the syntax of an  open  parenthesis,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that  the  character  is  taken  to  be the beginn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zed grouping when expressions are being parsed. 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number  of  different  expression-starting charact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 "prefix  character"  means  that  th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 part  of  whatever  object follows it, whether symbo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and can also be in the middle of a  symbol,  but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anything by itself if surrounded by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character  quote  character  causes  itself  and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be treated as alphab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ng quote is one which matches in pairs.   Al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 a  pair of string quotes are treated as alphabetic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haracter quote, which retains its significance,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force a string quote or character quote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ment  starter  is taken to start a comment, which end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mment ender, suppressing  the  normal  syntax  of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between.   Only the indentation commands giv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 to these two syntax codes; all other commands 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 the same as Space (nonsignificant character). 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 for  comments  use  the  variables  Comment  St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Begin,  and  Comment End to detect comments.  This i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mment delimiters can be multi-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rd  character  in   each   group   controls  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 matching display.  It is defined only fo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the Lisp syntax of close parentheses, and for them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 contain   the   appropriate  matching  open  parenthe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or a space).    If  you  insert  a  close  parenthe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hich is matched by the wrong kind of open parenthes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it  rings  the  bell.    If  the  third  syntax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a close parenthesis is a space, any open parenthe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lowed to mat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and fifth characters in each group should always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, for now.  They are not used.  The reason they exist i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word-wise  indexing can be used on the PDP-10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of a character given in an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yntax Table displays the  syntax  table  broken  up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 five-character  groups.    You  can  see easily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of any character is.    You  are  not  editing  the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,  however.   Instead, you are asked for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syntax you  wish  to  edit.    After  typing  it,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 at  that character's five-character group. 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on, so you can simply type the  desired  syntax  ent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replace  the old ones.  You can also do arbitrary ed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 careful not to change the  position  of  anything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When you exit the recursive editing level, you ar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nother  character to position to.  An Altmode at thi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nd makes the changes.   A  C-]  at  any  time  abor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major modes alter the syntax table.  Each such majo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its own syntax table once and reselects the  same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he mode is selected, in any buffer.  Thus, all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mode at any time use the same  syntax  table. 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because  if  you  ever  change the syntax tabl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hat is in Text mode, you change them all. 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ive one buffer a local copy with a TECO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Make Local Q-Register$..D$W  :G..DU.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ntax  tables  belonging  to  the  major  modes   are 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initialized  in EMACS; they are created when the major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for the first time, by copying the default one and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hanges.  Thus, any other changes you have mad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(Fundamental   mode)  syntax  table  at  the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gate into  all  modes'  syntax  tables  unless  those 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overr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major mode has created its own syntax table, that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in the variable &lt;modename&gt; ..D.  This make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for each major mode, since the mode name i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.  Further use of the major  mode  gets  the 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from  that  variable.  If you create the variable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first use of the major mode, the value you  put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O  programs and init files can most easily change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with the function &amp; Alter ..D (look at its  document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ntax  table  is  kept  in  the q-register named ..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5 FS Flags     22.5 FS Flags     22.5 F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 flags are variables defined and implemented  by  TECO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vel  of EMACS.  Some of them are options which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parts of TECO such as the display processor. 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control the execution of TECO programs; you are  not 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want  to change these.  Others simply report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ECO.  The  list  of  FS  flags  is  fixed  when  TEC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d and each one exists for a specific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  flags  are  used mostly by the TECO programmer, but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re of interest to the EMACS user doing minor custom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FS ECHO LINES$ is the number of lines  in  the 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 By setting this flag you can make the echo area bigg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.  Many FS flags useful for customization  are 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EMACS  variables; instead of setting the FS flag, you ca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MACS  variable  like  any  other.    Setting  the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sets  the FS flag as well.  Here is a list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control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Save Interval             FS ^R MDLY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Display Margin          FS %BOTTOM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arch                    FS BOTHCASE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entering Point         FS %CENTER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 Line Inverse      FS INVMO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verprinting           FS ^H PRINT$ and FS ^M PRINT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Area Height               FS ECHO LINES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Buffer Display Margin   FS %EN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in Echo Area    FS ECHO ERRORS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Column                    FS ADLINE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Mode                 FS ^R REPLACE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IL Character Mode            FS SAIL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utput Holding          FS TT PAGE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Display Margin             FS %TO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ne of these variables causes the flag to be set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 versa.  To avoid confusion, always set these flags us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variables,  never  directly,  unless you are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emporarily during one command and the user  will  no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rtunity to notice th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get  the  value  of  an  FS  flag,  use the TECO command 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name of  the  flag,  terminated  by  an  Alt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 in  the name of the flag are completely ignored, and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tter.  Thus, FS Tab Width$= executed in the mini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number of columns between tab stops used  for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ab characters.  See section 23 [Minibuffer], page 157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only for flags with numeric values.   The  easiest  wa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ine a flag's value with EMACS command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M-X View Variable&lt;cr&gt; (FS Tab Width$)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for both numeric and str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t the flag, give the FS command a numeric argument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string pointer, if the intended  value  is  a 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n the minibuffer or an init file,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FS Tab Width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warned that FS always returns a value, so put a CRLF af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ard the valu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make an FS flag's value local  to  a 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INFO:CONV.INFO, node V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cumentation  of individual FS flags can be foun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.  Help T FS Echo Lines&lt;cr&gt; prints the  description  of  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LINES$.    Spaces  are not significant in Help T eith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just the names of all FS flags is printed by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ECO FS Flags, found in the library PU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6 Init Files and EMACS.VARS Files     22.6 Init Files and EMACS.VARS Files     22.6 Init Files and EMACS.VAR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is designed to be customizable; each user  can  rear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suit his taste.  Simple customizations are primari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types:   moving functions from one character to anoth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variables which functions refer to so as to direct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  Beyond this, extensions can involve redefining exis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  or  writing  entirely  new  functions  and 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able libraries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general way to customize is to write an init  fil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program  which  is  executed whenever you start EMAC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file is found by looking for a  particular  filename,  &lt;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&gt;EMACS.INIT.  This method is general beca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do anything.  It can ask you questions and do things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just setting up commands for later.  However, TECO  cod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ane, and only a few people learn how to write it. 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it  file  and don't feel up to learning to write TECO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a  local  expert  to  do  it  for  you.     See   th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:CONV.INFO, for more about in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imple customizations can be done in a simple w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MACS.VARS file.  Such a file serves the same sort of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it file, but instead of TECO code,  it  contains  jus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 variables and values.  Each line of the EMACS.VA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ne variable or one  command  character  and  says  how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 it.    Empty  lines,  and lines starting with spa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, are  ignored.    They  can  be  used  as  comments. 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.VARS file is found by its filename, as an init file i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should  be  called  EMACS.VARS instead of EMACS.INIT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oth an init file and an EMACS.VARS file  if  you  want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your init file calls the default init file, sinc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ocesses the EMACS.VA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t  a  variable,  include  in  the  EMACS.VARS file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name of the variable, a colon, and the value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value  is  represented by the number.  A string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^     enclosed in double quotes.  To include a double  quote  or  a  |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^     character  in  the  value  of the string, precede it with a |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it.  You can also simply give the  string  value, 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 as  long  as  it  is  not ambiguous (does not cons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or start with a double quote); however, in this case,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 following  the  colon  become  part  of 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.  They are not ignored.  Examp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Column: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Start: "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Foo:FTFOO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defines a variable named  MM  Foo,  which 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 of defining a function named Foo with the specifi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efine a command character is a little  more  complic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^     Instead of the name of a variable, give a |R (control-R)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character.  Since the general Control and Met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part of a file, all Control  and  Meta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^     represented  in a funny way:  after the |R put the resid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^     character after removing the Control and Meta, and before the  |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 periods,  one  for  Control,  two  for  Meta,  and thre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^     Control-Meta.  Thus, C-D is represented by ".|RD"  and  C-M-;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     represented  by  "...|R;".  Lower case characters such as C-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defined as "execute the  definition  of  the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".    Therefore, by redefining the C-A command you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^     change C-a; but if you redefine C-a, by saying ".|Ra"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".|RA", you will not change C-A.  So be careful abou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of  the  value  of  a  variable, for comman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ition you must give a TECO  expression  that  return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 definition.  This is to make it easy to use any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name you  know,  because  M.MFOO$  is  an  express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 definition of the function FOO.  Do not en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O expression in quotes.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.|RK: M.M^R Kill Lin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give C-K the definition that it  normally  has.  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n  names of functions the "^R" is actually a "^" and an 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control-R.  The  space  before  the  M.M  is  par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but it is ignored when the express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non-printing  characters are a little tricky to redef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ust know that Return, Linefeed, Tab, 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ltmode  are not the same in TECO's command character s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, C-J, C-I, C-H  and  C-[,  even  though  in  ASCII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                                    ^     synonymous.    By saying .|RJ you will redefine C-J; by saying |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Linefeed (which you must insert in  the  EMACS.V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by   typing  C-Q  Linefeed)  you  can  redefine  Line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C-J is defined as "execute the definition of Linefee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are better off redefining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define a subcommand of a prefix  character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C-X.    For  this,  you  have  to  know where the charac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atch table is stored.  For C-X, the location of the  dis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".X"; you won't have any other prefix characters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efine  them  yourself.    See the file INFO:CONV.INFO,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.  Knowing the location,  you  specify  the  subcomman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writing  :location(|^character).    This looks silly, but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pression with the right meaning.  For example,  re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     C-X C-S, the location is ".X" and the character is |S, so we s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^         :.X(|^|S): M.M^R Save 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gives  C-X  C-S  the  definition that it normally ha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    subcommand character (|S in this case) can  represent  itself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MACS.VARS  file  with  no need for dots, because sub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just ASCII, with no Meta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clude arbitrary TECO code in an  EMACS.VARS  fil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 a  definition  for "*".  The definition is execu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pression but the value is ignored.    Thus,  to  loa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 FOO,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: MM Load Library$FOO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 library is loaded, you can connect the functions i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an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rain from giving newcomers to EMACS a  copy 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init  file  before  they  understand what it does. 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s his own customizations, and there is always a tendenc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elytize, but by the same token your protege's taste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from  yours.   If you offer him your customizatio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when he is ready to understand what difference the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ide for himself what he prefers, then you  will  help  h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what  he  wants.   Tell him about each individual chan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, and let him judge them one by one.  There is no reaso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o choose all or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6.1 EMACS.VARS File Examples     22.6.1 EMACS.VARS File Examples     22.6.1 EMACS.VARS Fi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 of how to do various useful thing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.VA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uses new buffers to be created in Lisp mo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ajor Mode: "LI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uses new buffers to have Auto Fill mode turned 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Creation Hook: "1M.L Auto Fill Mode$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all Text mode buffers to have Auto Fill mode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Mode Hook: "1M.L Auto Fill Mode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uses C-M-G to be undefined by copying the defin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-| (which is undefin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^         ...|RG: Q.|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defines C-S to be a single character search comma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S to be a non-incremental string searc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.|RS: M.M ^R Character Search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..|RS: M.M ^R String Search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defines C-X V to run View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:.X(|^V): M.M View 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kes M-M a prefix character and defines M-M W to  mark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and  M-M  P  to  mark  a paragraph.  It stores the dis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for the prefix character in the variable M-M Dis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                    ^              ^         ..|RM: MM Make Prefix Character$|]$M-M Dispatch|]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: "M-M  $M-M Dispatch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the line in Temp to Prefix Cha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^  ^         *: Q$Prefix Char List$[1 Q$Temp$[2 :i$Prefix Char List$|]1|]2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         :$M-M Dispatch$(|^W): M.M ^R Mark Word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         :$M-M Dispatch$(|^P): M.M ^R Mark Paragraph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oads the library LUNAR and defines C-Q to  run  a 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found in that librar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: MM Load Library$LUNA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.|RQ: M.M ^R Various Quantities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Auto Save mode to save under the visited filen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Save Visited Fil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uses TAGS to bring new files into separate buff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S Find Fil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events  the default init file from printin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MACS version nnn.  Type ... for Help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ibit Help Mess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defines the list syntax of "%" to be  ";"  for  "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er", and that of ";" to be "A" for "alphabetic"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: 1mm&amp; Alter ..D$%;;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6.2 Init File Examples     22.6.2 Init File Examples     22.6.2 Init Fi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are  the  ways  to  do exactly the same things in an 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Don't put more than one of these  TECO  expressions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or the first may leave behind a value which will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the seco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uses new buffers to be created in Lisp mo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I$Default Major Mode$LIS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uses new buffers to have Auto Fill mode turned 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       :I* 1M.L Auto Fill Mode|]$ $ M.VBuffer Creation Hoo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different  because  the  variable does not already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Note the |] used for getting the Altmode into the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all Text mode buffers to have Auto Fill mode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       :I* 1M.L Auto Fill Mode|]$ $ M.VText Mode Hoo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uses C-M-G to be undefined by copying the defin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-| (which is undefin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^         Q.|R| U...|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defines C-S to be a single character search comma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S to be a non-incremental string searc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         M.M ^R Character Search$ U.|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         M.M ^R String Search$ U..|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defines C-X V to run View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         M.M View File$ U:.X(|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kes M-M a prefix character and defines M-M W to  mark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and  M-M  P  to  mark  a paragraph.  It stores the dis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for the prefix character in the variable M-M Dis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         MM Make Prefix Character$.Y$U..|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$Prefix Char List$[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       ^              ^         :i$Prefix Char List$|]1M-M  |]$M-M Dispatch|]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]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         M.M ^R Mark Word$ U:$M-M Dispatch$(|^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         M.M ^R Mark Paragraph$ U:$M-M Dispatch$(|^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oads the library LUNAR and defines C-Q to  run  a 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found in that librar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Load Library$LUNAR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         M.M ^R Various Quantities$ U.|R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Auto Save mode to save under the visited filen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U$Auto Save Visited 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this  and  the next example with the first two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uses TAGS to bring new files into separate buff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M.VTAGS Find 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events the default init file from printing 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MACS version nnn.  Type ... for Help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M.VInhibit Help Messag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redefines  the  list syntax of "%" to be ";" for "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er", and that of ";" to be "A" for "alphabetic"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mm&amp; Alter ..D$%;;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7 Local Variables in Files     22.7 Local Variables in Files     22.7 Local Variables 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 _____       By specifying local modes in a file you can cause certain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inor modes to be set, or certain  character  command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 whenever  you  are visiting it.  For example, EMA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sp mode for that file, set up a special Comment  Colum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ut a special command on the character C-M-Comma.  Local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specify  the  major mode, and the values of any set of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command characters.  Local modes apply  only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containing the file is selected; they do not ex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loaded into othe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implest  kind  of  local mode specification sets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mode.  You put  the  mode's  name  in  between  a  pai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*-"'s,  anywhere  on  the first nonblank line of the fi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irst  line  of  this  file  contains  -*-Scribe-*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ying  that  this  file  should be edited in Scribe mode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*- can appear on the first nonblank line after the edit his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body insists on putting in an edi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,  EMACS  is  able  to determine the best major mod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looking at the file's extension.    If  this  work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need  to  worry  about  specifying the major mod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the file does not inform EMACS correctly,  t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an explicit local modes specification.  The func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this are called  &amp;  &lt;extension&gt;  Mode,  in  the  TWEN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       To  specify more that just the major mode, you must use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                    ____     modes list, which goes in the last page of the file (it  is 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ut it on a separate page).  The local modes list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containing the string "Local Modes:", and ends with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string "End:".  In between come the variab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, just as in an EMACS.VARS  file.    See  section  2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MACS.VARS files], page 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which starts the local modes list does not have to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"Local  Modes:".    If  there  is  other text before "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     Modes:", that text is called the prefix, and if  there  is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     text  after,  that  is  called the suffix.  If these ar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local modes list should have the prefix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and the suffix after it.  This includes the "End:"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and suffix are included to disguise the local  modes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comment so that the compiler or text format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plexed by it.  If you do not need to disguise the local 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as  a comment in this way, do not bother with a prefix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de from the "Local Modes:" and the "End:",  and  the 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uffix  if  any, a local modes list looks like an EMACS.V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However, comments lines are not allowed,  and  you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 C-X  subcommands  due to fundamental limita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used to remember local variables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mode can  be  set  by  specifying  a 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Mode" (don't try setting the major mode this way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local  modes  list!).  It should be the first th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odes list, if it appears at all.  A function M-X  Foo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efined  locally by putting in a local setting for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MM Foo".  See section 5.2 [Functions], page 2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a local modes li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;; Local Modes: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;; Mode:Mumbl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;; Comment Column:0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;; Comment Start: ";;; "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;; Comment End:"***"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   ;;; ..|R/: m.m^R My Funny Meta-Slash$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;; End: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the prefix is ";;; " and the suffix is " ***"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at comments in the file begin with ";;;  "  and  en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**".  Presumably the file contains code in the language Mu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which  comments  must start and end that way.  The prefi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are used in the local modes list to make the  list 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mments when the file is read by the Mumbl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page of the file must be no more than 1000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 or  the  local  modes list will not be recogniz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EMACS finds the local modes list by  scanning  back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 characters from the end of the file for the last formf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looking forward for the "Local  Modes:"  string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s  these goals: a stray "Local Modes:" not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s not noticed; and visiting a long file  that  is  all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and has no local mode list need not take the time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8 Keyboard Macros     22.8 Keyboard Macros     22.8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(       Start defining a keyboard mac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)       End the definition of a keyboard mac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E       Execute the most recent keyboard mac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U C-X (   Re-execute last keyboard macro and appe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defin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Q       Ask  for confirmation when the keyboard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U C-X Q   Allow the user to edit for a while,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board macro is execu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X Name Kbd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the most recent keyboard macro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anent definition of a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X Write Kbd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ve a keyboard macro in a fi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 _____       A keyboard macro is a command defined by the user to abbrev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quence of other commands.  If you discover that you ar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ype  C-N C-D forty times, you can define a keyboard macr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-N C-D and call it with a repeat count of fo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macros differ from ordinary EMACS  commands,  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written  in  the EMACS command language rather tha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This makes it easier for the novice  to  write  them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 them  more  convenient  as  temporary hacks.  Howe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ommand language is not powerful enough  as  a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to  be  useful  for  writing  anything  intellig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.  For such things, TECO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functions were formerly known as macros (which i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anation of the name  EMACS),  because  they  were 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 context  of TECO as an editor.  We decid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ology because, when thinking of EMACS, we consider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ming language rather than an editor.  The only  "macr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MACS now are 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define a keyboard macro while executing the comman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definition.  Put  differently,  as  you  are  defin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 macro,  the  definition is being executed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is way, you can see what the effects  of  your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,  so  that  you  don't  have to figure them out in your h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, the keyboard macro is defined and als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, in effect, executed once.  You can then do the whole 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gain by invok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8.1 Basic Use     22.8.1 Basic Use     22.8.1 Basic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art  defining  a  keyboard  macro, type the C-X (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Start Kbd Macro).  From then on, your commands continu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but also become part of the definition  of  the 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" appears in the mode line to remind you of what is going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are  finished,  the  C-X  ) command (^R End Kbd Macr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definition (without becoming part of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thus defined can be invoked  again  with  the  C-X 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^R Execute Kbd Macro), which may be given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numeric argument to execute the macro many times.  C-X 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e  given  a  repeat count as an argument, in which ca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s the macro that many times right after  defining  it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 the  macro  counts as the first repetition (sinc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as you define it).  So, giving C-X ) an  argument  of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 the macro immediately one additional time.  An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ero to C-X E or C-X ) means  repeat  the  macro  indefini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til it gets an erro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ant to perform an operation on each line, the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tart by positioning point on the line abov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be processed and then begin the macro  definition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N,  or  you should start on the proper line and end with a C-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ay, repeating the macro will operate on success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terminated the definition of a  keyboard  mac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dd  to  the end of its definition by typing C-U C-X (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 plain C-X ( followed by retyping the 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so far.  As a consequence it re-executes the macr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ave a keyboard macro for longer than until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next one, you must give it a name.  If you do M-X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 Macro$FOO&lt;cr&gt;, the last keyboard macro defined (the o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 E would invoke) is turned into a function and give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  M-X FOO will from then on  invoke  that  particular 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Kbd  Macro  also  reads  a  character from the keybo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at character command to invoke the macro.  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a  bit  prefix  character in specifying the command;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ype a C-X command to be redefined.  When you have 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command characters, Name Kbd Macro asks you wheth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go ahead and redefine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ave  a keyboard macro permanently, do M-X Write Kbd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function name  of  the  keyboard  macro  as  a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 or  else  it  will ask you to type 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keyboard macro.  The keyboard macro  is  sav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 which, when loaded, automatically redefines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 The filename is read from the terminal.  Its second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:EJ, like other libraries; that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amine the definition of a keyboard macro, us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 Kbd  Macro.    Either supply the name of the func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the macro, as a string argument, or type the  command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macro when View Kbd Macro ask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8.2 Executing Macros with Variations     22.8.2 Executing Macros with Variations     22.8.2 Executing Macros with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want to be allowed to do arbitrary editing at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each time around the macro (different each  time,  and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ed  as  part  of  the  macro),  you can use the C-U C-X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^R Kbd Macro Query).  When you are defining  the  mac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     this  lets you do some editing, which does not becom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 When you are done, exit with C-M-Z to return to  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cro.   When you execute the macro, at that same poi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gain be allowed to do some editing.   When  you  exit 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with C-M-Z, the execution of the macro will resum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recursive editing level with C-], you  will  abo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efinition 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get the effect of Query Replace, where the macro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ach time around whether to  make  a  change,  by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-X Q with no argument in your keyboard macro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ing the macro, the C-X Q  does  nothing,  but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s invoked the C-X Q reads a character from the termin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 whether  to  continue.    The  special answers are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out, Altmode, C-L, C-R.  A Space means to continue.  A  Ru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to  skip  the  remainder  of this repetition of the mac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gain from the beginning in the  next  repetition. 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ode ends all repetitions of the macro, but only the inner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(in case it was called from another macro).  C-L cl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sks you again for a character to say what to do.  C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a  recursive  editing level; when you exit, you ar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(if you type a Space, the macro will continue from wher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eft things when you exited the C-R).   Anything  else 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evels of keyboard macros and is reread as a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TWENTY-THREE                           CHAPTER TWENTY-THREE                           CHAPTER TWENTY-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INIBUFFER                              THE MINIBUFFER                              THE MINI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       The  minibuffer  is a facility by means of which EMAC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d input from the  terminal,  allowing  you  to  use 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o  edit the input while you are typing it.  Usuall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read a TECO progra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Altmode   Invokes an empty mini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%         Invokes a minibuffer initialized with a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Altmode Re-execute a recent minibuffer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^       Add more lines to the mini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\         Meta-prefix for use in the mini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Z C-Y     Rotate ring of recent minibuffe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use of the minibuffer is for editing and 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TECO programs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Query Replace$F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could not be done with M-X Query Replace because when M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Return terminates the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ways tell when you are in a minibuffer,  be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line   contains   something   in   parentheses, 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Minibuffer)" or "(Query Replace)".  There is  also  a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s  across  the  screen  a  few lines from the top.  Stri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ing, the minibuffer is actually the region of  screen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dashes, for that is where you edit the inpu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  is asking you for.  Editing has been limited to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o that most of the screen can continue to  show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vis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want to type in a TECO command, use the minibuff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eta-Altmode, (^R  Execute  Minibuffer).    An 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  will  appear,  into  which  you  should type th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.  Exit with Altmode  Altmode,  and  remember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 of  the  two Altmodes is inserted into your TEC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first one may appear to be.  When the  TECO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xecuted,  "the  buffer"  will  be  the text you wer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invoked the mini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,  a  minibuffer  starts  out  with some text in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 are supposed to add to that text,  or,  some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lete some of it so as to choose among several alternat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Meta-%  (^R  Query  Replace)  provides  you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  initially  containing the string "MM Query Replace$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comes at the end.  You are then supposed to ad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Query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 minibuffer,  you  can  edit  your  input  until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 with  it.    Then  you  tell EMACS you are fin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wo Altmodes.  An Altmode not followed by another  Al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imply  inserted in the buffer.  This is because it is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nt to  put  Altmodes  into  the  minibuffer,  which 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a  string  of  TECO  commands.   For example, in Meta-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Query Replace) each argument must be  ended  by  an  Alt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you type two Altmodes in a row, neither one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buffer.   The two Altmodes do nothing to the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, they ju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ltmode is self-inserting, typing Meta character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roblem.  You can do it by using C-\ instead of Altmod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-prefix.  If  you  type  a  Control-Meta  character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 the  corresponding ASCII control character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nibuffer.  This is because the Lisp commands are  ra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 when   editing  TECO  code,  but  insertion  of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s frequent.  If you really want to use a Control-M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ommand, you must use C-Z to type it.  You cannot  use  C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A  to  type  C-M-A,  because  C-\  (unlike Altmode) ign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it of the following character, so you must use C-Z  C-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tivation  for this quirk of C-\ is that C-\ C-B (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B) is easier to type than C-\ B,  especially  if  it  is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ime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cancel  your input in a minibuffer and start al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y typing C-G.  That kills all the text in the  mini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-G  typed when the minibuffer is already empty exit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.  Usually, this aborts whatever command was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,  so  it will return without doing anything mor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type two C-G's at Meta-%'s minibuffer, 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to top level and no Query Replace will be done.  Typ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-G at a preinitialized minibuffer to empty the buf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very  useful, since you would have to retype all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ive distinct minibuffer commands or M-X command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issued  are  remembered  in a ring buffer in q-register .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X Altmode command (^R  Re-execute  Minibuffer)  re-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command  in  the  ring.    With  an  argument  &lt;n&gt;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xecutes the &lt;n&gt;'th previous command.  The command is  prin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(only  the  first  40 characters or so) and you ar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with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get your previous minibuffer and M-X command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inibuffer to be edited and  re-executed  with 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 M-Altmode  an  argument,  as in C-U M-Altmode,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 to be loaded up with the last command in the ring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it in again from scratch.  You can then edi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it by typing two Altmodes, or cancel it with C-G. 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rlier command string instead of the most recent on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-Z  C-Y  once  you are in the minibuffer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tates" the ring of saved commands much as M-Y rotates the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illed text.  Each C-Z C-Y reveals an earlier command 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ring has rotated all the way around and the most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appears.  C-Z C-Y is actually a way of saying C-M-Y, b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inibuffer  that's  the  only  way to type it, since Al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 itself  and  Control-Meta  characters   insert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exit from Meta-Altmode with a C-G, nothing i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evious minibuffered command string is still  reme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a minibuffer, if you decide you want the minibuf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more lines on the screen, you can use C-X ^ (^R Grow Wind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ore.  It gets one more line, or  as  many  lines  a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sa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TWENTY-FOUR                            CHAPTER TWENTY-FOUR                            CHAPTER TWENTY-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ING MISTAKES AND EMACS PROBLEMS                  CORRECTING MISTAKES AND EMACS PROBLEMS                  CORRECTING MISTAKES AND EMACS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type  an EMACS command you did not intend,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ten mysterious.  This chapter tells  what  you  can  d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 your  mistake  or  recover  from  a mysterious sit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bugs and system crashes are also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1 Quitting and Aborting     24.1 Quitting and Aborting     24.1 Quitting and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G     Quit.  Cancel running or partially typed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]     Abort recursive  editing  level  and  cancel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which invoked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X Top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rt all recursive editing levels and sub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are currently execu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hree  ways  of  cancelling  command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               ________     finished executing: quitting with C-G, and aborting with  C-]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 Top Level.  Quitting is cancelling a partially typ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e which is  already  running.    Aborting  is  cancell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ich has entered a recursive editing level or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ing  with C-G is used for getting rid of a partially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a numeric argument that you  don't  want.    It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 a  running command in the middle in a relatively safe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it if you accidentally give a command which 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ong  time.  In particular, it is safe to quit out of kill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                             ___     either your text will all still be there, or it will  all  b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ill  ring  (or maybe both).  Quitting an incrementa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special things documented under searching;  in  general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take  two  successive C-G's to get out of a search.  C-G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EMACS at any time, so it is not an ordina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ng with C-] (Abort Recursive Edit) is used to get ou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cursive  editing  level and cancel the command which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Quitting with C-G cannot be used for  this,  because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cancel  a  partially typed command within th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level.  Both operations are useful.  For example,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diting  a message to be sent, C-G can be used to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you use to edit the message, and C-] cancels s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C-] either tells you how to resume the aborte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queries for confirmation before abor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are  in  a  position to use M-X, you can use M-X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This is equivalent to "enough" C-] commands  to  ge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of all the levels of subsystems and recursive edit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.  C-] gets you out one level at a time, but M-X Top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out all levels at once.  Both C-] and M-X Top Level ar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ther  commands,  and unlike C-G, in that they are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EMACS is list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2 Dealing with Common Forms of EMACS Lossage     24.2 Dealing with Common Forms of EMACS Lossage     24.2 Dealing with Common Forms of EMACS Lo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various conditions which can cause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work, or cause it to display strange things, and  how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rr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2.1 Error Message     24.2.1 Error Message     24.2.1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MACS prints an error message, it occupies the top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ends with a "?", and is accompanied by the ring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ll.    Space  causes the error message to disappear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the first line of text again.  Any other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normally  as  if  there  had been no error messag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disappears during the redisplay after the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"?" enters the error  handler,  which  can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pect  the  function  call  stack.    Most  users  will 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doing this.  Type Help inside the error handl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ts documentation, or C-] to ex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prefer to have echo messages printed in the echo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variable Error Messages in Echo Area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2.2 Subsystems and Recursive Editing Levels     24.2.2 Subsystems and Recursive Editing Levels     24.2.2 Subsystems and Recursive Editin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ystems and  recursive  editing  levels  are  importan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features of EMACS, but they can seem like malfun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ho does not understa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de line starts with a bracket  "["  or  a  parenthe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",  or  does  not  start  with  the word "EMACS", t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 subsystem (See section 6.1 [Subsystems], page 27.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editing  level  (See  section  6.2  [Recursiv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], page 28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uch  a situation, first try typing C-].  This will ge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recursive editing level and most subsystems.    The 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line  and text display will reappear.  If C-] does not s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worked, type the Help character.    Instead  of 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c (Type ? for Help)" in the echo area, it will print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bsystem's  commands.   One of these should be a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bove  techniques  fail,  try  restarting  (see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2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2.3 Garbage on the Screen     24.2.3 Garbage on the Screen     24.2.3 Garbag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data on the screen looks wrong, it could be due t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on input or output, a bug in the terminal, a bug  in 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,  or  a  bug  in an EMACS command.  To find out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really anything wrong with your text, the first 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type C-L.  This is  a  command  to  clear  the 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  it.    Often  this will display the text you exp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it as getting an opinion from another 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2.4 Garbage Displayed Persistently     24.2.4 Garbage Displayed Persistently     24.2.4 Garbage Displayed Per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MACS persistently displays garbage on the screen, or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 the  right  things  but  scattered  around all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on the screen, it may be that EMACS has the wrong idea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terminal  type.    The first thing to do in this cas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EMACS and restart it.  Each time EMACS is restarted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 the  system what terminal type you are using. 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ch and move to a terminal of  a  different  type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 EMACS  as a matter of course.  If you stopped EMAC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mmand, or by interrupting it when it  was  awai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n this is sure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tem itself may not know what type of terminal you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ry telling the system with the TERMINAL TYP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EC.  If your terminal is compatible with one of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but  has a different size screen, you must tell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with the TERMINAL LENGTH and  TERMINAL  WIDTH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EMACS  uses  whatever  size  the  system  says it kn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use Set Terminal Type.   See  section  I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erminal Types], page 190,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2.5 URK Error (Address Space Exhausted)     24.2.5 URK Error (Address Space Exhausted)     24.2.5 URK Error (Address Space Exhau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ttempting to visit a file or load a library causes an "UR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it means you have filled up the address space;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inside  EMACS  for  any  more  files or librari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EMACS will try to run the function Make Space for 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EMACS is unable to do it for you, you may still be abl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Make Space yourself.  This command compacts the  data 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to free up some space.  It also offers to discard dat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occupying  a  lot  of  space, such as the kill ring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9.1  [Killing],  page  42.),  the   undo   memory 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24.3 [Undo], page 164.), and buffers created by TA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  Another way of freeing space is to kill buffers  with  M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 Some Buffers (See section 14 [Buffers], page 83.) or u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with M-X Kill Libraries (See section 22.2  [Librarie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6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command M-X What Available Space to find out how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 running out of space.  It tells  you  how  many  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you have available for additional files o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ting a file causes an URK error if the file does not f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ailable  virtual  memory  space,  together  with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and the libraries loaded.  A big enough  file  cause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K  error  all by itself.  For editing such large files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plit File (in  the  SPLIT  library)  to  break  it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files.    These  will be fairly large files still, but not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to edit.  After editing one or more of  the  subfiles,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Unsplit  File  (also  in  SPLIT)  to  put them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Split File takes the name  of  the  file  to  split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  The  file is split into subfiles with the sam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the original file, but with extensions  "1",  "2", 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s  many subfiles as are needed depending on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.  These numeric extensions should not  be  conf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version  numbers;  a  subfile  FOO.1  would be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, and after editing you might get up to FOO.1.3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hing to do with the third subfile, FOO.3, which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version number (perhaps FOO.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Unsplit File takes the name of the file to merge into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  It  finds the subfiles the same way Split File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by  taking  successive  numbers  as  extensions. 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xistent extension is reached, Unsplit File assumes tha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has  already  processed  all  the  subfiles  and  that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2.6 All Type-in Echoes and Nothing Else Happens     24.2.6 All Type-in Echoes and Nothing Else Happens     24.2.6 All Type-in Echoes and Nothing Else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find  that  EMACS  is  not responding to you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 echoing  them  all  at  the  bottom  of  the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the  Return  character,  and that Rubout causes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retyped instead of erased, then you have man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EMACS back to TECO.  Often this follows an "Err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ndler" message which indicates that a condition aros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  error  handler  could not function.  You can ge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EMACS by typing :M..L$$, or by restarting (see below). 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ver want to exit back to TECO, you can do M-X Top Leve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rgument greater than zero.  Before using :M..L$$, get r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characters you have typed by mistake by typing a C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2.7 EMACS Hung and Not Responding     24.2.7 EMACS Hung and Not Responding     24.2.7 EMACS Hung and Not 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EMACS gets hung and C-G does  not  work.    Th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stic  procedure  of  restarting  EMACS may work at such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G can fail to work because it only  takes  effect 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s which make up an EMACS program, never in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one (only a few TECO commands allow quitting at any time)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prevent  TECO's  internal  data  structures  from  be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sistent.  If EMACS is hung inside a TECO command, C-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d, but restarting can still b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start  EMACS,  type  Control-C  twice to stop EMAC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o restart it.   While  restarting  TECO  in  this  w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safe (especially at times when TECO is doing I/O)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ertain times at which it will cause the TECO data stru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consistent, so do not try it unless other  measure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ultimate safeguard against a wedged EMACS is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3 Undoing Changes to the Buffer     24.3 Undoing Changes to the Buffer     24.3 Undoing Changes to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istakenly issue commands that make a  great  chan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, you can often undo the change without having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ely how it came about.  This is done  by  using  M-X  Un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M-X  Undo&lt;cr&gt; and the change is undone.  It does not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ved the cursor since you made  the  change;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ne where it was originally d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thing  Undo does is tell you what kind of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s to undo (kill, fill, undo, case-convert,  etc).    T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whether to go ahead.  If you say "Y", the change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ll  changes  to  the  buffer  can be undone: deletion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killing) can't be, and changes  in  indentation 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, nor can many forms of insertion (but they aren't a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don't destroy information).  Also, a Replace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 Replace  can't be undone, which is a shame.  The reas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ctually they make many small changes, and Undo  only 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member one contiguous change.  Perhaps someday I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x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  result,  when  you say Undo, it may undo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atest change if the latest  change  was  not  undo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ight seem to pile one disaster on another, but it doesn'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     because you can always Undo the Undo if it didn't help.  Bu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void  even  having  to do that, if you look at wha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Undo says it will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ndo a considerable amount of editing, not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change, the Undo command can't help you, but M-X Re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See section 13.2 [Revert], page 74.) might be able to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 have   been  writing  a  journal  file  (See  section  24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Journals], page 165.), you can replay the journal after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 that you don'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4 Journal Files     24.4 Journal Files     24.4 Jou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journal file is a record of all the commands you type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diting  session.    If  you lose editing because of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, an EMACS bug, or a mistake on your part, and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urnal file, you can replay the  journal  or  part  of  i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 what  you  lost.   Journal files offer an altern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aving, using less time and disk space if there is no cr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requiring more time when you  recover  from  a  crash. 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3.3 [Auto Save],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4.1 Writing Journal Files     24.4.1 Writing Journal Files     24.4.1 Writing Jou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 to  make  a  journal file, you must load th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and then execute M-X Start  Journal  File$&lt;filename&gt;&lt;c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,  most  of the current status of EMACS is recorded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journal  file,  and  all subsequent commands are record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typed.   This  happens  invisibly  and  silently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 file  is  made  fully up to date on the disk afte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th character, so the last 50 characters of type in is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 filenames for the journal file are EMACS.JOUR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rarely a reason to use any other name, because you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one  journal file unless you are running two EMACS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4.2 Replaying Journal Files     24.4.2 Replaying Journal Files     24.4.2 Replaying Jou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lay the journal file, get a fresh  EMACS,  load  JOUR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o M-X Replay Journal File$&lt;filename&gt;&lt;cr&gt;.  The filenam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 omitted since normally you will have used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the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delay while the files, buffers and libraries ar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were when the journal file was written, EMACS will 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ying  the  commands  in  the  journal before your very ey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keyboard macros, which execute invisibly  until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 journal  files  display  as  they  are execut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e how far the replay has gone.  You can sto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at  any time by typing C-G.  Aside from tha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ype anything on the keyboard while the replay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eed for a replay is the result of  a  system  crash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 crash,  then  you  probably want to replay the who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happens naturally.  If you are replaying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great mistake, you probably want to stop the repla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take.  This is when it becomes useful to type C-G to 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play.    Alternatively, you can edit the journal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verything from the point  of  the  mistake  to  the  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e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 replay is complete, save all your files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empt f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quit with C-G in the middle of a command while wr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file, there is no way to record in the journal  file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 of  the  command  has already been completed.  So,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is replayed, EMACS has to ask you to fill in for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ich was interrupted will  be  replayed  to  comple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you are given a recursive editing level in which to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to  the  desired  state.  This happens only if the C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interrupted  an  executing  command.    C-G  typed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 an argument or partial command while EMACS is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can  be  and  is replayed correctly without asking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4.3 Journal File Format     24.4.3 Journal File Format     24.4.3 Journal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 journal file, you  must  know  the  format. 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be mostl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mary problem which the journal file format has to 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ow to represent 9-bit command characters in a file which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 only  7-bit ASCII characters.  (We could have fi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file with 9-bit characters, but then  you  would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to  print it out or edit it).  The solution we hav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resent each command by two character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a  Control  character  is  represented  by  a  caret  ("^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the basic character, as in "^E" for Control-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hosen to be mnemonically significant.  A Meta 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by  "+"  followed  by  the  basic character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-[ is represented by  "+[".    A  Control-Meta 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by  "*"  followed by the basic character, as in "*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-M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which is not Control or  Meta  is  represent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followed  by  the  command  itself,  except that Retu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a CRLF rather than a space and a carriage 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events  the  journal  file  from being one huge l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nsertion of text  very  recognizable:  the  text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he journal file alternating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elp  character,  which  is  not  covered by the sche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so far, is represented by "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ynchronous quit, which is  a  problem  for  replaying,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^     represented  by  a  single  character,  a |G, while a synchron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^     quit, which can be replayed reliably, is  represented  by  ":|G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     EMACS  considers a quit synchronous, and uses ":|G" to record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MACS was waiting for terminal input when the C-G w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ands themselves are not the only  informatio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file.  EMACS records other information which i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replaying  the  journal  properly.    The colon character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block of such information.  Usually the ext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is easily recognizable because its contents do not rese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resentations of commands described above.  A  large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nformation starting with a colon appears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journal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s  are  also used to record the precise effects of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uch as C-V whose actions depend on  how  the  text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on the screen.  Since the effects of such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pletely determined by  the  text,  replaying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produce different results, especially if done on 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different screen size.  The extra information recor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akes it  possible  to  replay  these  command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e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emicolon in the journal file begins a comment, plac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enefit of a human looking at the journal.   The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at the beginning of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4.4 Warnings     24.4.4 Warnings     24.4.4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 replaying  of  a  journal  file  requires  tha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circumstances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icular, replaying begins by visiting all the fil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visited when the writing of the journal file began;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se files, but the versions which  w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 at  the  earlier  time.   If those versions, which may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the  latest,  have  been  deleted,  then  replay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r init file has been changed, the commands when re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do what they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only things that can interfere with replaying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you start writing  the  journal  file  immediately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 EMACS.    But  as an editing session becomes long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aved, the journal file contains increasing amou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  in  the form of commands whose effects are already saf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r versions of the edited files.   Replaying  the 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replay  all  these  commands  wastefully  to gener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hose already saved, before coming to the last 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the   session  which  provides  the  reason  for  repla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it becomes very desirable to start a new journal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many  more  precautions  must be taken to insur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ying of a journal file which is started after EMAC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a while.  These precautions are described here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follow  them,  you  must  make  a journal checkpoint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buffer contains text which is not saved in a fil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journal file is started, it is impossible to re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correctly.  This problem cannot possibly be overcome.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 it,  M-X  Start  Journal  File  offers to save all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ctually starting the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blem comes from the kill ring and the other way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MACS remembers information from previous commands. 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information  which  originated  before starting th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used after  starting  it,  the  journal  file  can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yed.    For  example,  suppose you fill a paragraph,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file, and  then  do  M-X  Undo?    When  the  journa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yed, it will start by doing M-X Undo, but it won't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ndo.    It  is up to you not to do anything that woul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problem.  It should not be hard.  It would be possi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 this  problem by clearing out all such data stru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journal file is started, if users would pref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re difficult problem comes  from  customization. 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an  option  or  redefine  a command, then start a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journal file will have no record of  the  change. 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 replay  correctly unless you remember to mak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eforehand.  Customizations made in an init  file 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a problem because the init file has also been ru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file is replayed.  Customizations made  directly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while the journal file is being written are also no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replaying will make the same changes at the right 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a  customization  made  while  a  journal fil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will be a problem if a new journal fil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4.5 Journal Checkpoints     24.4.5 Journal Checkpoints     24.4.5 Journal Chec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cure  for  the  problems  of  starting  a  journal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-session  is to record the complete state of EMACS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is begun.  This is not done normally  because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;  however,  you  can do this if you wish by giving M-X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File a numeric argument.  This writes the complete 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EMACS  into  the  file ESAVE.EXE.  To replay the journal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AVE, the saved checkpoint, instead of EMACS; then load 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o  M-X  Replay Journal File as described above. 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heckpoint if you are finished with it, since it 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arge.  Delete them also  when  you  log  out;  i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to have a command file which deletes the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og out.  Checkpoint files more than a day  old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by others without notice; but don't leave it up to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5 Reporting Bugs     24.5 Reporting Bugs     24.5 Reporting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you will encounter a bug in EMACS.  To get it fix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port it.  It is your duty to do so; but you must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o do so and how if it is to be constr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5.1 When Is There a Bug     24.5.1 When Is There a Bug     24.5.1 When Is There a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EMACS  executes  an  illegal  instruction,  or die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error message that indicates a  problem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as opposed to "disk full"), then it is certainly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EMACS updates the display in a way that does not cor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 is in the buffer, then it is  certainly  a  bug.  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ems  to  do the wrong thing but the problem is go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C-L, then it is a case of incorrect display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forever to complete a command can be a bug, bu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ertain that it was really EMACS's  fault.    Som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take  a long time.  Quit or restart EMACS and type Help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ether the keyboard or line noise garbled the  input;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     the  input  was  such that you know it should have be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, report a bug.  If you don't know, try  to  find 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oe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 command  you  are  familiar  with  causes an EMAC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  a  case  where  its  usual  definition  ought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, it is probably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command does the wrong thing, that is a bug.  But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for certain what it ought to have done.  If  you 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 with  the  command,  or  don't know for certain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supposed to work, then it might  actually  be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  Rather than jumping to conclusions, show the probl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who knows for cer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a command's intended definition may not  be  bes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with.   This is a very important sort of problem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 matter of judgement.  Also, it is easy to come to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nclusion  out of ignorance of some of the existing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bably best not to complain about such  a  problem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checked  the documentation in the usual ways (INF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), feel confident  that  you  understand  it,  and  know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that  what  you  want  is  not  available.   If you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about the documentation instead,  then  you  don'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s  for an opinion about whether the command's definition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l.    Make  sure you read it through and check the inde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s  for  all  references  to  subjects  you  don't 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.    If  you  have  done  this diligently and a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, or if you finally understand but think you  coul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d  it  better,  then you have a constructive complai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documentation.  It  is  just  as  important  to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bugs as program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5.2 How to Report a Bug     24.5.2 How to Report a Bug     24.5.2 How to Report a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decide that there is a bug, it is important to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to report it in a way which  is  useful.    What  is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is  an  exact  description  of  what  commands  you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a  fresh  EMACS  just  loaded,  until  the 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    Send the bug report to BUG-EMACS@MIT-AI if you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panet, or to the author (see the preface for the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important principle in reporting a bug  is  to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  facts,  not  hypotheses  or  conditions.   It is always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e facts, but people seem to prefer to strain to thin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 and report them instead.  If  the  explana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 on  guesses  about  how EMACS is implemented, th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; we will have to try to figure out what  the  facts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to  lead  to  such  speculations.   Sometimes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.  But in any case, it is unnecessary work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uppose that you type C-X C-V  &lt;GLORP&gt;BAZ.UGH&lt;c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ing  a file which (you know) happens to be rather lar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prints out "I feel pretty today".  The best way  to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g  is  with  a sentence like the preceding one,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all the facts and nothing but the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ssume that the problem is due to the size of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ay  "When  I  visit  a large file, EMACS prints out 'I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today'".  This is what we mean by "guessing explanation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just as likely to be due to the fac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Z" in the filename.  If this is so,  then  when  we  go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 we  would  try  out  the  problem  with some "big fil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ith no "Z" in its name, and not  find  anything  wr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no way in the world that we could guess that w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visiting a file with a "Z" i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the problem might be due to the  fact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tarts with exactly 25 spaces.  For this reason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don't change the file until we have looked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 Suppose the problem only occurs when you have typed the C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A command previously?  This is why we ask you to give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characters you typed since loading the EMA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hould  not  even say "visit the file ..." instead of "C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V" unless you know that it makes no difference  which  vis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used.  Similarly, rather than saying "if I hav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line", say "after I type &lt;cr&gt; A B C &lt;cr&gt;  C-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at  is  the  way  you  entered  the  text.   A journ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commands you typed to reproduce the bug is a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form o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in Fundamental mode when the problem occu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ay what mod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sure to say what version of EMACS and TECO are running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know, type Meta-Altmode Q$EMACS Version$= FS  Version$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  and  EMACS  will  print  them  out.    (This  is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.  See section 23 [Minibuffer], page 15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ug occurred in a  customized  EMACS,  or  with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libraries loaded, it is helpful to try to repro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in a more standard EMACS with fewer libraries loaded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 if you can make the problem happen in a completely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     EMACS with no optional libraries.  If the problem does not 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standard  EMACS, it is very important to report that f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therwise we will try to debug it in  a  standard  EMA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ind the problem, and give up.  If the problem does depe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it  file,  then you should make sure it is not a bu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file by complaining to the person who wrote the file,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should check over his code, and verify the definit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s  he is using by looking in INFO:TECORD.INFO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verifies that the bug is in EMACS he should report it. 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sponsible for maintaining users' init files; w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ven be able to tell what they are 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can tell us a way to cause the problem without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files, please do so.  This makes it much easier to 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do need files, make sure you arrange for us to se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contents.  For example, it can often matter  whether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paces  at  the ends of lines, or a line separat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 in the buffer (nothing ought to care whether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is  terminated,  but  tell  that  to the bugs)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the bug from a non-Arpanet site, keep the files  sm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 ____ __     since  we  may  have to type them in, unless you send them on m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MACS gets an operating system error message, such a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instruction, then you can probably recover by  re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  But  before doing so, you should make a dump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or continue the EMACS before making the dump,  the 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vered and it will probably be too late to find 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.    Use  the SAVE command to do this; however, this do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rd the contents of the accumulators.  To do that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 commands  EXAMINE  0,  EXAMINE 1, etc., through EXAMINE 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numbers printed by these commands as part of your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ump is also useful if EMACS gets  into  a  wedged  stat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s that usually work do strange th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TWENTY-FIVE                            CHAPTER TWENTY-FIVE                            CHAPTER TWENTY-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 ABBREVIATION INPUT                          WORD ABBREVIATION INPUT                          WORD ABBREVIATI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Abbrev  mode  allows you to abbreviate text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d", with EMACS expanding the  abbreviation  automaticall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you have finished the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s  are  also useful for correcting commonly misspell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  words  ("thier"  could  expand  to  "their"),  an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ing  words  like  "EMACS" (abbrev "emacs" could exp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MA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mode, just do M-X Word Abbrev Mode&lt;cr&gt;.    (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Word Abbrev Mode&lt;cr&gt; will turn the mode off; it togg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 in  writing  this  documentation  we  c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"wam" to be  an  abbreviation  for  "word  abbrev  mod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yping just the letters "wam", we see just that, "wam"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then finish the word by typing space or period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,  the  "wam" is replaced by (and redisplays as) "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mode".  If we capitalize the abbrev, "Wam", the 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apitalized:  "Word abbrev mode".  If we capitalize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, WAM", each word in the expansion  is  capitalized:  "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 Mode".    In  this  particular  example, though,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"wam" to expand to "Word Abbrev mode" since it  is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apitaliz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 typing  "I  am in wam now" produces "I am in Word Abb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Abbrev mode does not  interfere  with  the  use  of 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 such  as  Text,  Lisp, TECO, PL1, or minor mod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ll.  Those modes (or the user) may redefine wha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nected to characters; this does  not  hamper  Word  Abb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kinds of word abbreviations: mode and global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ord abbrev applies only in one  major  mode  (for  in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Text mode), while a global word abbrev applies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major  mode.    If some abbrev is defined both as a mod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for the current mode and as a global word abbrev, th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bbrev expansion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you might want an abbrev "foo"  for  "find  o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ter"     in     Text     mode,     an    abbrev    "foo"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AGLE-OPPOSING-OPINIONS" in Lisp,  and  an  abbrev  "foo"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ta-syntactic  variable"  in  any  other  mode (the global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abbrevs  can be defined one at a time (adding them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them), or many at a time (from a definition list)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save  them  in a file and read them back later.  If you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Word Abbrev mode, abbrevs stop expanding  automatically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definitions  are  remembered  in case you turn Word Abb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1 Basic Usage     25.1 Basic Usage     25.1 Basic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C-A     Define a mode abbrev  for  some  text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+       Define  a  global abbrev for some tex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C-H     Define  expansion  for  mode  abbrev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X -       Define  expansion  for  global  abbrev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-Space   Expand abbrev without inserting any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-'         Mark a  prefix  to  be  glued  to  an  abb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-X U       Unexpand the last abbrev, or undo a C-X 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List Word Abbrevs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s definitions of all abbr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Edit Word Abbrevs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s you edit the definition lis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Read Word Abbrev File$&lt;filename&gt;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s word abbrevs from a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Write Word Abbrev File$&lt;filename&gt;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s  a  definition  file  from  current  abbre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le Word Abbrev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variable to control abbrev fil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the most common use of Word Abbrev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read any more than this,  you  can  still  us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mode quit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each of the above commands will also work when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mode is turned off, unlike the automatic  expanders  (su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Space  or Period), allowing you to manually define and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s.  (If you want to do this, you might  also  see  the  M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Word Abbrevs in Region command's self-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1.1 Adding Word Abbrevs     25.1.1 Adding Word Abbrevs     25.1.1 Adding Word Abbre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X C-A (^R Add Mode Word Abbrev) defines a mode abbrev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before point (this does not include any punctuatio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rd and point, though).  It prints the word before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 area and asks you for that word's  abbreviation.  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brev (which you may edit with Rubout and C-U)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  The  abbrev  must  be  a  "word": it must contai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digits; the case of the letters is  irrelevant. 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 rather  define  a  global abbrev, use C-X + (^R Add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bbrev), which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define an abbrev with C-X C-A  or  C-X  +. 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 already has a definition, it tells you what that w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an abbrev for more than one word of  text,  give  C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A  or  C-X  +  a  numeric argument:  an argument greater tha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expansion is that many words before point; an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means to use the region (between point and mark).  (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specification you can make an abbrev for any text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sequence of words.)  The message in the echo area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th  confirmation  of  just what the expansion will be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bbrev for "this is the expansio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you may think you already  had  an  abbrev  for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 use  it, and see that it didn't expand.  In this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C-H (^R Inverse Add Mode Word Abbrev) or C-X  -  (^R  In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Global  Word  Abbrev) commands are helpful:  they ask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     type in an expansion rather than  an  abbrev.    In  addi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 the  abbrev,  they  also expand it.  If you give the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gument, n, they use the nth word before  point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kill abbrevs (cause them to no longer expand) by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gative  numeric argument to C-X C-A or C-X +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ll the global abbrev "foo" type C-U - C-X + foo&lt;c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1.2 Controlling Abbrev Expansion     25.1.2 Controlling Abbrev Expansion     25.1.2 Controlling Abbrev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n abbrev expands, the capitalization of the expa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capitalization of the abbrev:  If the abbrev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owercase, the expansion is as  defined.    If  the  abbrev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letter  is uppercase, the expansion's first letter is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bbrev is all uppercase, there are two possibilities: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pansion is a single word, it is all-uppercased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its words has its first letter uppercased  (such  a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in  a  title).   (If you don't like this distinctio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word and multi-word expansions, set  the  variable  WORD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Caps  to 1.  Then an all-uppercase abbrev will always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ll-uppercase expa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s  normally  expand  when  you  type   some   punct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;  the  abbrev  expands and the punctuation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.  There are other ways of expanding abbrevs:   C-M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Abbrev Expand Only) causes the abbrev just before poi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 without  inserting any other character.  C-M-Spa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abbrevs even if Word Abbrev mode is  currently  off;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ful  if  the  system  is  slow,  and you jus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expand a few abbrevs.  M-' (^R Word Abbrev Prefix  Ma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"glue" an abbrev onto any prefix:  suppos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abbrev   "comm"   for   "committee",  and  wish  to 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rcommittee "; type "inter", M-' (you will now see "inter-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"comm "; "inter-comm " becomes "intercommittee ".    M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 Word Abbrevs in Region checks each word in the reg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to expand each word abbrev found; for more details se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documentation.  (It is similar  to  the  M-X  Query 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1.3 Unexpanding Abbrevs     25.1.3 Unexpanding Abbrevs     25.1.3 Unexpanding Abbre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X  U  (^R  Unexpand  Last Word) "unexpands" the last abbrev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, replacing the last  expansion  with  the  abbrev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it.  If any auto-filling was done because of the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 had  Auto  Fill  mode on), that too is undone.  If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-X U, the first  one  is  "undone"  and  the  abbrev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  again.    Only  the  last  expansion  can  be  un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find that C-X U unexpands an abbrev lat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you're looking at.  In this case, do another C-X U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manually correct the earlier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know  beforehand  that a word will expand, an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it, you can simply "quote" the punctuation charac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Q.  For example, typing "comm",  a  C-Q,  and  then  "."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." without expan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1.4 Listing Abbrevs     25.1.4 Listing Abbrevs     25.1.4 Listing Abbre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List Word Abbrevs&lt;cr&gt; shows all currently defined abbrev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brev "foo" that expands to "this is an abbrev" in Text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been expanded 3 times, is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(Text)  3       "this is an abbr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bbrev "gfoo" which expands to "this is a global abbrev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des, expanded 11 times, is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foo:           11      "this is a global abbr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ny use of the double-quote character (")  insid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is  doubled,  to  distinguish the use of " from the "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urround the whole expansion.  Thus  if  the  global  abb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lpc' expands to 'the "Help" character', it is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c:           3       "the ""Help"" charac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1.5 Editing the Definition List     25.1.5 Editing the Definition List     25.1.5 Editing the Defini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Edit Word Abbrevs places you in a recursive editing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current word abbrev definition  list.    The  abbr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in  the  same format used by M-X List Word Abbrev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it (via C-M-Z), the current word abbrevs are redef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ed definition list: any abbrevs that  have  been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st are killed, new ones added to the list are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old ones changed are modified.  In effect, after ex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Word  Abbrev  editing  level,  all  previously-defined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s  are  killed,  and  the edited list is used to defin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s.  Typing C-] (Abort  Recursive  Edit)  aborts  Edit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s, without killing or redefining any abbr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1.6 Saving Abbrev Definitions     25.1.6 Saving Abbrev Definitions     25.1.6 Saving Abbrev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Write  Word  Abbrev  File$&lt;filename&gt;&lt;cr&gt; writes an "abb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"  which  contains  the  definitions  of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s   in   your   EMACS   now.      M-X   Read   Word  Abbre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$&lt;filename&gt;&lt;cr&gt; reads in such a file and defines the abbrev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 abbrevs  already defined are not affected unles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m.)  If you don't supply a filename, the  la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used  in  either of these commands is used again,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ing to WORDAB.DEFNS.  With these  two  commands,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the  abbrevs  you  defined in one EMACS and restore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EMACS  another  day.    If  you  want  abbrevs   to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saved when you exit EMACS (with C-X C-Z (^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erior)), set the option variable Save Word  Abbrevs  to 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re saved only if the definitions have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definition file is designed for fast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ease  of  human  readability.   (But if you have to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it out enough to read or even edit it.)  If you  want  M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Word Abbrev File to write a human-readable version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e  option Readable Word Abbrev Files to 1.  (M-X Rea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File will be able to read this format, but not as f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EVARS file, you might want to put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into  it  in  order to turn on Word Abbrev mode, h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definition file automatically read when EMACS  starts 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able automatic exit-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: 1 MM Word Abbrev Mod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: MM Read Word Abbrev File$WORDAB.DEFNS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Word Abbrevs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have an init file, use the following Teco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MM Word Abbrev Mod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Read Word Abbrev File$WORDAB.DEFNS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u$Save Word Abbrev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2 Advanced Usage     25.2 Advanced Usage     25.2 Advanc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  of  Word  Abbrev  mode  as  discussed i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suffices for most users.  However,  some  users  wh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Abbrev  mode a lot or have highly tailored environmen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 more flexibility or need  more  power  to  handle 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 than the basic commands provi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2.1 Alternatives and Customizations     25.2.1 Alternatives and Customizations     25.2.1 Alternatives and Custom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Make Word Abbrev$&lt;abbrev&gt;$&lt;expansion&gt;$&lt;mode&gt;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Kill All Word Abbrev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Make These Characters Expand$&lt;characters&gt;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Attach Word Abbrev Keyboar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Kill Mode Word Abb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Kill Global Word Abb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Global Abbrev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is option if you only use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bbrev Expand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for adding a few more expa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AB Ins Cha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for replacing entire set of expan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c commands for defining a new mode abbrev, C-X C-A (^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Mode Word Abbrev) and C-X  C-H  (^R  Inverse  Add  Mod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),  work  only in the current mode.  A more gener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-X Make Word Abbrev which takes three string arguments: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is  the abbrev, the second is the expansion, and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de (such as "Text").    This  command  can  also 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abbrevs, by providing "*" as the mod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Kill  All  Word Abbrevs&lt;cr&gt; is a very quick way of k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bbrev currently defined.  After this  command,  no  abb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xpand.    (A  slower but more careful way is with M-X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bbrev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^R Kill Mode Word Abbrev and ^R Kill Global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 exist,  but are not connected to any commands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having to  specify  negative  arguments  to  C-X  C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 Add  Mode Word Abbrev) and C-X + (^R Add Global Word Abbre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venient, you should connect  these  functions  to 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5.2 [Set Key], page 23.  Or See section 22.6 [Init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prefer  to use only global abbrevs then you shoul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variable Only Global Abbrevs to 1.  You  can  d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or  before  turning  on  Word  Abbrev  mode;  it  makes 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.    This causes the global abbrev definers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be on C-X + (^R Add  Global  Word  Abbrev)  and  C-X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R  Inverse  Add Global Word Abbrev) to be on the easier t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-X C-A and C-X C-H.  In addition, the  checking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type an expander character (a punctuation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bout  three times faster for the no-expansion cas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the following characters cause expansion (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hey would normally do were Word Abbrev mode  off;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,   insert  themselves):  !~@#;$%^&amp;*-_=+[]()\|:`"{},&lt;.&gt;'/?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eturn, Linefeed, and Tab.    You  can,  however,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characters  to cause expansion (digits,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reek letters on keyboards with Top-keys).    M-X  Mak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Expand$&lt;characters&gt;&lt;cr&gt;  adds  the 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gument to the list of expanders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variable  Additional  Abbrev  Expanders  to  conta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.  (This is particularly useful in an in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RS  file.)    If  you  wish  to  completely replace th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cause expansion,  set  the  variable  WORDAB 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 in your init file.  See section 22.6 [init], page 144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setting variables in init and EVA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2.2 Manipulating Definition Lists     25.2.2 Manipulating Definition Lists     25.2.2 Manipulating Defini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reason you might want to manipulate the definition lis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more structure to the definition environment tha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vs. global structure provided normally, such as to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a file those abbrevs pertaining to on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Insert Word Abbrevs&lt;cr&gt; inserts into the buffer a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word abbrev definitions, in the format that M-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bbrevs uses.  M-X Insert Word Abbrevs$&lt;string&gt;&lt;cr&gt;  ins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f  the  abbrevs'  definitions;  See  section  25.2.3 [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s], page 182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Define Word Abbrevs&lt;cr&gt; defines a set of word abbrev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efinition  list  in the buffer.  There should be nothing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definition list in the buffer; or, if there  i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narrow  the  buffer  to  just  the  definition  list.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7 [Narrowing], page 9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2.3 Dealing with Many Abbrevs     25.2.3 Dealing with Many Abbrevs     25.2.3 Dealing with Many Abbre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users  build  up  a  very  large number of abbrev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couple of problems:  First, defining all  those  abbr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EMACS  starts  up  can  become  too  slow;  this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e next section.  Second, the  commands  that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ntire definition list become unwiel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List Word Abbrevs$&lt;string&gt;&lt;cr&gt; shows you the defini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the  abbrev definitions containing &lt;string&gt; (in the abbre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de, or in the expansion).  The argument  is  actual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search  string  (See  section  19.3  [TECO search string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1.).  If you want to see the abbrevs which contain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^     &lt;string1&gt;  or  &lt;string2&gt;,  separate the strings with a |O;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definitions containing either "defn" or "wab", do M-X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 Word Abbrevs$defn|Owab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ovide M-X List  Word  Abbrevs  with  an  argume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whether  the filtering string applies to just the abb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-U 1), just the expansion (C-U 2), just the mode  (C-U  4)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combination (the sum).  C-U 3 M-X List Word Abbrevs$lisp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tch "lisp" against abbrevs and expansions, but no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X  Insert  Word  Abbrevs$&lt;string&gt;&lt;cr&gt;  works  similarly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he list into the buffer instead of typing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2.4 Dumped EMACS Environments     25.2.4 Dumped EMACS Environments     25.2.4 Dumped EMACS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Write Word Abbrev File$&lt;filename&gt;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s  a  file of all abbrev definitions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m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Read Word Abbrev File$&lt;filename&gt;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s file of abbrev definitions at init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Write Incremental Word Abbrev File$&lt;filename&gt;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s a file of abbrev definitions changed si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m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Read Incremental Word Abbrev File$&lt;filename&gt;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s  file  of  changed  abbrev  definitions 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rtup-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users  with  highly  customized EMACS environments (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 files  take  a  long  time  to  run)   "dump   out"   thei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,  in effect creating another EMACS-like program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mp") which starts up much faster.    (For  instance,  1.7 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  instead   of   70.5   cpu   seconds.     Se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:MKDUMP.INFO, for details about a simple  method  of  dum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    See  the  file INFO:CONV.INFO, for detail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general environment dumping.)  Since the dumped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word  abbrev  definitions,  a  dumped  environ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s of abbrevs can start just as quickly as if it had 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t  reading all these abbrevs with M-X Read Word Abbrev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 file originally took a long time.)  For these  user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mportant, at dump-startup time, to read in only those abbrev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     which  were  changed  or defined since the environment was du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 A file which contains only these new  abbrev's 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 ____ ______ ____     is  called an incremental word abbrev file.  (It also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rtain abbrevs are to be killed if they were  defin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was dumped out, but subsequently k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artup  for the dump should use the Read Incremental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File function instead of Read Word Abbrev File.  It 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  as a string argument, which defaults to INCABS.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-X Write Incremental Word Abbrev File$&lt;filename&gt;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such a file, writing out those abbrevs  more  recent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 (ones read by Read Incremental Word Abbrev File and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current editing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 Save  Word  Abbrevs  to  -1  will cause an incr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file to be automatically written, if necessary, when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ant to dump out a new  EMACS,  first  create  a  n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word abbrev definition file using M-X Write Word Abb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     File.  This file now has all abbrevs in  it,  and  you  can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any incremental definition files you have.  Then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EMACS from scratch, using the init  file,  and  dump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 init  file in general should call Read Word Abbrev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so call Read Incremental Word Abbrev File,  just  in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both  kinds  of files around.  The startup call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cremental Word Abbrev File.)  Note  that  these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return  without  error  if  their  files  don't exist,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3 Teco Details for Extension Writers     25.3 Teco Details for Extension Writers     25.3 Teco Details for Extension Wr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ocuments  some  details  that  users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 may  need to know, in order to interact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bbrev mode operation or to build upon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riable WORDAB Setup Hook, if non-0, is execut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AB library is loaded and sets itself up.   (M-X  Word  Abb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&lt;cr&gt;  in  the default EMACS environment auto-loads the WORD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)  If there is no hook, the normal key  connections  (C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A,  C-X  U,  etc.) are made; if there is a hook, it must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riable  Word  Abbrevs  Modified  is  non-0  when  abb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  have   changed.     This  is  used  to  signa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-sav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brev definers, such as C-X C-A (^R Add Mode Word Abbrev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see if the volatile TECO mark, FS ^R Mark$, is  set;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,  then the region between point and FS ^R Mark$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sion.  The intention  is  to  provide  a  mechanis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but safe expansion marking.  See section 22.5 [FS Flag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 general way that Word Abbrev mode works  is 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certain  times,  when  characters  are  likely  to 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nected, a Word Abbrev mode subroutine looks at each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r  characters  to  see  if they are running an expand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connected.  If they don't have  expanders,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 to  an  expander  function  (which  first  check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and then calls the "old" function, what  th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connected  to before).  The problem is that it is no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efficiently catch all the times  that  character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 are reconnected.  So, as a good guess, Word Abbrev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se characters when the &amp; Set Mode  Line  fun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    This  happens  when  major or minor modes change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witching happens, and when Set Key is used.    Thes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ndard  times  that connections are changed.  Howe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riter must  be  careful  about  reconnecting  expa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If an extension might do this, it should do 1F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$ to cause expansions to be redef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TWENTY-SIX                            CHAPTER TWENTY-SIX                            CHAPTER TWENTY-S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CTURE SUBSYSTEM, AN EDITOR FOR TEXT PICTURES            THE PICTURE SUBSYSTEM, AN EDITOR FOR TEXT PICTURES            THE PICTURE SUBSYSTEM, AN EDITOR FOR TEX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ant  to  create a picture made out of tex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a picture  of  the  division  of  a  register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 as a comment in a program), the PICTURE package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M-X Load Lib$PICTURE&lt;cr&gt;,  and  then  M-X  Edit  Pictu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 Do M-X Edit Picture with point and mark surr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 to be  edited.    Edit  Picture  enters  a 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level  (which  you  exit  with C-M-Z, as usual)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mands are  redefined  to  make  picture  editing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inside Edit Picture, all the lines of the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 padded   out  to  the  margin  with  spaces.    This 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dimensional  motion  very  convenient;  C-B  and   C-F 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,  and  C-N  and  C-P  move  vertically  witho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curacy of a ragged right margin.  When  you  exit  from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,  spaces at the ends of lines are removed.  Nothing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rom moving outside the bounds of the  picture,  but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changes there slightly random things ma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Picture  makes  alteration  of  the picture conveni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ing the way printing characters and Rubout work. 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 defined  to  replace  (overwrite)  rather 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 themselves.    Rubout  is  defined  to undo a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:  it replaces the previous character with a spac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bac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is  defined  to move to the beginning of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it usable for moving to the next apparently blank (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filled with nothing but spaces) line, just  as  you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normally  with  lines that are really empty.  C-O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lank lines after point, but they are created full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is  redefined  to  indent  (by  moving  over  spaces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 them)  to  under  the  first non-space o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Linefeed is as usual equivalent to Return followed b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movement-control commands exist to aid in drawing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orizontal lines: If you  give  the  command  M-X  Up 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,  each  character  you  type  thereafter 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move up instead of to the right.  Thus if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 a line of dashes up to some point, you can giv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Picture Movement, type enough dashes to  make  the  line,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give  the command Right Picture Movement to put thing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rmal.  Similarly, there are functions to cause downwar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ward   movement:  Down  Picture  Movement  and  Left 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.  These commands remain in effect only  until  you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  Picture  function,  (One final note: you can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commands outside of Edit Picture too,  even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Overwrite mode.  You have to be somewhat careful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future  extensions include alteration of the ki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kill commands to replace instead of  deleting  and  inser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handle rectangles if two corners are specified us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AW library is a user-contributed library contain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useful for editing pictu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TWENTY-SEVEN                           CHAPTER TWENTY-SEVEN                           CHAPTER TWENTY-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ING FUNCTIONS                             SORTING FUNCTIONS                             SOR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RT  library  contains  functions called Sort Lines,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and Sort Pages, to sort the region alphabeticall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ine, paragraph by paragraph or page by page. 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ines rearranges the lines in the region so that they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s   are   defined   in   the   same  way  a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-motion  functions  (See  section   11.2   [Paragraph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55.)  and pages are defined as for the page mo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18 [Pages], page 94.).  All of these  function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 undone  by  the  Undo  command  (See  section  24.3  [Undo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4.).  A numeric argument tells them to sort  into 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arrange pages to any way you like using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Page  Permutation Table and Permute Pages From Table.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Permutation Table starts you editing a table contai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line  of  each page.  This table is kept in a buffer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ermutation Table*.  You specify the new ordering for the 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rearranging  the first lines into the desired ord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mit or duplicate  pages  by  omitting  or  duplica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are finished rearranging the lines, use Permute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able to rearrange the entire original file  the  same 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lect  the  original  buffer  first.   The permuted ver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in a buffer named  *Permuted  File*.    The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s  not  changed.   You can use Insert Buffer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o the original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I                                APPENDIX I                                APPENDIX 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 TYPES OF TERMINALS                       PARTICULAR TYPES OF TERMINALS                       PARTICULAR TYPES OF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 Ideal Keyboards     I.1 Ideal Keyboards     I.1 Ideal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ideal  EMACS  keyboard  can  be recognized because it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and a Meta key on each side, with another key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ab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 ideal keyboard,  to  type  any  character  in  the  9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set,  hold  down  Control or Meta as appropriat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key for the rest of the character.    To  type  C-M-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K while holding down Control and M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bit  prefix"  characters  that  you  must  use  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are also available on terminals with Meta keys,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them more convenient or get into habits on  thos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ype  numeric arguments on these keyboards, type th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inus sign while holding down either Control or M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2 Keyboards with an "Edit" key     I.2 Keyboards with an "Edit" key     I.2 Keyboards with an "Edit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s with  Edit  keys  probably  belong  to  Datamedia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ray terminals.  The Edit and Control keys are a pair of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 Use  the  Control key to type Control character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key  to  type  Meta  characters.    Thus,  the  9-bit 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C-M-Q  is  typed by striking the "Q" key while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"Edit" and "Contr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Edit key is a  true  independent  bit  which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with anything else you can type, the Control key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"ASCII control".  Thus, the only Control character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re those which exist in ASCII.  This includes C-A, C-B, C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C-Z, C-], C-@, C-\, and C-^.  C-C can  be  typ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but  it  is  intercepted  by  the  operating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unavailable as EMACS command.   C-[  is  not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its  spot  in  ASCII  is  pre-empted  by  Altmod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Control-Meta commands are also hard to  type. 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't  type  C-;  directly,  then  you also can't type C-M-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 you can't type C-; directly, you can use the bit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-^ and type C-^ ;.  Similarly, while  you  can't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;,  you  can  use the Control-Meta prefix C-Z and type C-Z 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C-^ is itself awkward, we have designed the EMAC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o that the hard-to-type Control  (non-Meta)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ype  numeric  arguments,  it is best to type the digi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sign while holding down the Ed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3 ASCII Keyboards     I.3 ASCII Keyboards     I.3 ASCII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CII keyboard allows you to type in one keystroke on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haracters with equivalents in ASCII.  No Meta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and not all Control characters are possible ei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rol characters which you can type directly are C-A, C-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D through C-Z, C-], C-@, C-\, and C-^.  C-C can be typ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but it  is  intercepted  by  the  operating  system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 unavailable  as  EMACS  command.  C-[ i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s spot in ASCII is pre-empted by Al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characters which you can't type directly can be typ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character sequences using the bit prefix characters Alt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Z and C-^.  Altmode turns on the Meta bit of the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it.  Thus, M-A can be typed as Altmode A,  and  C-M-A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ode  C-A.    Altmode  can  be  used  to get almost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can't be typed directly.  C-Z can be used t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trol-Meta character, including a few that Altmode ca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ecause the corresponding non-Meta  character  isn'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eyboard.    Thus,  while  you  can't  type C-M-; as Al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;, since there is no Control-; in  ASCII,  you  can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; as C-Z ;.  The Control (non-Meta) characters which ca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directly  require  the  use of C-^, as in C-^ &lt;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f C-&lt;.  Because C-^ by itself is hard to type, the 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  is arranged so that most of these non-ASCII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not very important.  Usually  they  have  synony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easier  to  type.    In fact, in this manual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-to-type forms are usually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SCII keyboards, you can type a numeric argument  by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ltmode followed by the minus sign and/or digits.  Then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 which the argument is  intended. 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ltmode 5 C-N to move down five lines.  If the comman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command, it must have an Altmode of its own, as in Altmod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ode F to move forward five w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o  customizers:  this  effect  requires  redefi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-digit commands, since the Altmode and the first digit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Meta-digit character.  The new definition is ^R Autoar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efinition is done by the default in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numeric arguments very often, and you dislike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one with an Altmode, you might enjoy using Autoarg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can specify a numeric argument by  just  typ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.  See section 4 [Arguments], page 18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4 Specifying Terminal Type     I.4 Specifying Terminal Type     I.4 Specifying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ake  the  EMACS  display  work  properly, you m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how what sort of terminal you are using, because  each  b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display  terminal requires different control codes. 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do this is to tell EXEC, if your terminal is a  typ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knows about.  Otherwise, you must tell EMAC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ll EXEC your terminal type, use the TERMINAL TYP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"?"  after that command to see the alternatives.  The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ive which is right, if one of them is.  You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actually  be  one  of  those  types,  but  may  st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 with  one.   If it is compatible in command code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creen width or height is not the same, you must specify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ERMINAL HEIGHT and TERMINAL WIDT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EC does not know a terminal  compatible  with  your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ell EMACS yourself.  Use the M-X Set Terminal Typ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string argument which is an EMACS terminal type name. 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-X List Library$TRM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e  a  list  of  the  EMACS  terminal  type  nam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s.  Even though you set the terminal type explicitly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width  and  height are still obtained from the system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e EXEC commands TERMINAL HEIGHT and TERMIN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m, even though you cannot tell  EXEC  the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ing  EMACS  as  an  emergency  abort does not for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you have established with Set Terminal Type, because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reports  the  same  information as before, and 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that you overrode the system before, it continues  to  ob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 Terminal Type rather than the system's terminal ty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4.1. More Advanced Terminal Options     I.4.1. More Advanced Terminal Options     I.4.1. More Advanced Termin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r  terminal  is  not  precisely compatible with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you may need to turn off  the  use  of  some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that don't work right.  This is done by setting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flags.  See section 22.5 [FS Flags],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 FS I&amp;D CHAR$ controls the use of the insert an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perations.  They are used if it is nonzero.  The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 I&amp;D  Line$ controls use of insert and delete line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used if the flag is positive.  If the flag is  nega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region-scrolling  operations are used instead.  These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automatically according to the terminal  type 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eflect  what  is expected to work on that type of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change them only if your  terminal  does  not 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what it is suppo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  TTYFCI$  controls whether EMACS thinks you have a Met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egative for terminals which have  ideal  key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itive for terminals with a Meta key which encode i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bit in an 8-bit character.  Frequently terminal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differ in whether they have a Met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the terminal type  code  number  explicit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 an  argument  to  FS TTY INIT$.  This is how Set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works.  You can specify the  terminal  width  explicit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S WIDTH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4.2. Padding and Flow Control     I.4.2. Padding and Flow Control     I.4.2. Padding and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CS  normally  turns  off page mode, and causes the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    ^     treat the input characters |S and |Q as ordinary inpu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ing and starting output.  This is so that they can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commands.  Then EMACS pads output so as to try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      ^     terminal from ever generating |S and |Q for  flow  control. 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work, you need to fiddle around until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  PAD CHR$ specifies the character used to do padding.  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are useful characters to try.  If it is negative, actu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 are  used  instead  of  padding  characters.   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terminals often require different padding.  FS OSPEED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 EMACS  what  the  speed  of  the line is, and contro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padding used.  By setting it to a value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th you can increase the amount of padding used.  The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obtained from the system, but sometimes the system f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the correct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cannot manage to make padding work well enough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^     terminal-generated |S and |Q characters, then  you  may 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nable  their use for flow control.  Do this by setting FS 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$ nonzero.  You will have to  do  without  the  C-S  and  C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5 Upper-case-only Terminals     I.5 Upper-case-only Terminals     I.5 Upper-case-only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erminals lacking the ability to display or enter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a  special input and output case-flagging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efined for  editing  files  which  contain  low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stomary  escape  convention is that a slash prefix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letter; all unprefixed letters are lower case (bu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for  the  "lower  case  punctuation  characters")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 is chosen because lower case is usually more fr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les containing any lower case at all.   Upper  case 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isplayed  with  a  slash  ("/")  in  front.  Typing a 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letter is a  good  way  to  insert  an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   Typing  a  letter without a slash inserts a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 For the most part, the buffer  will  appear  as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es had simply been inserted (type /A and it inserts an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A,  which  displays as /A), but cursor-motion comman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 that the slash and the A are really  just  one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way  to  insert an upper-case letter is to quot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escape convention applies only to displ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and insertion in  the  buffer.    It  does  not  app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of  commands (it is hardly ever useful for them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ignored in command names and most  commands'  argumen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conversion  is  performed  when  you type command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, but not when the commands are actu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character set includes several punctuatio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des fall in the lower case  range  and  which  can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or  displayed  on  terminals that cannot handle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These are the curly braces ("{" and "}"), the 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 ("|"),  the  tilde ("~"), and the accent grave ("`").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equivalents are,  respectively,  the  square  br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["  and  "]"),  the  backslash  ("\"), the caret ("^"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sign ("@").  For these punctuation characters, EMACS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convention of that used for letters: the ordinary,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punctuations display as and are entered as themselves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wer  case  forms are prefixed by slashes.  This is beca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wer case" punctuations are much less frequently used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ccent grave, type "/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 slash  escape  convention  is  in effect, a sla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entered as two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lash-escape convention is not normally  in  effect.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 it  on,  the  TECO  command -1$ (minus one dollar sign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ode!) must be executed.  The easiest way to do this i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buffer:  Altmode Altmode -1$ Altmode Altmode.    To 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escape convention (for editing a file of all upper cas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is  0$  (zero  dollar  sign), or Altmode Altmode 0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ode Altmode.  If you use such a bad terminal frequently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define  yourself  an  EMACS  extension,  a  command 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-escap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case editing feature is actually more  flexibl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here.  Refer to the TECO commands F$ (dollar sign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CASE$, using M-X TECDOC, for full details.  See  section  2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S Flags],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6 The SLOWLY Package for Slow Terminals     I.6 The SLOWLY Package for Slow Terminals     I.6 The SLOWLY Package for Slow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LOWLY  library  is  intended  as  an aid for peop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erminals at slow speeds.  It provides means of  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  to  smaller  parts  of the screen, and for turnin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 for a time while you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SLOWLY, do M-X  Load  Library$SLOWLY&lt;cr&gt;,  and  i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is  a display operating at 1200 baud or less (or i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s unknown) SLOWLY will set up the command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bugs, and suggestions via Arpanet mail to RWK@MIT-M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US mail or phone to the autho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6.1. Brief Description     I.6.1. Brief Description     I.6.1. 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LY  provides  an  alternate  version  of  the   incr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 commands  on  C-S and C-R, ^R Edit Quietly on C-X Q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shrink the screen at either the top or the bottom on  M-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ore  flexibility  in  where  minibuffers get display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LY is  loaded,  it  redefines  these  commands  only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peed is 1200 baud or l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6.2. SLOWLY Commands     I.6.2. SLOWLY Commands     I.6.2. SLOWL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provi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O  (^R Set Screen Siz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function  reduces  the amoun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for displaying your  text,  down  to  a  f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 at  the  top  or  the  bottom.   If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an argument, it will use the same siz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time (or 3 if it hasn't been called before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given a positive argument, that is take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 of lines to use  at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    If  given  a  negative argument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n to be the number of lines at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creen.    If  given  an  argument  of 0,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 to the use of the  entire  screen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  of   the  screen  that  is  in  us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faultly) delimited by  a  line  of  6  dash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command  sets  the  variable  Shor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-S  (^R Slow Display I-Search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is just like the usual 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,  except  if  the search would run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and cause  a  redisplay,  it  narrow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 to  use  only  a  few lines at the top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tom of the screen  to  do  the  redisplay  i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search is exited, use of the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mes.    The  size  of the window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is the value of the variable  Slow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.    If  it is positive, it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at top of screen; if negative,  it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lines at bottom of screen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 1.    The  variable  Slow  Search 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the string used to show the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window.  By default it is six dashe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0 [Search], page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-R  (^R Slow Reverse Display I-Search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searches  in  backwards  in the style of ^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w Display I-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-X Q  (^R Edit Quietly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enters a  recursive  editing 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redisplay  inhibited.  This means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are carried out but the screen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.  C-L with no argument redisplays.  So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 update  the  screen  when  you want to. 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-L's in a row clear the  screen  and  re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-L  with  an argument repositions the window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 (See section 15 [C-L], page 87.).  To  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sume continuous redisplay, use C-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6.3. Minibuffers     I.6.3. Minibuffers     I.6.3. Mini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LY  provides  control  over how minibuffers displa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variable Minibuffer Size specifies how many lin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up.  If this is made negative, the minibuffer  will 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 instead of the top.  Thus one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which some people like is to use ^R Set Screen Siz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o not use the bottom 3  lines  of  the  screen,  and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  Size to -3.  This will permanently reserve 3 lin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 for the  minibuffer.    See  section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inibuffer], page 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riable  Minibuffer  Separator  holds  the string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minibuffer area from the rest of  the  screen. 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is six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LY  installs  its  minibuffer by defining the variable MM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6.4. SLOWLY Options     I.6.4. SLOWLY Options     I.6.4. SLOWL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plest way to run SLOWLY is to simply load  it,  and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key  assignments,  etc.    SLOWLY sets up thos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only if your terminal is no faster than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SLOWLY to not  set  up  these  things  unless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is  running  at  300  baud  or  slower  (ugh!)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LOWLY Maximum Speed  to  the  highest  speed  a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LY is desired.  Put the following in your EMACS init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 M.VSLOWLY Maximum Spee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like the command assignments set up by SLOW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override  them  by  defining  the variable SLOWLY Setup H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ading SLOWLY.  The value  should  be  TECO  comma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command assignments you wis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LY  normally  uses lines of six dashes to separate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You can tell  it  to  use  something  else 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s  use  the value of Minibuffer Separator, search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 of  Slow  Search  Separator.    If  one  of  the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pecified  (the  variable does not exist), the value of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is used.  The separator for small screen mode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Default Separator.  If the value  specified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 string,  a  blank  line is used.  If the value specifi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nothing (not even a blank line) is used.   This  is 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searches,  since you aren't going to be doing any edi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SLOWLY does not redefine the  commands  on  a 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 you  might  wish  to load it only on slow termin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ddress space the rest of the time.  This can be done i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 file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speed$-1200:"g m(m.mLoad Library$)SLOWLY$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II                                APPENDIX II                                APPENDIX 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EMACS FROM PRINTING TERMINALS                   USE OF EMACS FROM PRINTING TERMINALS                   USE OF EMACS FROM PRINTING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MACS  was  designed to be used from a display term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it effectively from a printing terminal.  You can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learn EMACS u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MACS commands have the same editing effect from a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as they do from a display.  All that is different i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ry to show what they have done.  EMACS attempts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mmands that you would use on a display terminal  act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ve  line-editor.    It  does not do as good a job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designed originally for that  purpose,  but  it  suc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 enough  to  keep  you  informed  of  what you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ing, provided you know what they are supposed to d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they would look on 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buffer display convention for  EMACS  on  a 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is  that the part of the current line befor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out, with the cursor following (at the right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line).    What  follows  the  cursor  on the lin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visible, but normally you will have a print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ntents of the line a little ways back  up  the 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if the current line contains the word "FOOBAR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after the "FOO", just "FOO"  would  appear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,  with  the cursor following it.  Typing the C-F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ver the "B" would cause "B" to  be  printed,  so 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now  see  "FOOB"  with  the  cursor  following  it. 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-motion commands  that  move  reasonably  short  dist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what they mov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  motion  is handled in a complicated way.  As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, the terminal backspaces to the correct  place.   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 moving  back  and  do something else, a linefeed i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 so that  the  printing  done  to  reflect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does  not  overwrite  the  text you moved back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garbled by it.  The  Rubout  command  acts  like 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,  but  also  prints a slash over the character rubb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ackwards deletion commands act like backward motion;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rint slashes (it would be an improvement if they d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command  is  different  on a printing terminal: C-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means  "clear  the  screen  and  redisplay".   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 it retypes the entire current line.  An argument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retype the specified number of  lines  around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printing  terminals,  C-S  (^R Incremental Search)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the context automatically.  To see what you have 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stage, type C-L.  This types out the current line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exit  the  search.  All the normal facilities of incr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are available for finding something else if you ha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 right plac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EMACS cannot perfectly attain its goal of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printed on the current line reflect the current lin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,  and  keeping  the horizontal position of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One reason is that  it  is  necessary  for 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o echo, but echoing them screws up the "display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olution  is  to  type  a  C-L  whenever  you  have 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ings  in your mind.  The need to keep a mental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being edited is, of course, the fundamental de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ing terminal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t is possible to make a specific  command  print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terminal  in  whatever way is desired, if that i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.  For example, Linefeed knows  explicitly  how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 since the general TECO redisplay mechanism isn't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it.  Suggestions for how individual commands  can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 are  welcome,  as long as they are algorithmic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imply of the form "please do the right thing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LOSSARY                                 GLOSSARY                           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        Aborting  a  recursive editing level (q.v.) me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celing the command which invoked the recurs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.  For example, if  you  abort  editing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 to  be  sent,  the  message is not s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rting is done  with  the  command  C-]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4.1 [Aborting], page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ode         Altmode  is  a character, labelled Escape on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s.  It is the bit prefix character (q.v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to enter Meta-characters when 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 not  have a Meta (q.v.) key.  See sectio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haracters], page 9.  Also, it  delimits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uments  to  extended  commands.  See section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xtended Commands],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Parenthes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CS  can  balance   parentheses   manually 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.    You  can  ask  to move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enthesis   to   the   matching   one.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 20.6.1  [Lists],  page  111.  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a close parenthesis, EMACS  can  show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ing  open.    See  section  20.4 [Matching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Prefix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bit  prefix  character  is  a  command 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bines  with  the  next character typ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character.  They  are  used  for 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ing  commands which the keyboard being use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 able  to  send.    For  example,  to  use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character  when  there is no Meta ke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, the bit prefix character Altmode (q.v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eeded.  See section 2 [Characters],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        The buffer is the basic editing unit; on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s  to  one  piece of text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have several buffers, but at any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editing  only  one,  the  "selected" 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ough  two can be visible when you are using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.  See section 14 [Buffers], 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             C is an abbreviation for Control, in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haracter.  See section 2 [Characters],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            C-M-  is an abbreviation for Control-Meta,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f a character.  See section 2 [Character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A  comment is text in a program which is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for  humans  reading  the  program, 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d specially so that the compiler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    EMACS offers special commands for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killing  comments.      See   section   20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omments],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A   command   is   a  character  or  sequ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which, when typed by the  user,  fu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s  one  action  to be performed by EMAC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"X" and "Control-F" and "Meta-X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&lt;cr&gt;"  are   commands.      See   section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haracters],   page  9.    Sometimes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of a multi-character  command  is 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ed  a  command:  M-X  Text  Mode&lt;cr&gt;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(an extended command), and M-X is also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 (a  command  to read a function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oke the function).  See  section  5  [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],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     Completion   is   what   EMACS   does   when 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fills  out  the  beginning  of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 command  name into the full name, or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ch  of  it  as  can  be  deduced  for  certai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ion  occurs  when Altmode, Space or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yped.  See  section  5  [Extended  Command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      A  character  command in EMACS works by call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  which   it    is    "connected"    t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ization   often   involves   connecting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to a different function.  See "Disp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".  See section 2 [Characters],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ation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 line of text is longer than the  width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, it is displayed on more tha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screen.    We say that the line is continu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at all screen lines used but the first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 continuation lines.  See section 3 [Bas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       Control is the name of a bit which  each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  does   or   does   not  contain. 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's name includes the word Contro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bit is part of that character.   Ideally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means that the character is typ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key: Control-A is  typed  by  typing  "A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 holding  down  Control.  On most keyboa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trol key works in  only  some  cases;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  of  the time, a bit prefix character (q.v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 be  used.    See  section  2  [Character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ontrol character is a character which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tro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Control-X  command  is a two-charac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ose first character  is  the  prefix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.  See section 2 [Characters],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         &lt;cr&gt; stands for the carriage return character,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xts   where   the  word  "Return"  might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using.  See section 2 [Characters],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LF            CRLF stands for the sequence of  two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riage  return  followed  by linefeed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to separate lines in files and in tex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ed in EMACS.   See  section  2  [Character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        The  cursor  is  the  object  on the scree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s the position  called  point  (q.v.) 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 insertion  and  deletion takes plac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is part of the terminal, and often  blin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 underlines the character where it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 [Screen],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  Customization is making minor changes in the  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CS  works.    It  is  often  done  by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s   (See   section   22.3    [Variabl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 138.)  or  by  reconnecting  commands  (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5.2 [Functions], page 23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un           A defun is a  list  at  the  top  level  of 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 in  a  Lisp  program.   It is so na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most such lists are  calls  to  the  Li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 defun.    See  section 20.6.2 [Defun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This is the label used on some keyboards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bout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       Deletion  means  erasing  text without saving 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CS deletes text only when it is  expected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be  worth saving (all whitespace, or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).  The alternative is  killing  (q.v.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9.1 [Killing],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atch Table  The   dispatch   table   is   what   record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ions (q.v.)  from  command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.    Think  of  a  telephone switch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ing   incoming   lines    (commands)  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phones (functions).  A standard EMACS has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 of  connections; a customized EMACS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  connections.      See   section   5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unctions],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Area       The  echo  area  is the bottom three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,  used  for  echoing  the   arguments 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,  for  asking  questions,  and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ief messages.  See section 1 [Screen],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ing         Echoing is acknowledging the receipt of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 displaying  them  (in  the  echo area)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 other  than  EMACS   echo   all 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.    EMACS  never echoes single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; longer commands echo only if you  pa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ty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Error messages are single lines of output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EMACS when the user or a TECO program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thing  impossible.  They appear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and end with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Escape is the label used on  some  keyboards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tmod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        Exiting   EMACS   means   returning   to  EMACS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ior,  normally  EXEC.    See   section   6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xiting],  page 29.  Exiting a recursiv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(q.v.) means  allowing  the  command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oked   the   recursive   editing  to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ly.  For example,  if  you  are  editing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 to be sent, and you exit,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d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xtended command is a command  which 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the  character Meta-X followed by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(really, the name of a function (q.v.)).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command requires several  characters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,  but its name is made up of English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it  is  easy  to  remember.    See  section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xtended Commands],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     Extension  means making changes to EMACS which g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yond the bounds  of  mere  customization. 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ization is moving the furniture around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om,  extension  is building new furnitur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INFO:CONV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        Filling text means moving text from line to 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 that all the lines are approximate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.  See section 11.4 [Filling], 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A function is a named subroutine of EMACS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type  a  command,  EMACS executes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 corresponds  to  the  command, 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 does  the work.  Characte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ed to functions through the dispatch 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q.v.).  Extended commands contain  the 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function  to  be  called;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any  function.    See  section  5  [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],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        The  global  value  of a variable or of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definition applies to all  buff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 files  (except  those  which  have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l values of the variable or definition)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2.3 [Variables], 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nding        Grinding means reformatting a program so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indented  according  to  its  structur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0.7 [Grinding], page 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You can type the Help character at  any  time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  what  options  you  have, or to ask what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does.  See section 7 [Help],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  Your home directory is the one on which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your init files are stored.  Twenex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inguish   this  from  the  working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nect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      INFO    is    the    subsystem    for    per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ee-structured   documentation   files.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ation in INFO includes a vers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C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           ITS   is   the  Incompatible  Timesharing 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  at  the MIT Artificial Intelligence La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CS was first developed on this system. 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 it  is  incompatible  with has chang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ar to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Ring       The kill ring is where killed text is saved. 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lds  the last nine or so blocks of kill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called a ring because you can bring any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aved  blocks  to  the front by rot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ng.  See section 9.2 [Un-Killing],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        Killing means erasing text and saving  it 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CS  to  be  recovered  later if desired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CS commands  to  erase  text  do  killing,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posed  to  deletion  (q.v.).    See section 9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Killing],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      A list is, approximately, a text string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n open  parenthesis  and  ending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ing  close  parenthesis.  See section 20.6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Lists], page 111.   Actually  there  are  a  f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ications  to the syntax, which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syntax table (See section  22.4  [Syntax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40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         A  local  value  of  a  variable  or of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definition applies to only  on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file.  See section 22.7 [Locals], page 1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Modes Li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local  modes list appears in a fil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l values for variables or  comman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s,  to be in effect while visi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              M- in the name of a character is an 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M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            M-X  is  the  character  which begins an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(q.v.).  Extended commands have  come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  known   also   as  "M-X  commands",  and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vidual extended command is often referred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 "M-X  such-and  such".   See section 5 [M-X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Mode      The major modes are a mutually exclusive  set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 which  configure  EMACS  for  editing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sort of text.  Ideally, each 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guage   has   its   own   major   mode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0.1 [Major Modes], page 10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           The  mark points, invisibly, to a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.  Many commands operate on the text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 and  the mark (known as the region, q.v.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8 [Mark],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           Meta refers to the Meta key.  A character's 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s  the  word  Meta if the Meta ke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d down in order to type  the  character. 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 is no Meta key, then the Altmod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 as a  prefix  instead.    See  section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haracters],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Character  A  Meta  character  is  one  whose charac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s the Meta bit.  These character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d  only by means of a Meta key or by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tizer command 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izer         The metizer is another term for  the  bit 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 for  the  Meta  bit;  namely,  Alt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      The minibuffer is a facility for edit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ng  a  TECO  program.    See  section 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Minibuffer], page 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mode      A  minor  mode  is  an  optional feature of EMA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can be switched on or off independently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 other features.  Each minor mode is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f an option  (q.v.)  and  the  name  of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  command   to  set  the  option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2.1 [Minor Modes], page 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-command      This  is  an  obsolete  synonym   for   "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line       The  mode line is a line just above the echo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q.v.),  used  for  status  information.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.1 [Mode Line],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ing       Narrowing  means  limiting editing to only a p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text in the buffer.    Text  outsid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  is  inaccessible  to  the  user 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undaries are widened again,  but  it  is  st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,  and  saving  the  file saves it all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7 [Narrowing], page 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          The node is the unit of structure of INFO  (q.v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  When referring to documentation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 in INFO files, we sometimes refer to a n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a  specific  name,  in a specific file, a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ee the file INFO:CONV.INFO, node Hoo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umeric argument is a number specified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to change  the  effect  of  the 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ten  the  numeric  argument  serves as a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.    See  section  4  [Numeric   Argument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 An option is a variable which exists to be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user   to  change  the  behavior  of  EMA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.    This  is  an  important  method 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ization.    See  section  22.3 [Variabl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          We say that EMACS parses words or expressions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text being edited.  Really, all it knows 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o  is  find  the  other  end  of  a  word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.  See section 22.4 [Syntax], page 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         Point  is  the  place  in  the  buffer  at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ion  and  deletion   occur.      Point 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ed  to  be between two characters, not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character.    The  terminal's  cursor  (q.v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s  the  location of point.  See section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Basic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ix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prefix  character  is  a  command  whose  so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is to introduce a set of multi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.      Control-X   (q.v.)   is  a 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.  The bit prefix characters (q.v.)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        A  prompt is text printed in the echo area to 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for input.  Printing a prompt is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rompting".    EMACS  can  prompt whe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s an argument, or  when  only  part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has been typed.  However, the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 appear unless you pause in your typing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5 [Extended Commands],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    Q-registers are internal TECO variables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used by EMACS or by the user to store text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.      See  section  9.3.2  [Q-Register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       Quitting means interrupting a  command  which 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ially  typed  in or already executing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 with   Control-G.      See   section   24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Quitting], page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ing         Quoting  means depriving a character of its us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significance.  It is  usually  don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Q.  What constitutes special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s  on  the  context and on conven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, an  "ordinary"  character  as  an  EMA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 inserts  itself;  so  you can insert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character, such as Rubout, by quoting it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Control-Q Rubout.    Not  all  contexts  a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oting.  See section 3 [Basic 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ursive Editing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recursive  editing  level  is a state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 of  the  execution  of  a  command 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ing the user to edit some text.  This text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 may  not be the same as the text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was applied.   The  mode  line 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ursive  editing  levels  with 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"["  and  "]").    See  section  6.2  [Recurs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Level],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       Redisplay  is the process of correcting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creen to correspond to changes that 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en   made  in  the  text  being  edited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 [Screen],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         The region is the text between point  (q.v.)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rk (q.v.).  The terminal's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ocation of point, but the mark is invisi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 commands operate on the text of the reg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8 [Mark],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   Return is the carriage return character, used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 to  EMACS.  Return is used as a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elf to insert  a  line  separator.    It 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s  arguments  for  most  commands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 [Characters],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out          Rubout  is  a   character,   sometimes   labe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Delete".   It is used as a command to delete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of text.  It also deletes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n EMACS command is reading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expression    An s-expression is the basic  syntactic  unit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p:    either a list, or a symbol containing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entheses (actually, there are a few excep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 rule, based on the syntax of Lisp)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0.6.1 [Lists], 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      Selecting a buffer (q.v.)  means  making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 apply  to that buffer as oppos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.  At all times one buffer is  select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  takes   place  in  that  buffer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4 [Buffers], 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f-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f-documentation is the feature of EMAC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tell you what any command does, or give you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of  all  commands  related  to  a topic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.  You ask for self-document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character.  See section 7 [Help],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Argu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 argument is an  argument  which 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 name in an extended command.  In "M-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ropos$word&lt;cr&gt;", "Word" is a string argu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Apropos  command.    See section 5 [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],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ystem       A subsystem of EMACS is an EMACS  command  whic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elf,  reads commands and displays the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  are  INFO,  which   is   for   per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ation;   DIRED,   which  is  for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; BABYL,  which  is  for  read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 mail.  The word "subsystem" impl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offers many independent commands which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 freely.  If an EMACS function asks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s, we do not call it a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ly  the  subsystem  continues  in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a specific command to exit (usually "Q")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d.    The  commands  for  a  subsystem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ly resemble ordinary EMACS  commands,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 text  is  not  their  purpose. 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  should   elicit    the    sub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ation.    See  section  6.1 [Subsystem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Table    The syntax table tells EMACS which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 of a word,  which  characters  balance 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 like  parentheses,  etc.  See section 22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yntax], page 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ing       This is a synonym for customization (q.v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O Search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TECO search string is a sort of pattern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TECO  search  command,  and  also by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CS commands which use the TECO search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9.3 [TECO search strings], page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evel       Top level is the normal state of EMACS, i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are  editing  the  text of the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ited.  You are at top level whenever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 in  a recursive editing level or a sub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nex          Twenex is the operating system which DEC lik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"TOPS-20".  However, a person should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d  to  call a system "tops" unless he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ks so.  Come now, DEC, don't you think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praise your products voluntarily? 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wenex"  is also more appropriate because Twen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developed from the Tenex system, and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onship  to  "TOPS-10".    What's more, i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y euphon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ut         Typeout  is  a  message,  printed  by  an   EMA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,  which overwrites the area normal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isplaying the text being edited,  but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 not  become  part  of the text.  Typeou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for messages which might be too long to  f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echo area (q.v.).  See section 1 [Screen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          Undo  is a command which undoes the effec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 of a previous command.  Only som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undoable and only the  most  recent  undo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 can be undone.  See section 24.3 [Undo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killing      Un-killing  means  reinserting  text 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lled.   It can be used to undo a mistaken kil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for copying or moving text.  See  section  9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Un-killing],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      Your user name is the name you use to log in.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ntifies you as opposed to all the other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may be the same as your home director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A  variable is a name with which EMAC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alue, which can be a number or a string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  22.3   [Variables],  page  138. 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s ("options") are intended to be used 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 by  the user; others are for purely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unda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irtual  boundaries  delimit  the 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  of  the buffer, when narrowing (q.v.) i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.  See section 17 [Narrowing], page 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ing        Visiting a file means loading its contents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 (q.v.) where they  can  be  edited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3.1 [Visiting], page 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 Chart      The  wall  chart  is a very brief EMAC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et giving one line of information  about 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space      Whitespace  is  any run of consecutive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  (space,   tab,   carriage    retur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feed, and back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ning        Widening  is the operation which undoes narr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q.v.).  See section 17 [Narrowing], page 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  A window is a region of the screen in which 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 edited is displayed.  EMACS can div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 into  two  windows.    See   section 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Windows],  page 90.  "The window" also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 in the buffer which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  See section 15 [Display],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ing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nother term for the  directory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ed  to,  a  term  which  is  used o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s besides Twen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ing         This is a synonym for un-killing 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          The string "^R" is the beginning of man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s.  See section 5.2 [Functions],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Mode         ^R mode is the real time editing  mode  of  TEC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CS always operates in this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SUMMARY                              COMMAND SUMMARY                             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ummary contains brief descriptions with cross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commands, grouped by topic.  Within each topic,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lphabetical order.  Our version of alphabetical order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ntrol non-meta characters first, then  control 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meta  characters,  then control-meta characters.  Control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ta-X commands come last.    Not  all  Meta-X  command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Characters     Prefix Characters     Prefi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mode   (^R Prefix Meta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mode  is a bit prefix character which 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ta  bit  in  the  next  character.    Thu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mode  F  is equivalent to th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F, which is useful if your keyboard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 key.  See section 2 [Characters],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^   (^R Prefix Control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^  is  a bit prefix character which 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Control bit in  the  following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us,  Control-^  &lt;  is  equivalent to th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Control-&lt;.  See section 2 [Character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Z   (^R Prefix Control-Meta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Z is a bit prefix character  which  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 the  Control  bit  and  the  Meta 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 character.    Thus,  Control-Z  ; 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ivalent to the single character Control-Meta-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See section 2 [Characters],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Q   (^R Quoted Inser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Q  inserts the following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 way of inserting control  characters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 [Basic 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U   (^R Universal Argum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U is a prefix for numeric argu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s  the  same on all terminals.  See section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Arguments],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is  a  prefix character which begin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-character  command.    Each  combination 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and  another character is a "Control-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".  Individual Control-X  commands 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summary according to the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X   (^R Extended Command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X  is a prefix character which introduces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command name.  See section  5  [Meta-X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X   (^R Instant Extended Command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X  is  another  way  of  invoking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 command.    Instead  of   putt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uments  in  the same line as the command nam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 reads  the  arguments  itself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5 [Meta-X],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digits, Meta-digits, Control-Meta-digi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all specify a numeric argument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  See section 4 [Arguments],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inus, Meta-Minus, Control-Meta-Minu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 all  begin a negative numeric argu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command.   See  section  4  [Argument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Cursor Motion     Simple Cursor Motion     Simple Cursor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A   (^R Beginning of Line, built-in funct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A  moves  to  the 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3 [Basic 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B   (^R Backward Character, built-in funct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B moves  backward  one  character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 [Basic 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E   (^R End of Line, built-in funct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E  moves  to  the  end  of the lin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 [Basic 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F   (^R Forward Character, built-in funct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F  moves  forward  one  character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 [Basic 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H   (^R Backward Character, built-in function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H  moves  backward  one  character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 [Basic 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N   (^R Down Real Lin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N moves vertically straight  down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 [Basic 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P   (^R Up Real Lin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P  moves  vertically  straight  up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 [Basic 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R   (^R Reverse Search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R  is   like   Control-S   but  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ward.  See section 10 [Search], page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S   (^R Incremental Search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S  searches  for  a string,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mode.    It  searches  as  you  type.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0 [Search], page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&lt;   (^R Goto Beginning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&lt; moves to the beginning of the buffer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 [Basic 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&gt;   (^R Goto End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&gt;  moves  to  the  end  of  the buffer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 [Basic 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N   (^R Set Goal Colum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Control-N sets a  horizontal  goal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trol-N and Control-P commands. 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 goal, those commands try to move to the go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instead of straight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   Lines   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  (^R CRLF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inserts a line separator, or advances o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following  blank  line.   See section 3 [Bas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O   (^R Open Line, built-in funct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O inserts a  line  separator,  but 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ys  before it.  See section 3 [Basic Editing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=   (^R Count Lines Reg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=  prints  the number of lines between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mark.  See section 8 [Mark],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O   (^R Delete Blank Lines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Control-O deletes all but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 lines around point.  If the current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 blank,  all  blank  lines  following  it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.  See section 3 [Basic 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T   (^R Transpose Lines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Control-T transposes 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 lines.    See  section  12  [Fixing  Typo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and Un-killing     Killing and Un-killing     Killing and Un-k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bout   (^R Backward Delete Character, built-in funct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bout  deletes  the  previous  character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 [Basic 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Rubout   (^R   Backward  Delete  Hacking  Tabs,  built-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nct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Rubout deletes  the  previous 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converts a tab character into several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0.6 [Lisp], page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D   (^R Delete Character, built-in funct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D   deletes  the  next  character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 [Basic Editing],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K   (^R Kill Lin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K kills to the end of the  line,  or, 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d of a line, kills the line separator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9.1 [Killing],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W   (^R Kill Reg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W  kills  the  region,  the  tex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and the mark.  See section  9.1  [Killing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42.  See section 8 [Region],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Y   (^R Un-kill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Y  reinserts  the  last  saved  block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lled  text.    See  section  9.2  [Un-Killing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4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W   (^R Copy Reg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W  saves  the  region  as  if it were ki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 removing  it  from  the  buffer.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9.2 [Un-Killing],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Y   (^R Un-kill Pop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Y  rolls  the  kill  ring  to reinsert sa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lled text older than the most recent kill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9.2 [Un-Killing],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W   (^R Append Next Kill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W causes  a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ll command to append its text to the last sa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  of   killed   text.     See  section  9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Un-Killing],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G   (^R Get Q-reg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G inserts in the buffer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q-register.  See section  9.3.2  [Q-register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T   (^R Transpose Regions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T  transposes  two  arbitrary 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by point and the last three marks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2 [Fixing Typos], page 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X   (^R Put Q-reg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X inserts in the buffer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q-register.   See section 9.3.2 [Q-register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Overwrite Mod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Overwrite Mode turns  Overwrite  mode  on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.    In  Overwrite  mode,  print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write existing text instead of pushing it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right.    See  section  22.1  [Minor Mod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and Display Control     Scrolling and Display Control     Scrolling and 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Alpha   (SAIL Character Mod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Alpha toggles SAIL Character mode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ode is on, control characters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displayed  as  themselves.    See  se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creen], page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L   (^R New Window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L  clears the screen and centers poin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  With an argument, it  can  put  point  on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  line  of  the  screen.   See section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isplay],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V   (^R Next Scree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V scrolls the text upward by a  screenf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 several  lines.    See  section 15 [Display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R   (^R Move to Screen Edg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R moves point to beginning of the text on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 line  of  the  screen.  See section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isplay],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V   (^R Previous Scree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V scrolls downward by a screenful o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.  See section 15 [Display],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R   (^R Reposition Window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R tries to center on the scre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 or  paragraph  you are looking a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5 [Display],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V   (^R Scroll Other Window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V scrolls the  other  window  up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,  when  you  are  in  two  window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6 [Windows], pag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View Buff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View  Buffer  skips  through  a  buffer 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fuls.  See section 15 [Display],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View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View  File  lets  you  move  through 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tially by screenfuls forward and back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3.7 [View File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 and the Region     The Mark and the Region     The Mark and the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Space   (^R Set/Pop Mark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Space sets  the  mark  or  mov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  of  the  mark.    See section 8 [Mark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3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&lt;   (^R Mark Beginning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&lt;  sets  the mark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.  See section 8 [Mark],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&gt;   (^R Mark End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&gt; sets the mark at the end of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8 [Mark],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@   (^R Set/Pop Mark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@ sets the mark or moves to the 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mark.  See section 8 [Mark],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@   (^R Mark Word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@ puts the mark at the end of the next w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1.1 [Words],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H   (^R Mark Paragraph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H   puts  point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graph  and  the  mark  at  the  end.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2 [Sentences],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@   (^R Mark Sexp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@  puts  the  mark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s-expression.  See section  20.6.1  [List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H   (^R Mark Defu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H puts poin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Defun  and  the  mark  at  the en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0.6.2 [Defuns], page 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H   (^R Mark Whole Buffe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H puts point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  and  the  mark at the end.  See sectio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Mark],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P   (^R Mark Pag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Control-P puts point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current page and the mark at the en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8 [Pages], page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X   (^R Exchange Point and Mark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Control-X sets point where the mark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the  mark  where  point  was.  See sectio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Mark], page 3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space and Indentation     Whitespace and Indentation     Whitespace and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  (^R Indent According to Mod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either adjusts the indenta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or  inserts some indentation, in a w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s on the major  mode.    See  section  20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ndenting Programs], page 104.  See section 11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ndenting Text],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feed   (^R Indent New Lin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feed is equivalent to Return followed by Ta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moves to a new line and indents that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 in the middle of a line, it breaks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indents  the   new   second   line.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3 [Indenting Text],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Tab   (^R Tab to Tab Stop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Tab  indents  to  the next EMACS-defined t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.    See  section  11.3   [Indenting   Text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M   (^R Back to Indentat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M  positions  the cursor on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 any  indentation.     See   section   11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ndenting Text],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\   (^R Delete Horizontal Spac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\  deletes  all  spaces  and  tab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ound point.  See section 11.3 [Indenting Text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^   (^R Delete Indentat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^ joins two lines, replacing the 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 second  line  with  zero  or  one  spac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 to  the  context.    See  section 11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ndenting Text],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O   (^R Split Lin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O  breaks  a  line,  preser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rizontal   position   of  the  second  half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ing it to its old starting position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3 [Indenting Text],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\   (^R Indent Reg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\  indents  each line in the reg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by applying Tab to each line, or by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the same specified  amount  of  ind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1.3 [Indenting Text], page 5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Tab   (^R Indent Rigidly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Tab shifts all the lines in th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or left the same number of  columns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3 [Indenting Text],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Edit Indented T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Edit Indented Text enters a recursiv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 designed  for  editing  text in which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is indented.  See  section  11.4  [Filling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Edit Tab Stop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Edit  Tab  Stops lets you edit the tab sto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by ^R Tab to Tab Stop.    See  section  11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ndenting Text],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Edit Tabular T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Edit Tabular Text enters a recursiv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designed for editing  text  arranged  in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.  See section 11.4 [Filling], 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Indent Tabs Mod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Indent Tabs Mode turns Indent Tabs mode on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.      When   Indent  Tabs  mode  is  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ation  commands  use  tab  character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ation  whenever  possible.   Otherwise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nly spaces.  See section 22.1 [Minor Mod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Tabif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Tabify converts spaces after  point  to  ta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that  can  be  done  without  chang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ance.  See section 11.3  [Indenting  Text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Untabif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Untabify  converts  all  tabs after poi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.  A numeric argument says  how  far  ap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tab  stops are, which is good for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brought from  systems  with  tab  stops 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vals   other  than  8.    See  section  11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ndenting Text], page 5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Sentences and Paragraphs     Words, Sentences and Paragraphs     Words, Sentences and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A   (^R Backward Sentenc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A  moves  to  the beginning of the sentenc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1.2 [Sentences],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B   (^R Backward Word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B moves backward one word.  See section 11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Words],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D   (^R Kill Word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D kills one word forward.  See section  11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Words],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E   (^R Forward Sentenc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E  moves  to  the  end of the sentenc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2 [Sentences],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F   (^R Forward Word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F moves forward one word.  See section  11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Words],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H   (^R Mark Paragraph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H  puts  point  at  the fro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graph  and  the  mark  at  the  end.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2 [Sentences],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K   (^R Kill Sentenc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K  kills  to  the  end of the sentenc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2 [Sentences],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T   (^R Transpose Words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T transposes two  consecutive  words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1 [Words],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[   (^R Backward Paragraph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[  moves  to the beginning of the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1.2 [Sentences],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]   (^R Forward Paragraph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] moves to the end of the  paragraph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2 [Sentences],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Rubout   (^R Backward Kill Word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Rubout   kills   the  previous  word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1 [Words],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Rubout   (^R Backward Kill Sentence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Rubout  kills back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ntence.    See  section  11.2  [Sentenc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Atom Word Mod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Atom  Word  Mode  turns Atom Word mode on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.   In  Atom  Word  mode,  the  word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  an  entire  Lisp atom as one wor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2.1 [Minor Modes], page 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Edit Syntax T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Edit Syntax Table  allows  you  to  edi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ntax  table  for word and list delimiter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2.4 [Syntax Table], page 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Text     Filling Text     Fill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G   (^R Fill Reg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G fills the region, treating it (usually)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 paragraph.    See  section  11.4  [Filling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Q   (^R Fill Paragraph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Q  fills the current or next paragraph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4 [Filling], 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S   (^R Center Lin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S   centers   the   current   line.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4 [Filling], 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.   (^R Set Fill Prefix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.  specifies the fill prefix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for filling indented text.  See section 11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illing], 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F   (^R Set Fill Colum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F sets the variable Fill  Colum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s  the  margin  for filling and cente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1.4 [Filling], 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Auto Fill Mod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Auto Fill Mode turns Auto  Fill  mode  on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.    In  Auto Fill mode, long lines are brok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words automatically.   See  section  11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illing], page 5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, Quitting     Exiting, Quitting     Exiting,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G  quits, interrupting a running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discarding any partially typed command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4.1 [Quitting], page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]   (Abort Recursive Edi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]  aborts a recursive editing level;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o say, exits it without allowing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 invoked  it  to  finish.  See section 24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Quitting], page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Z   (^R Exit, built-in funct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Z exits  from  a  recursiv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 and  allows  the command which invo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ursive editing level to finish.  At top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exits from EMACS to its superior  fork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6.3 [Exiting],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Z   (^R Return to Superio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Control-Z  returns  from  EMACS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ior fork, even if EMACS is currently 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recursive  editing  level.    In  that  ca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-entering EMACS will find it still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ursive   editing   level.    See  section  6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xiting],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Comp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Compile recompiles the file you are visit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manner that depends on the major mode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0.2 [Compile], page 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Rerun CC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Rerun  CCL  exits from EMACS and repeat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 recent COMPILE-class command  in  the  EXE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0 [Programs], page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Top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Top  Level  returns  to  the top level EMA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oop  or  to  TECO.    See  section  24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Quitting], page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Und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Undo retracts the last undoable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.  See section 24.2 [Lossage], page 16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   Pages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L   (^R Count Lines Pag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L  prints  the  number of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page, and how many come before point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 many  come  after.   See section 18 [Pag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P   (^R Narrow Bounds to Pag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P narrows the virtual boundari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page.    See  section  17   [Narrowing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[   (^R Previous Pag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[  moves backward to the previous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undary.  See section 18 [Pages], page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]   (^R Next Pag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]  moves  forward  to  the  next 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undary.  See section 18 [Pages], page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P   (^R Mark Pag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Control-P  puts point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mark at the end of the current pag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8 [Pages], page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View Page Directory (in PAG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View Page Directory prints a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of the file.    See  section  18.1  [PAGE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What P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What  Page  prints the current page 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in the file.    See  section  18  [Pag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     Lisp    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(   (^R Make ()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(  places  a  pair of parentheses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several s-expressions.  See  section  20.6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Lists], 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)   (^R Move Over )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)  moves past the next close parenthesis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justs  the  indentation  of the following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0.6.1 [Lists], 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Tab   (^R Indent for Lisp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Tab adjusts the indent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 line   for  proper  Lisp  style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0.3 [Indenting], page 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(   (^R Backward Up Lis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( moves backward  up  one  level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structure.    See  section  20.6.1 [List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)   (^R Up Lis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) moves forward up one level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.  See section 20.6.1 [Lists], 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@   (^R Mark Sexp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@ puts the mark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  s-expression.     See  section  8  [Mark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A   (^R Beginning of Defu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A moves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Defun.    See  section  20.6.2 [Defun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B   (^R Backward Sexp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B   moves    backward    over   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-expression.      See  section  20.6.1  [List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D   (^R Down Lis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D moves forward and down a level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structure.    See  section  20.6.1 [List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E   (^R End of Defu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E moves to the end 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un.  See section 20.6.2 [Defuns], page 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F   (^R Forward Sexp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F    moves    forward    over   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-expression.    See  section   20.6.1   [List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G   (^R Format Cod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G   grinds  the  s-expression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.  See section 20.7 [Grinding], page 1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H   (^R Mark Defu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H  puts  point  before  and the 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 the  current   or   next   Defun.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0.6.2 [Defuns], page 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K   (^R Kill Sexp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K  kills the following s-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0.6.1 [Lists], 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N   (^R Next Lis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N  moves  forward  over  one   lis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ing atoms before the first open 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0.6.1 [Lists], 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P   (^R Previous Lis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P  moves  backward  over  one  lis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ing atoms reached  before  the  first  cl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enthesis.      See   section  20.6.1  [List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Q   (^R Indent Sexp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Q adjusts the indentation of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nes in the following s-expression, but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current line.  See section 20.3 [Indenting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T   (^R Transpose Sexps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T   transposes    two   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-expressions.     See  section  20.6.1  [List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U   (^R Backward Up Lis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U moves backward  up  one  level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structure.    See  section  20.6.1 [List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Files 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.   (^R Find Tag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. moves to  the  definition  of  a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,  switching  files  if  necessary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1 [TAGS], page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~   (^R Buffer Not Modified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~ clears the flag which says that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changes that have not been saved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3.1 [Visiting], page 7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F   (Find Fil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Control-F  visits  a  file  in its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.  See section 14 [Buffers], 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Q   (^R Set File Read Only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Control-Q makes the  visited  fie 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,  or  no longer read only.  See section 13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Visiting], page 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S   (^R Save Fil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Control-S saves the visited file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3.1 [Visiting], page 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V   (^R Visit Fil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 Control-V   visits   a   file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3.1 [Visiting], page 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W   (Write Fil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Control-W saves the  file,  ask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s  to  save  it  under.    See  section  13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Advanced File Command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Append to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Append to File appends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on  to  the  end  of  a  specified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3.7 [Advanced File Command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Auto Save Mod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Auto Save Mode turns Auto  Save  mode  on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.  See section 13.3 [Auto Save],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Copy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Copy  File copies a file to a new nam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3.7 [Advanced File Command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Delet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Delete File deletes a file.  See section 13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Advanced File Command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Inser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Insert File inserts the contents  of 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 the buffer (within the existing text)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3.7 [Advanced File Command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Prepend to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Prepend to File appends the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on  to  the  start  of a specified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3.7 [Advanced File Commands], page 8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Renam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Rename File changes the name of a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3.7 [Advanced File Command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Rever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Revert File  undoes  changes  to  a  file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ing   in   the   previous   version.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3.2 [Revert File],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Save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Save All Files offers to write  back 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 may  need  it.   See section 14 [Buffer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Set Visited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Set  Visited  Filename  changes  the  visi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,   without   writing   a   file.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3.7 [Advanced File Command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Write Reg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Write  Region  writes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on  into  a file.  See section 13.7 [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ommands],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rectories     File Directories    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D   (^R DIRED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D invokes the directory  editor  DIR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for deleting many files.  See section 13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IRED], page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D   (^R Directory Display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 Control-D  displays  a  subset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    See  section  13.4   [Directori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Clean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Clean  Directory  deletes  all  but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nt versions of every  file  in  a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3.5 [Cleaning Directories], 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List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List  Files prints a very brief list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, listing only  the  filenames,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 per line.  See section 13.4 [Directori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7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Reap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Reap  File  deletes  all but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s of a file.  See section  13.5  [Clea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], 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View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View Directory prints a file directory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3.4 [Directories], 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    Buffers    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B   (List Buffers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Control-B prints a list of all buff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ir  major  modes  and  the  files   they 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iting.  See section 14 [Buffers], 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A   (^R Append to Buffe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A adds the text of region in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.  See section 9.3 [Copying],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B   (Select Buffe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B  is  the  command  for  switch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  buffer.    See  section  14  [Buffer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K   (Kill Buffe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K kills  a  buffer.    See  section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Buffers], 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Insert Buff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Insert Buffer inserts the contents of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  into  the  existing  text of this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4 [Buffers], 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Kill Some Buff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Kill Some Buffers offers to kill each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4 [Buffers], 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Make Spa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Make Space tries  to  free  up  space 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CS   for  more  libraries  or  buffers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4.2.5 [Storage Exhausted], page 1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Rename Buff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Rename Buffer change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.  See section 14 [Buffers], page 8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What Available Spa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What  Available  Space  print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left inside EMACS  for  more  libraries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.  See section 24.2.5 [Storage Exhausted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  Comments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Linefeed   (^R Indent New Comment Lin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Linefeed moves to a new line and indents 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point  had  been  within a comment on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, a new comment is started on  the  new 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indented under the old one.  See section 20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omments],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;   (^R Indent for Comm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; inserts a properly indented commen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of   the   current  line,  or  adjus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ation  of  an  existing   comment.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0.5 [Comments],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N   (^R Down Comment Lin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N  moves  down  a line and starts a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0.5 [Comments],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P   (^R Up Comment Lin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P moves down a line and  starts  a 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0.5 [Comments],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;   (^R Kill Comm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;  kills  any comment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  See section 20.5 [Comments],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;   (^R Set Comment Colum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; sets the column at which com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ed, from an argument, the  current  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 the  previous  comment.    See  section  20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omments],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onversion     Case Conversion     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C   (^R Uppercase Initial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C makes the next  word  lower  case  with 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ital  initial.    It moves over the wor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5 [Case],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L   (^R Lowercase Word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L moves over a word converting it  to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.  See section 11.5 [Case],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U   (^R Uppercase Word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U  moves  over a word converting it to up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.  See section 11.5 [Case],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L   (^R Lowercase Reg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Control-L  converts  the  tex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on  to  lower case.  See section 11.5 [Case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Control-U   (^R Uppercase Reg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Control-U  converts  the  tex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on  to  upper case.  See section 11.5 [Case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Corrections     Minor Corrections     Minor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$   (^R Correct Word Spelling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$ (Dollar sign, not Altmode) passes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point to the ISPELL program. 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correct  spelling,  you  have  the  op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ing  it  with  a  corrected  spelling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2 [Fixing Typos], page 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'   (^R Upcase Digi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' converts a digit before point on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 previous  line  to  a  punctuation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ming that you failed to type  the  shift 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thus  typed  the  digit  by  mistake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2 [Fixing Typos], page 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_   (^R Underline Word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_  inserts  underlining  commands  good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 text  justifiers  around  a  word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6 [Underlining], page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_   (^R Underline Reg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_ inserts underlining commands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text justifiers around the region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6 [Underlining], page 6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   Windows 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Meta-V   (^R Scroll Other Window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Meta-V  scrolls  the  other  window up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.  See section 15 [Display],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1   (^R One Window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1 returns  to  one-window  mode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6 [Windows], pag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2   (^R Two Windows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2  splits the screen into two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6 [Windows], pag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3   (^R View Two Windows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3 splits the screen  into  two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  stays  in  window  one.    See  section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Windows], pag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4   (^R Visit in Other Window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4 displays two windows  and  select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 or visits a file in the other window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6 [Windows], pag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O   (^R Other Window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O  switches  from  one  window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.  See section 16 [Windows], pag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^   (^R Grow Window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^  changes  the  allocation  of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 to  the  two  windows.    See  section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Windows], pag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Compare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Compare Windows compares the text  in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 after  point  with  that in window tw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.  It advances point in both window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  non-matching   text.     See  section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Windows], pag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ing     Narrowing     Narr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N   (^R Narrow Bounds to Reg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N narrows the virtual boundari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on.  See section 17 [Narrowing], page 9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P   (^R Narrow Bounds to Pag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P narrows the virtual boundari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page.  See section 18 [Pages], page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W   (^R Widen Bounds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W widens the virtual boundarie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entire  buffer.  See section 17 [Narrowing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formation     Status Information    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=   (What Cursor Position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=  prints  information 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  and  character  position of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ize of the file, and the characte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.  See section 11.4 [Filling], 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L   (^R Count Lines Pag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L prints the number  of  line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page,  and how many come before o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.  See section 18 [Pages], page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List Loaded Librari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List Loaded Libraries lists the names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ded  libraries.  See section 22.2 [Librari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List Variab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List Variables lists the names and values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 variables, or of those whose names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string.  See section 22.3  [Variabl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List Redefini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List  Redefinitions  describes  all the w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the major  mode  and  local  mod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 buffer  modify the standard EMAC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0.1 [Major Modes], page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What P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What Page prints the page and lin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.  See section 18 [Pages], page 9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acros     Keyboard Macros    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(   (^R Start Kbd Macro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(  begins  defining  a keyboard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2.8 [KBDMAC], page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)   (^R End Kbd Macro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)  terminates  the  definition  of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  macro.    See  section  22.8  [KBDMAC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E   (^R Call Last Kbd Macro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E executes the  most  recentl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  macro.    See  section  22.8  [KBDMAC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Q   (^R Kbd Macro Query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Q in a keyboard macro can ask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ther  to  continue  or  allow  him  to do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 before  continuing  with  the 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.  See section 22.8 [KBDMAC], page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Name Kbd Macr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Name Kbd Macro gives a permanent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keyboard macro defined.   See  section  22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KBDMAC], page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View Kbd Macr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View  Kbd  Macro  prints the defin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  macro.    See  section  22.8  [KBDMAC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    Libraries    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Kill Librari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Kill Libraries discards one or more libra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  core.     See  section  22.2  [Librari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List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List  Library  describes  briefly  all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  in  a  library.    See  section  22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Libraries], page 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Load Library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Load Library loads one library, permanent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2.2 [Libraries], page 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Run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Run  Library  loads  a  library  temporari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okes  a  function in it, and then discard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ry.  See section 22.2 [Libraries], page 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Variables    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Edit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Edit Options lets you edit,  in  a  recurs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level, the values of many variable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2.3 [Variables], 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Kill Local Q-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Kill  Local Q-register makes a q-register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character definition no longer  local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 selected    buffer.       See 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:CONV.INFO, node V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Kill Local Variable M-X Kill Local Variable makes a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 no  longer  local  to the selecte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file INFO:CONV.INFO, node V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Kil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Kill  Variable   eliminates   a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      See   section   22.3  [Variabl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Make Local Q-register  M-X  Make  Local  Q-register  make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-register  or command character definitio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 selected   buffer.      See 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:CONV.INFO, node V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X  Make Local Variable M-X Make Local Variable makes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local to the selected buffer. 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:CONV.INFO, node V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Set Ke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Set Key connects  a  function  to 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.    See  section  5.2  [M-X  Command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Set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Set Variable sets the value  of  a 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2.3 [Variables], page 13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View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 View Variable displays the value an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variable.   See  section  22.3  [Variabl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   Mail   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M   (Send Mail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M allows you to edit and send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 your  favorite  mail-reading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MM.  See section 6.5 [Mail],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R   (Read Mail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R  runs  your  choice  of  mail-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to read and edit your mail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MM.  See section 6.5 [Mail],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X Check Mai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Check Mail tells you whether you have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 to  be  read.    See  section  6.5  [Mail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     Minibuffer     Mini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%   (^R Replace String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%  invokes a minibuffer containing a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eplace String.  You fill  in  the 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9 [Replace], page 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Altmode   (^R Execute Minibuffe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Altmode  invokes  an  empty minibuff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 fill  in  with  a  TECO  program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d.  See section 23 [Minibuffer], page 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a-%   (^R Query Replac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%  invokes a minibuffer containing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ry Replace.  You fill in the arguments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9 [Replace], page 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X Altmode   (^R Re-execute Minibuffe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X  Altmode  re-executes  a  TECO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ly executed in the minibuffer.    It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 re-execute   an  extended  command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3 [Minibuffer], page 15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OF LIBRARIES                           CATALOG OF LIBRARIES                           CATALOG OF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Used Explicitly     Libraries Used Explicitly     Libraries Used Explici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 are  libraries  which  you  must  load  with  M-X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$&lt;libname&gt;&lt;cr&gt; to use.  If no  cross-reference  is  giv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ly documentation for the library is the self-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it.  Use M-X List Library$&lt;libname&gt;&lt;cr&gt; to  prin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 description  of  each  function  in the library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, load the library and use  M-X  Describ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           contains commands for making documentation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ll charts, and abstracts of librarie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NFO:CONV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L           is  a  subsystem for reading, sending and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.  See the file INFO:BABYL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NLIB          contains a few commands that people at BBN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HACK          has functions for operating on  lines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HUNT         contains commands for putting your name in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  you edit.  This is to record who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          implements  a  cache  for   speeding   up   EMA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          implements commands for editing pictures of ch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BOL           implements COB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        implements  commands for converting sing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into double-column text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T          provides completion for buffer names an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          implements  commands  for  moving  over  balanc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ings of various kinds of parentheses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a  pair  of  commands for square brackets,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ir for angle brackets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             redefines  commands to be convenient on Datamed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00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3025          redefines commands to be convenient on  Datamed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25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LSP          prints documentation from the MacLisp manual o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Lis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OND          is a macro processor and conditionalizer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,  useful  for maintaining multipl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documents with on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TOR          contains DOCTOR mode, a psychiatr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           offers functions for  editing  pictures  made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.      These  partially  duplic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cilities of the PICTURE  library,  but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distinc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KMACS         EAK's personal library, useful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ORK           implements commands for running other program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arate forks inferior to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B             has functions for examine file descripto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LIB          has  functions  for  examining and patching EMA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LIB          provides commands for finding new EMACS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ing them across the Arpanet.  Used for  EMA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 on Arpane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Z1510         redefines  commands to be convenient on Hazel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10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370          implements IBM370 mode, for editing 370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      peruses tree-structure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           is  the  EMACS  side  of  the  EMACS-to-Interli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face.  See the file INFO:INTER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ISP-MODE  is  an  alternate  Interlisp Mode,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ORY           is EAK and ECC's alternate  generator  for  EMAC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ries,  which  uses  a  slightly  non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 format.    The  libraries  BABYL,  BABYL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CHE,  EAKMACS,  FIXLIB,  IVORY, LONG-FILENAM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KDUMP, OUTLINE-MODE, PL1, TEACH-C100, TMACS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AB  are  generated  with IVORY. 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:IVORY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        implements  journal  files.    See  section  24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Journals], page 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        implements  an  auto-justfy  mode similar to au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        has functions for arranging a file  of 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printing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IT           is   the   EMACS  side  of  the  EMACS-to-MacLi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face.  See the file INFO:LEDIT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FILENAMES  provides help in handling files which  have 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s  (on  Twenex).    It implement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of filename  completion  than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JFN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PUTL          contains   a   couple  of  useful  functions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ing and manipulating Lis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AR           is Moon's personal library, which  contains 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CNV          does part of the work of converting MACRO-10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IDA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CHK          checks  for  arrival of mail.  If this librar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ded,   EMACS   will   check   frequently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for  new  mail and notify you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ZLIB          is a game for solving mazes.  It's fun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UMP          aids in dumping your own customized 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file INFO:MKDUMP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2           implements  a  second  additional  mode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LIN          implements a fancier mode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          provides  commands  specially  for  copying 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ing  many  pieces  of  text  from  on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REPL          works with TAGS to perform several Query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each of the files in a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OLUMNS        has functions for turning single-column text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columns, but not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          implements  restricted  subsets  of  EMACS, 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ners.    The beginner can turn commands 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 when  he  feels  ready.      See 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:CONV.INFO, node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T100          defines  the arrow keys and numeric keyp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T-100 terminal to perform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T132          is like NVT100 but for the VT-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T52           defines the arrow keys and numeric keypad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T-52 terminal to perform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         implements Outline Mode, for editing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-MODE    implements a different flavor of Out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     defines commands for viewing only one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at  a  time.    See  section  18.1  [PAGE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       has functions for keeping notes on  your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        has  commands for moving over and killing phra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        contains Edit Picture, the  command  for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  pictures.     See  section  26  [PICTURE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      contains the function Print File which format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sends it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IFY          generates  libraries from EMACS source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other functions useful for  ed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files.  See the file INFO:CONV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           renumbers   figures,   equations,   theorems 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LIN          contains  alternative  definitions of C-N and C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move by screen lines  instead  of  by  re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-MAIL       sends 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LY          redefines  commands  and  options  to  suit  s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          implements the sor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          contains the commands Split File and Unspli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breaking up large files into  subfiles  sm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ough  to  be edited.  See section 24.2 [Split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implements   various    commands    useful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unicating with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N          updates  tag tables.  This serves essenti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  function  as  the  TAGS  program,  and 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day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            initiates and accepts links with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EBUG          is a debugger for TECO programs.  It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  in  one  window  and  the  progra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,  while  stepping  by  lines   or 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points.  See the file INFO:TDEBUG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-C100      has  commands to define the programma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 of the Concept-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     causes the current time of day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CS           contains miscellaneous usefu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LIB           customizes EMACS to resemble TV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           defines the arrow keys and numeric keypad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T-100  terminal  to  move  the cursor and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52            defines the numeric keypad of the VT-52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upply numer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SP           contains    functions    for   global   stylist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ormations of Lisp code.  See  section  20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Lisp], page 1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aded Libraries     Automatically Loaded Libraries     Automatically Loaded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libraries which the user need not know abou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X             implements  several  command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ual as part of the  standard  EMACS.  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LM          contains  the  part of Babyl that implements 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E            contains  the   definitions   of   all   built-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.   These definitions are not nee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ng the built-in functions,  only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  can   describe   them  properly.  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by  documentation  commands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.  See section 5.2 [BARE],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20         implements BASIC2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PL            implements BCP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SS           implements BLI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             implements    CLU    mode.       See 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:ECLU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D           implements the commands for editing  and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.    Loaded automatically when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3.6 [DIRED], page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IT           is used in building and dumping EMACS. 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NFO:CONV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          is  the  main  body  of  standard  EMACS.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       implements  FORTRAN   mode.      See 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:EFORTRAN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ND           implements  C-M-G.    Loaded  automatically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.  See section 20.7 [Grinding], page 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ES          interfaces between EMACS and  a  superior  HER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k.    Loaded automatically into an EMAC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nder a HER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MAC          implements keyboard macros.  Load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needed.  See section 22.8 [Keyboard Macro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AIL           interfaces  between EMACS and a superior MM for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ded automatically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DDLE          implements Mudd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         implements   PASCAL   mode.      See 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:EPASC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L             implements PCL mode, for editing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1             implements    PL1    mode.       See 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:EPL1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L            implements SAI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          implements  SCRIBE  mode.    See   section   11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CRIBE],  page  63.    Load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           implements the TAGS  package.    See  section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AGS],  page  122.    Loaded 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             implements   TEX   mode.       See    the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:ETEX.INFO.      Loaded   automatically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MTYP          implements the Set Terminal Type command.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NEX          holds commands for the Twenex  version  of  EMA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.  Alway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AB          implements    Word    Abbrev    mode.    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when  needed.    See  section 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WORDAB], page 17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 OF VARIABLES                            INDEX OF VARIABLES                            INDEX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option  is  a  variable whose value Edit Options off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A hook variable is a variable  which  is  normally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 but which you can define if you wish for custom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hook variables require TECO programs as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 of the variable is given in parenthese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name.  If no value is given, the default value is zero. 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"nonexistent" appears, then the variable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 Resumption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message to be printed by C-] to  t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how  to resume the aborted comman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is zero, there is no way to  resume, 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-]  asks  for  confirmation.    See section 24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Quitting], page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Abbrev Expanders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when Word Abbrev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 on,  it  is  a string of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 terminate  and  expand  an   abbrev, 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  to  the  punctuation  character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ly do so.  See also WORDAB Ins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Compilation Hook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 then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executed as a TECO expression by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e, after compilation  itself  is  finish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ion:  If  the  variable  Compil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nonzero,  it  overrides  this  hook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0.2 [Compile], page 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 Word Mode  The  minor  mode  Atom  Word  mode  is on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is nonzero.   See  section  22.1  [Min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s], page 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Directory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is  is  nonzero,  certain  file 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display the file  directory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3.4 [Directories], 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ll Mode  The  minor  mode  Auto  Fill  mode  is on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is nonzero.  See section 11.4 [Filling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5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Push Point Notif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value of this variable is the string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echo area by some commands to  notify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mark has been set to the old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.  See section 10 [Search], page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Push Point Option (5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es  set the mark if they move at leas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 characters.    See  section  10   [Search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Save All Buff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is  is nonzero, auto save saves all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are modified, not just the selected 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3.3 [Auto Save],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Sav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inor  mode  Auto Save mode is on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newly  visited  files  if  this  variabl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zero.  See section 13.3 [Auto Save],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Save Filenames (&lt;working directory&gt;[SAVE]..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 are  the filenames used for auto saving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isited filenames  are  not  used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 extension  is  null,  the 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  being  saved  is  used  instead.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3.3 [Auto Save],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Save Interval (500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is  the  number  of characters between au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s.  See section 13.3 [Auto Save],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Save Max (2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maximum number of auto saves to kee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3.3 [Auto Save],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ave Mode  If this is nonzero, Auto Save  mode  is 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3.3 [Auto Save],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Save Visited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is  is  nonzero,  auto  saving save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ited filenames.  If this is zero, auto 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s  as  the  names which are the value of Au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Filenames (q.v.).  See  section  13.3  [Au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],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arg Mode    When  Autoarg  Mode is nonzero, numeric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specified just by typing the digits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4 [Arguments], page 1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Display Marg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controls  the  size  of  the  reg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tom of the screen  which  the  cursor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  to  be in.  If the cursor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re, the  window  is  recentered  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value  is represented as a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size, and must not  be  negative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 99.  It controls the TECO flag FS %BOTTOM$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15 [Display],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 Creation Hook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a TECO program to be executed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newly created buffer is selected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.  See section 14 [Buffers], 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 Deselection Hook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a TECO program to be executed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buffer  is  about  to  be  deselected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ce between this and Buffer Selection Ho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at, while both are executed (if they  exis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you switch buffers, this is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witch, and Buffer Selection Hook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switch.    See  section  14  [Buffer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 Selection Hook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 be a TECO program to be execut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buffer is selected.  See section 14  [Buffer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Replace (1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Case Replace is nonzero, Replace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ry Replace attempt to preserve case when 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.  See section 19 [Replace], page 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Search (1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Case Search is nonzero, searches of al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upper case letters and lower  case 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match  each other.  It controls the TECO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S BOTH CASE$.  See section 10 [Search], page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apse in Comparison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 exists  and  is  not  zero,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 be a string of characters for M-X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 to  regard  as   insignificant.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6 [Windows], page 9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Begin   This  is  the  string used to start new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t is zero, the  value  of  Comment  Start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.  See section 20.5 [Comments],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Column  This is the column at which comments are align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0.5 [Comments],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End     This is the string which is used to end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often empty for languages in which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at  the  end  of the line.  See section 20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omments],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Multi Line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th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 Fill mode breaks a comment line,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a new comment starter  on  the  new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for use with languages that have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   terminators,   if   you   want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line  comments   instead   of   single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s  on consecutive lines.  See section 20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omments],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ounding (/8+1*8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TECO  program  used  to  decide  w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to start a comment in when the t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goes past the comment column. 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program is the column at which text  en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0.5 [Comments],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art   This  is the string used for recognizing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s, and for starting new  ones  if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 is  zero.    If  Comment  Start  is  zer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micolon is used.  See section 20.5  [Comment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 Command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 be  a  TECO program to be used by the M-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e  command  to  compile  the  file.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0.2 [Compile], page 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r Filename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 be  the  name  of  the compiler to use,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.  By default, the name of the major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  as  the  name  of  the  compiler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0.2 [Compile], page 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r Switches (nonexistent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 used  as  switches  for  compilation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0.2 [Compile], page 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Centering Point (40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pecifies how far from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ought to appear when a new window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chosen.    The  value  of the variab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centage of the screen size.  It  must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gative  or  more than 99.  It controls the TEC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 FS %CENTER$.    See  section  15  [Display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Major Mode (Fundamental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is  the major mode in which new buff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d.  If it is the null string,  new 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created  in  the same mode as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 buffer.    See  section  14  [Buffer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 Shift Table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 be a string containing the te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are  the  upper  case  equival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s  0  through  9 on the keyboard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a-' (^R Upcase Digit)  uses  this  table,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s  it  from the user if the variab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st.  See section 12 [Fixing Typos], page 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Lister (&amp; Subset Directory Listing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 TECO  program  used  for  listing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 for  C-X  C-D  and  the Auto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 option.    The  default  value  i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  of  the  function  &amp; Subse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.    See   section   13.4   [Directori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atching Paren (-1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variable  controls automatic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ing   open   parenthesis   when   a    cl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enthesis   is  inserted.    See  section  20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Matching], 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ode Line Inver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is nonzero, the mode line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rse  video  or  otherwise   highlighted,  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s  which  can  support it.  This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CO flag FS INVMOD$.  See section 1.1  [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], page 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Overprin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is  is  nonzero,  backspace 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ay carriage return characters  i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 as actual overprinting rather than as ^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^M.  This variable controls the TECO flags F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H PRINT$ and  FS  ^M  PRINT$.    See  section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haracters],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ho Area Height (3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is  the  number  of lines in the echo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 value should be at least one.    It 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TECO  flag  FS  ECHO  LINES$.  See se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creen],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Version   This  variable's  value  is  the  EMACS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of Buffer Display Margin (35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specifies  how far up the screen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uffer is placed, if it is on screen at  al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a  new  window  position  is chose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resented as a percentage of the  screen  siz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must  not  be negative or more than 99. 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controls the  TECO  flag  FS  %END$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5 [Display],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Messages in Echo Are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is nonzero, error messages are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echo  area  instead  of  at  the 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   It  controls  the  TECO  flag  FS  ECH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S$.  See section 24.2 [Lossage], page 1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 Name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is  variable exists, its value, if nonzer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filename of the program to be used by  M-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sh   to  EXEC  to  serve  as  the  EXEC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6.4 [Subforks],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Hook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 TECO program to be executed  whenever  EMA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exited, instead of the normal action of do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auto save.  The subroutine  &amp;  Exit  EMACS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ponsible  for  executing  it.  See section 6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xiting],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to Inferior Hook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 TECO program to be executed  whenever  EMAC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about  to  invoke  an  inferior  fork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ly to read from the terminal.  This  is  d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ddition to all normal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to Superior Hook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a  TECO program to be executed whenever EMA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bout to  return  to  its  superior  fork,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 to all normal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Column (70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value  of  Fill Column is the width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ing text.   It  controls  the  TECO  flag  F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LINE$.  See section 11.4 [Filling], 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Extra Space List (.?!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characters in this string are the on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ght to be followed by two spaces when  text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ed.  See section 11.4 [Filling], 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Prefix     The value of this variable is the prefix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 every  line of text before filling and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front of every line after filling.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ly empty, for filling nonindented tex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4 [Filling], 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nt Tabs Mode (-1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 Indent   Tabs  Mode  is  nonzero,  then  t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 are  used  by  the  indent 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wise,   only   spaces   are   used.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1.3 [Indenting Text],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libname&gt; Setup Hook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a TECO program to be execut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ry  &lt;libname&gt;  is  loaded.    The  library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Setup function is responsible for  doing  thi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e  library has no &amp; Setup func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handle a setup hook either.  See section 22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Libraries], page 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libname&gt; Kill Hook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libraries may  execute  the  valu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,  if  it exists and is nonzero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ry is being  removed  from  core  with  K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ries.   This is done by the library's &amp; K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; if the library has no &amp; Kill  &lt;lib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ry function, it will not handle a kill hoo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2.2 [Libraries], page 1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p &lt;function&gt; Ind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variable  controls  the  indentatio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 to the function &lt;function&gt;.  Actually,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 used  is  not  always  Lisp  &lt;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, but rather &lt;language&gt; &lt;function&gt;  Ind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 &lt;language&gt;  is  the  value  of Lisp Ind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guage.     See   section   20.3   [Indenting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p Indent DEFanything (1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value  of this variable controls 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calls to functions whose names start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def".  Actually, the variable used is not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p  Indent  DEFanything,  but rather &lt;langu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 DEFanything, where &lt;language&gt;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Lisp  Indent  Language.    See  section  20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ndenting], page 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p Indent Language (Lisp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value of this variable is the string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nguage name  when  looking  for  &lt;langu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unction&gt;  Indent  variables.   See section 20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ndenting], page 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p Indent Off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nzero, this selects an  alternativ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yle  of  indentation  for  Lisp.  Actually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used is not always Lisp  Indent  Offse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  rather   &lt;language&gt;  Indent  Offset,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language&gt; is the value of Lisp Indent 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0.3 [Indenting], page 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Reader Library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of  the library to be used by M-X Read 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reading mail and by M-X Send Mail fo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.  The former calls the function "&lt;entry&gt;"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brary, and the latter  calls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&amp;  Mail  Message".    .  See section 6.5 [Mail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Sender Library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is  variable  exists  and  is  nonzero,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s the library to be used by M-X Se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,   overriding  Mail  Reader  Library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6.5 [Mail],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Reader Program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(and Mail Reader  Libr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 not),  it is the name of th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used  for  reading  and  sending  mail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6.5 [Mail],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mode&gt; ..D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ariable is used by the major mode &lt;mode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 the  syntax  table  for that mod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d by the first use of the mode, and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ly  your  value,  that value will b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.  For example, Text mode uses  Text  ..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ll major modes have their own syntax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2.4 [Syntax], page 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mode&gt; Mode Hook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a  TECO program to be executed when the maj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&lt;mode&gt; is entered.  For example,  Text 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ok  is executed when Text mode is entere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0.1 [Major Modes], page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Screen Context Lines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, its value specifi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 of lines of overlap between one screenf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next, when scrolling by screens with  C-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M-V.  See section 15 [Display],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Global Abbrevs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ts value is nonzer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 Word  Abbrev  Mode assumes that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  any   mode-specific   abbrevs.  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5.2.1 [Customizing WORDAB], page 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Mode  If this is nonzero, the minor mode Overwri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in  effect.   It controls the TECO flag FS ^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$.    See  section  22.1  [Minor   Mod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Page Delimiter (|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is the TECO search string used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 boundaries.    See  section   18   [Page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Flush CRL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is variable exists and is nonzero,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ry expects every page to start with a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,   which  is  not  considered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page.  See section  18.1  [PAGE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9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^ ^  ^     Paragraph Delimiter (.|O|I|O |O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is the TECO search string used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nings  of  paragraphs.    See  section  11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entences],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t Unmatched Paren (-1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s whether the bell is run if you insert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matched  close  parenthesis.   See section 20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Matching], 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ix Char Li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ariable's value is a string which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prefix   characters   defined,   so 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f-documentation   facilities   can   find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commands of prefix  characters  which  call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 function.    See  the file INFO:CONV.INF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ote Execute Command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 is  zero,  then  M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                     does  not quote |] characters which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arguments of the command.  See section 5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xtended Commands],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Line Del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 amount  of  time,  in  30'ths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, which EMACS should wait after star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 a  line  of  input,  before  it prompt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s echoing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able Word Abbrev Files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 exists  and  is  nonzero, 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brev  files  will be written in the form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X List Word Abbrevs uses, instead of in a  l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able   but   faster   loading  format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5.1.6 [Saving Abbrevs], page 1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on Query Size (5000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commands which act  on  the  region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rmation  if  the  region 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any characters.    See  section  8  [Mark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from Inferior Hook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 be a TECO program to be execut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inferior fork returns  to  EMACS,  except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erior  forks  which return nearly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6.4 [Subforks], page 3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from Superior Hook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 be a TECO program to be execut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CS  is  resumed  after  being  exited.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6.3 [Exiting],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IL Character Mod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is nonzero, characters in the buf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 codes  0  through 37 are display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sion.  Do  not  try  to  use  this 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 on terminals specially equipped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  The  variable  controls  the  TECO  flag  F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IL$.     See  section  I.1  [Ideal  Keyboards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Word Abbrevs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 exists,  its  value 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 abbrevs will be saved upon exit from EMA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bbrevs have been modified.  Setting it to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 all   abbrevs   to   be   saved.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  25.1.6   [Saving  Abbrevs],  page  178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it to  -1  causes  just  the 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brevs  to be saved.  See section 25.2.4 [Dump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s], page 1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Exit Char (27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numeric code for the 9-bi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should exit incremental search and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  normal  command  meaning  in that cas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, 27, is the code for Al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Exit Option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is  variable  is  0,   Control   and   Me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 without  special meanings do not 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atl search; instead, they  are 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tring to be searched for.  If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 not  exist,  or  is  nonzero,  then 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 exit  the  search and then hav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Mode Line Hoo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hook which is executed every  ti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 line  is recomputed.  It can insert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uffer to put it in the mode line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or  modes.    See  section  1.1  [Mode  Line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LY Maximum Speed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is defined, it  is  the  maximu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 speed for which SLOWLY, if loaded,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 its commands.  See section I.6.4 [SLOWLY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Indent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flag is nonzero, then Auto  Fill  ind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new  lines which it creates, by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.  Most major modes for programming  langu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 this  nonzero.   See section 11.4 [Filling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Output Hold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is nonzero, then Twenex page mod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 off  by  EMACS.    This  means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C-S and C-Q stop and resume output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terminal  from  Twenex and cannot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CS commands in any way.  The variabl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CO flag FS TT PAG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Stop Definitions (a string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alue of Tab Stop  Definitions  is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ng  the tab stops to be used by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I (^R Tab to  Tab  Stop).    See  section  11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ndenting Text],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s Find File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is  variable  exists  and is not zero, TA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s C-X C-F to switch files.    Otherwise,  TA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s  C-X  C-V.  See section 21 [TAGS], page 122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other things  may  decide  to  us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  if  this  variable  is  nonzero.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4 [Buffers], 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s Search Verbose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zero, Tags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 not print out the name of each file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s  to  search.      If   the   variable 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xistent,  that is equivalent to a value of 1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section 21.4.3 [Tags Search], page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    ^     Temp File FN2 List (MEMO|OXGP|O ..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TECO search string which recogniz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s  which  indicate  that  the   file 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ably  temporary.    See  section  13.5 [Cle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], 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Display Marg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ntrols the size of the region at  the  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the screen which the cursor is not allowed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 in.  If the cursor would normally move t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indow is recentered instead.  The  valu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resented  as  a percentage of the screen siz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must not be negative or more  than  99.  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s  the TECO flag FS %TOP$.  See section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isplay],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line Begin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, its value should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 or  string  to use to begin under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the  M-_  command.      See   section   11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Underlining], page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line End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is variable exists, its value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or string to use to end underlin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-_ command.  See section 11.6 [Underlining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t File Hook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 be a TECO program to be execut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file is visited.  See section 13.1  [Visiting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t File Save Old (1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variable  controls  whether visi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ers to save the file previously visi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 buffer, if it has changes.  See section 13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Visiting], page 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AB All Caps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and is nonzero, expan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 all-upper-case   abbrev   to   a   multi-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ansion  will  cause the words in the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 all-upper-case,  instead  of  just 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ir    first    letters    uppercased.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5.1.2 [Controlling Expansion], page 1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AB Ins Chars (nonexisten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variable exists when Word Abbrev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 on,  it  should  be  a 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isely those characters which should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expand an abbrev.   This  variable 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  Abbrev   Expanders   (q.v.).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5.2.1 [Customizing WORDAB], page 18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                                   INDEX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to  Fill mode   7, 57, 59, 1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14, 99                                 134, 135, 1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to Push Point Notification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69                           Auto Push Point Option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to Save All Buffers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(in function names)   25       Auto Save Default   74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Alter ..D   143                Auto Save Filenames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Exit EMACS   30, 31            Auto Save Interval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Mail Message   34              Auto Save Max 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to Save mode   7, 74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ermutation   Table*    (buffer)Auto Save Visited File 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7                    Autoarg mode   19,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ermuted File* (buffer)   187   Autoloading  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ags Search* (buffer) 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AGS* (buffer)   125, 127       Backspace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RE library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MORE--   8                     Bit prefix characters   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ank  lines     17, 43, 56, 1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99          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ttom Display Margin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10                        Buffers   7, 83,  92,  124,  1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28,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egin   64                      Buggestion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nd   64                        Bugs   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ilt-in functions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 definition  files    17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2                    C-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definition lists      175,C-.   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8, 181, 182          C-; 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s   174                    C-&lt;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Recursive Edit   138, 160  C-&gt;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   160                   C-@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Directory   34         C-A   15, 55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or   119                C-B   15,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bbrev Expanders   181C-D   15, 21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119                    C-E   15, 55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ode      10,  12, 13, 21, 99,C-F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, 142, 156, 158     C-G   21, 29, 50, 71,  158,  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File   47, 81                  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opos   36                     C-K   15, 42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 176, 182              C-L   15, 87, 156,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 9, 12                    C-M-( 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 Word mode   7, 54, 134      C-M-) 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irectory Display   77      C-M-; 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ll   110                  C-M-@   40,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7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A   115, 119                 C-X   146,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B   64, 111                  C-X 2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D   64, 112, 119             C-X 3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E   64, 115, 119             C-X 4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F   64, 111                  C-X ; 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G   64, 116, 120             C-X =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H   40, 64, 115              C-X A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K   42, 64, 112              C-X Altmode   23, 99,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L   94                       C-X B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M   57, 105                  C-X C-A   176, 180,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N   64, 112, 119             C-X C-B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P   64, 112, 119             C-X C-D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Q   64, 116                  C-X C-F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R   89                       C-X C-H   176,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Rubout   42, 64, 112         C-X C-L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Space   177, 183             C-X C-O   17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T   113                      C-X C-P   40, 94,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Tab   115                    C-X C-Q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U   64, 112                  C-X C-S   16, 72, 75,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V   91                       C-X C-T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W   45                       C-X C-U   39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X   22                       C-X C-V   16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Z   29, 78, 138              C-X C-W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[   115                      C-X C-X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\   58, 116                  C-X C-Z   29,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]   115                      C-X D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-^   105, 116                 C-X E 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N   15, 101                    C-X F   60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O   17, 18, 101, 105           C-X G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P   15                         C-X H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Q    14, 57, 94, 101, 177, 182,C-X J  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1                    C-X K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R   49, 96, 99, 156, 194       C-X L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Rubout   110                   C-X M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   49, 96, 191, 194           C-X N 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pace   39                     C-X O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T   15, 68                     C-X P   93, 95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U   18, 21, 71, 182            C-X Q   155,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U C-@   41, 56                 C-X R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U C-Space   41                 C-X Rubout   42, 55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V   88                         C-X T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W   42, 56, 94, 99             C-X Tab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  10, 101                    C-X U 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(   154                      C-X W   93, 95,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)   154                      C-X X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+   176, 180, 183            C-X [   94,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-   176, 180, 183            C-X ]   94,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.   60                       C-X ^   91,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1   90                       C-X _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8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Y   44                         Control   characters,  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Z   10, 158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Z C-Y   159                    Control-Meta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\   158                        Copy File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]   78, 100, 138, 142, 160     Correct Spelling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^   10                         Count Matching Lines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_   36                         Crashes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  177             Create File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t   12                       CRLF   12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onversion     61,  68,  98,Cursor   5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4, 192               Cursor Centering Point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Replace   98                Customization   11, 25, 117, 14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earch   50, 98                       151,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arch   51            Default Major Mode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  9                Default Separator   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Available   33             Define Word Abbrevs  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atch Queue   33           Defining abbrevs   176,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isk   33                  Defuns   40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Job   33                   Delete File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Log File   33              Delete Matching Lines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ail   34                  Delete  Non-Matching  Lines   8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utput Queue   33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Users   33                 Deletion   14, 42, 67, 100,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Directory   78             Describe   36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creen   87                Digit Shift Table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apse in Comparison   91      Directory   77,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  99                       Directory Lister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ompletion   21, 25      DIRED   77, 78,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 20                    Disable Capabilities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Begin   109, 141         Disasters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Column   109, 152        Display Ephemeron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End   110, 141           Display Matching Paren 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art   109, 141, 152    Display Mode Line Inverse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53, 97, 102, 107, 110,Display Overprinting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2, 119, 141          Dissociated Press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Windows   91             Documentation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  103                    Dollar Sign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Command   104            Down Picture Movement  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Filename   104          Drastic Changes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Switches   104          Dumped environments  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  62,  73,  74,  7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8, 176               Echo area   5, 21, 61, 94,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o Directory   34, 78    Echo Area Height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  11, 25               Edit Indented Text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line   14           Edit key   188,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 9, 12, 167             Edit Options   28,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characters,  display  ofEdit Picture   29,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               Edit Syntax Table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9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ab Stops   53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Word Abbrevs   178          Help   10, 36,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ORK   31                       Home Directory   145,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.VARS   135, 144, 152       Hooks 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Capabilities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Buffer Display Margin   87Ignoriginal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  63                Incremental   abbrev  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hemerons   32                            files  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ndler   5                Indent Tabs Mode   58,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  5                Indentation   57, 105, 107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in Echo Area   161Inferiors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RS files   179, 180           Init file  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  104, 190                  Init files   144, 179,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Name   31                   Insert Buffer 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Ephemeron   32           Insert File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Hook   30                   Insert Page Directory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Inferior Hook   31       Insert Word Abbrevs   181,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Superior Hook   30       Insertion   14, 81,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  29                     Instant Command Prompt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EMACS   178, 183         INTER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 Word  Abbrevs  in  RegionInterlisp Mode  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7                    Ispell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r characters  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ing abbrevs   177          Join pages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unge Directory   78           Journal files  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commands   20           Justification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  119                       Keyboard macros   7,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ates   73                  Kill All Word Abbrevs 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letion   77, 78           Kill Buffer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rectory   77              Kill Libraries   137,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ersions Kept   78          Kill ring   44,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7, 16, 71, 74, 81, 92,Kill Some Buffers   85, 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1                    Killing   42,  44,  54,  55,  6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Column   60, 134, 138                 112,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Prefix   56, 60             Killing abbrevs   176, 178,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File   84, 124              Labels 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Pat   113                   LEDIT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  8                      Left Picture Movement  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ks   31                       Libraries   31, 96, 136, 174,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  57, 115             Line noise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  94                    Line Numbers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Flags   58, 87, 107, 120, 143,Line separator   12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2, 191, 193          Linefeed   12, 57, 102, 105,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 11, 20, 25           Linefeed, stray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s   42,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abbrevs   174, 180        Lisp   105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nding   115                   Lisp FOO Indent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0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 Indent DEFAnything   117    M-E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 Indent Language   118       M-F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 Indent Offset   118         M-G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 Indentation Hook   118      M-H   40, 56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 mode   110                  M-I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 PROG Indent   117           M-J 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 Special Indent Offset   117 M-K   42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uffers   85                M-L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s   77                  M-Linefeed 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Handles   32                M-M   57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Library   137               M-N 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Loaded Libraries   137      M-O  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atching Lines   100        M-P 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Redefinitions   103, 139    M-Q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ags   128                  M-R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Variables   139             M-Rubout   42, 54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ord Abbrevs   178, 181, 182M-S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  40, 111, 141             M-T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Library   136               M-Tab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  136                    M-U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odes lists   135          M-V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variables    83, 139, 140,M-W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1                    M-X   20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Lisp Buffer   113      M-Y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Lisp Region   113      M-[   56, 64,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PUTL   113                     M-\   43, 57,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-]   56,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   9                           M-^   43, 57, 105,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"   120                        M-_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$   69                         M-~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%   100, 158                   M.L  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'   68, 120, 177, 183          Macro-10 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(   113                        Macsyma  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)   113                        Macsyma mode 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+   32                         MAICHK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,   32                         Mail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- M-C   68                     Mail Reader Library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- M-L   68                     Mail Reader Program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- M-U   68                     Major modes   6,  83,  102,  10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.   125                                  109, 142, 151,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;   107                        Make Page Permutation Table 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&lt;   15                         Make Space 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&gt;   15                         Make   These   Characters 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@   40, 54                              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A   55                         Make Word Abbrev 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Altmode   157                  Mark   39, 44, 45,  54,  56,  8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B   53                                   94, 113, 115,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C   61                         Markov Chain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D   42, 54                     Matching   106,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1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  9, 53, 167, 188, 189      Prepend to File   47,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izer   10, 158, 189           Preventing abbrev expansion  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AS   105, 119                 Printing characters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AS mode   119                 Printing terminal 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     6, 14, 23, 29, 81,Prompting   5,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7, 100, 157, 172      PURIFY library 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buffer Separator   195       Push to EXEC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modes   7, 58, 134,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 23, 48                      Q-registers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(Mail reader)   34            Query Replace   70, 99, 156,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Commands   20                 Quit 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bbrevs   174, 180          Quitting   50,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line   6, 28, 83,  96,  103,Quote Execute Command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4, 157               Quoting   14,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   53, 55, 94, 111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ext   44                 R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REPL   128                     Read Command Prompt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ddle mode   111                Read Incremental Word Abbrev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Kbd Macro   155             Read Mail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ing   61, 93, 95, 98       Read Word Abbrev File   178,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e   126                  Read-Only Visiting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 Context Lines   88   Readable Word Abbrev Files   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gument   176, 182      Reap File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s    18, 22, 24,Recursive editing level   6,  2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, 46, 54, 58, 59, 62,          78,  85, 142, 160, 16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, 74, 77, 88, 91, 92,         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8, 108, 116, 134, 138,Redefining abbrevs   1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9, 189               Redefining commands   145, 1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on   39, 44, 45, 56, 62,  6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Global Abbrevs   180                  81,  93,  94, 115, 11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138                              176,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agedy   66                   Region Query Size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printing   12                Rename Buffer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mode   7, 135          Rename File 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place String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96                        Replacement   98,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elimiter   56, 95          Replay Journal File 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lush CRLF   97             Rerun CCL   30,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 40, 56, 94, 96, 187      Restarting 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Delimiter   56, 120    Return   10, 12, 14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  40, 55, 60, 64, 110,Return from Inferior Hook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9, 187               Return from Superior Hook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  53, 106, 141       Return, stray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Unmatched Paren   106     Revert File   74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ute Pages From Table   187   Right Picture Movement  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  185                   Rubout   10, 12, 14, 15, 21,  4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 5, 14                              67,  99, 102, 110, 13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characters   10, 146, 152          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2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Library   137                SYSTAT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expressions   111, 141         Tab    12, 53, 57, 102, 105, 1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L Character Mode   135                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L characters   188            Tab Stop Definitions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ll Files   85              Tabify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Word Abbrevs   178, 183     Tag Table Filenames 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  71, 74                  TAGGEN 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bbrevs   178             TAGS   84, 92,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5, 87                   Tags Apropos 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   63                      Tags File List 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  87, 88, 91           TAGS Find File   84, 124,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Exit Char   50            Tags Query Replace 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Exit Option   50          Tags Rescan 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  49, 96, 98           Tags Search 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uffer   83               Techniquitous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ail   34                   TECO   21, 23, 26,  31,  48,  5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s   55, 67                         61,  82,  87, 101, 1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   25, 180                          105,  106,  118,   13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rminal Type   162, 190               139,   143,  145,  15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Variable   138                         164,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Visited Filename   82        TECO default filenames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isplay Size   194         TECO mode 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Search Lines   194          TECO search string 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Search Separator   195      TECO search strings   77, 98,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LY Maximum Speed   195       Temp File FN2 List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ines   187                 Terminal type   162,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Pages   187                 Text justifiers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Paragraphs   187            Text mode   53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  187                    Text Mode Hook 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S   72                         Toggling 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10, 12, 21, 59,  69,  99,Top Display Margin 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6                    Top level   6, 160,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ndent Flag   57           Transposition   54, 68,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Program   69               TRMTYP  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  163                      Two window mode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File   163                 Typeout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pages   97                 Typos   67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COM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Journal File   165         Underline Begin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arguments     22, 24, 77,Underline End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8                    Underlining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arch   51               Undo   44, 62, 74, 163,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SOS Line Numbers   72      Unexpanding abbrevs  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ode   6                      Unsplit File 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  25                 Untabify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ystem   6                    Up Picture Movement  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table   53, 54, 106,  110,Uparrow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4, 140               Uppercase Lisp Buffer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3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Lisp Region   113      ^R Append Next Kill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K   85, 163                    ^R Append to Buffer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  145                  ^R Back to Indentation 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R Backward Character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12, 138, 145         ^R   Backward   Delet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rglist   128                         14, 42, 67,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Buffer   88                 ^R Backward Delete  Hacking 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Directory   77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   81, 89               ^R Backward Environment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bd Macro   155             ^R  Backward  Kill Sentence   4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Page Directory   97                   55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File   82                  ^R Backward Kill Sexp   42,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File Save Old   72         ^R Backward Kill Word    42,  5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Tag Table   124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ing   16, 71, 74, 84, 92    ^R Backward List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R Backward Paragraph   56,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2   90                          ^R Backward SCRIBE Paragraph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vailable Space   163       ^R Backward Sentence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ursor Position   61        ^R Backward Sexp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age   94                   ^R   Backward   TECO 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ag?   129 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 90                     ^R Backward Up Environment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bbrev Hook   183           ^R Backward Up List 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bbrev mode   7,  135,  174,^R Backward Word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5, 180               ^R Beginning of Defun 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earch   51                 ^R Beginning of Line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AB   174                     ^R Buffer Not Modified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AB All Caps   177            ^R Center Line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AB Ins Chars   181           ^R Change Environment Name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AB Setup Hook   183          ^R Change Form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AB.DEFNS   178               ^R Commands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   40, 53, 61, 62, 67, 68,^R Copy Region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                    ^R Correct Word Spelling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File   76, 81              ^R Count Lines Page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Incremental  Word   Abbrev^R CRLF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182             ^R Delete Blank Lines   17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Kbd Macro   155            ^R Delete Character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Word Abbrev File   178, 182^R  Delete Horizontal Space   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7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SP   113                      ^R Delete Indentation    43,  5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05,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12, 99                       ^R Directory Display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(in function names)   11      ^R DIRED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Abbrev Expand Only   177      ^R Down Comment Line 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Add Global Word Abbrev   176,^R Down Environment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0                    ^R Down List 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Add Mode Word Abbrev      176,^R Down Real Line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0                    ^R Edit Quietly  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Add Tag   126                 ^R End Kbd Macro  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4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End of Defun   115            ^R Join Next Page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End of Environment   64       ^R Kbd Macro Query  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End of Line   15              ^R Kill Comment 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Exchange Point and Mark   40  ^R Kill Global Word Abbrev 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Execute Kbd Macro   154       ^R Kill Inferior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Execute Minibuffer   157      ^R Kill Line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Exit   29, 138                ^R Kill Mode Word Abbrev 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Extract Sublist   113         ^R Kill Region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Fill Paragraph   60           ^R Kill Sentence   42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Fill Region   60              ^R Kill Sexp   42,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Format Code   116             ^R Kill Terminated Word 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Forward Character   15        ^R Kill Word   42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Forward Environment   64      ^R Lowercase Region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Forward List   112            ^R Lowercase Word   61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Forward Paragraph   56, 119   ^R Mark Beginning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Forward Sentence   55         ^R Mark Defun   40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Forward Sexp   111            ^R Mark End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Forward TECO Conditional   120^R Mark Environment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Forward Up List   112         ^R Mark Page   40,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Forward Word   53             ^R Mark Paragraph   40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Get Q-reg   48                ^R Mark Sexp   40,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Go to AC Field   119          ^R Mark Whole Buffer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Go to Address Field   119     ^R Mark Word   40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Go to Next Label   119        ^R Move Over ) 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Go to Previous Label   119    ^R Move to Screen Edge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Goto Beginning   15           ^R Narrow Bounds to Page   93,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Goto End   15                 ^R Narrow Bounds to Region 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Goto Next Page   96           ^R New Window   15, 87,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Goto Page   96                ^R Next Page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Goto Previous Page   96       ^R Next Screen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Grow Window   91, 159         ^R One Window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Incremental Search   49, 96   ^R Open Line   17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Indent for Comment   107      ^R Other Window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Indent for Lisp   110, 115    ^R PAGE Widen Bounds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Indent Nested   120           ^R Prefix Control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Indent New Comment Line   109 ^R Prefix Control-Meta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Indent  New  Line    57, 102,^R Prefix Meta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5, 116               ^R Previous Page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Indent Region   58, 116       ^R Previous Screen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Indent Rigidly   58           ^R Put Q-reg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Indent Sexp   116             ^R Query Replace   100,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Insert ()   113               ^R Quoted Insert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Insert Pagemark   97          ^R Re-execute Minibuffer      2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Instant Extended Command   22           99,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Inverse Add Global Word Abbrev^R Reposition Window 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6, 180               ^R Return to Superior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Inverse  Add Mode Word Abbrev^R Reverse Search   49,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6, 180               ^R Save File   16, 72,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Invoke Inferior   32          ^R Scroll Other Window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5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Set Comment Column 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Set File Read-Only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Set Fill Column   60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Set Fill Prefix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Set Screen Size  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Set/Pop Mark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Slow Display I-Search  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Slow Reverse Display I-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Start Kbd Macro 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System Load Average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Tab to Tab Stop   53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Transpose Characters   15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Transpose Lines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Transpose Regions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Transpose Sexps 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Transpose Words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Two Windows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Un-kill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Un-kill Pop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Underline Region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Underline Word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Universal Argument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Up Comment Line 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Up Real Line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Upcase Digit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Uppercase Initial   61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Uppercase Region   39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Uppercase Word   61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View Two Windows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Visit File   16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Visit in Other Window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Widen Bounds   93,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Word Abbrev Prefix Mark  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                            TABLE OF CONTENTS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Introduction     Introduction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Organization of the Screen     1.  The Organization of the Screen     1.  The Organization of the Screen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The Mode Line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racter Sets and Command Input Conventions     2.  Character Sets and Command Input Conventions     2.  Character Sets and Command Input Conventions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 9-bit Command Character Set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Prefix Characters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Commands, Functions, and Variables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Notational Conventions for ASCII Characters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asic Editing Commands     3.  Basic Editing Commands     3.  Basic Editing Commands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Inserting Text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Moving The Cursor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Erasing Text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Files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Help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Using Blank Lines Can Make Editing Faster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Giving Numeric Arguments to EMACS Commands     4.  Giving Numeric Arguments to EMACS Commands     4.  Giving Numeric Arguments to EMACS Commands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Autoarg Mode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xtended (Meta-X) Commands and Functions     5.  Extended (Meta-X) Commands and Functions     5.  Extended (Meta-X) Commands and Functions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Issuing Extended Commands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Arcane Information about M-X Commands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Moving Up And Down Levels     6.  Moving Up And Down Levels     6.  Moving Up And Down Levels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Subsystems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Recursive Editing Levels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Exiting Levels; Exiting EMACS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Running Subforks under EMACS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Reading Mail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elf-Documentation Commands     7.  Self-Documentation Commands     7.  Self-Documentation Commands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Mark and the Region     8.  The Mark and the Region     8.  The Mark and the Region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Commands to Mark Textual Objects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The Ring of Marks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Killing and Moving Text     9.  Killing and Moving Text     9.  Killing and Moving Text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Deletion and Killing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Un-Killing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Other Ways of Copying Text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Searching     10.  Searching     10.  Searching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Commands for English Text     11.  Commands for English Text     11.  Commands for English Text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Word Commands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Sentence and Paragraph Commands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Indentation Commands for Text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Text Filling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Case Conversion Commands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 Underlining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 SCRIBE Mode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8 Dissociated Press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mmands for Fixing Typos     12.  Commands for Fixing Typos     12.  Commands for Fixing Typos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Killing Your Mistakes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Transposition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Case Conversion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Checking and Correcting Spelling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ile Handling     13.  File Handling     13.  File Handling  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Visiting Files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How to Undo Drastic Changes to a File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Auto Save Mode: Protection Against Disasters 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 Listing a File Directory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 Cleaning a File Directory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6 DIRED, the Directory Editor Subsystem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7 Miscellaneous File Operations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Using Multiple Buffers     14.  Using Multiple Buffers     14.  Using Multiple Buffers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Creating and Selecting Buffers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Using Existing Buffers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Killing Buffers       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Controlling the Display     15.  Controlling the Display     15.  Controlling the Display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Two Window Mode     16.  Two Window Mode     16.  Two Window Mode        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Multiple Windows and Multiple Buffers 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Narrowing     17.  Narrowing     17.  Narrowing              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Commands for Manipulating Pages     18.  Commands for Manipulating Pages     18.  Commands for Manipulating Pages        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 Editing Only One Page at a Time                 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Replacement Commands     19.  Replacement Commands     19.  Replacement Commands                                  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 Query Replace          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2 Other Search-and-loop Functions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3 TECO Search Strings           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Editing Programs     20.  Editing Programs     20.  Editing Programs                                     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 Major Modes                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2 Compiling Your Program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3 Indentation Commands for Code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4 Automatic Display Of Matching Parentheses           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5 Manipulating Comments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6 Lisp Mode and Muddle Mode  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7 Lisp Grinding                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8 Editing Assembly-Language Programs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9 Major Modes for Other Languages                    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The TAGS Package.     21.  The TAGS Package.     21.  The TAGS Package.                                     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 How to Make a Tag Table for a Program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 How to Tell EMACS You Want to Use TAGS               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 Jumping to a Tag               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 Other Operations on Tag Tables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5 What Constitutes a Tag     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6 Adding or Removing Source Files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7 How a Tag Is Described in the Tag Table              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8 Tag Tables for INFO Structured Documentation Files 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Simple Customization     22.  Simple Customization     22.  Simple Customization                                  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1 Minor Modes                                          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2 Libraries of Commands           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3 Variables                                            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4 The Syntax Table                  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5 FS Flags                                             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6 Init Files and EMACS.VARS Files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7 Local Variables in Files   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8 Keyboard Macros                                 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The Minibuffer     23.  The Minibuffer     23.  The Minibuffer                                 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 Correcting Mistakes and EMACS Problems     24.  Correcting Mistakes and EMACS Problems     24.  Correcting Mistakes and EMACS Problems                 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1 Quitting and Aborting  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2 Dealing with Common Forms of EMACS Lossage           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3 Undoing Changes to the Buffer                        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4 Journal Files                                        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5 Reporting Bugs                                      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 Word Abbreviation Input     25.  Word Abbreviation Input     25.  Word Abbreviation Input                                 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1 Basic Usage                                           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2 Advanced Usage                                       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3 Teco Details for Extension Writers                   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 The PICTURE Subsystem, an Editor for Text Pictures     26.  The PICTURE Subsystem, an Editor for Text Pictures     26.  The PICTURE Subsystem, an Editor for Text Pictures    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 Sorting Functions     27.  Sorting Functions     27.  Sorting Functions                                       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                          EMACS Manual for TWENE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. Particular Types of Terminals     Appendix I. Particular Types of Terminals     Appendix I. Particular Types of Terminals                    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1 Ideal Keyboards                                        1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2 Keyboards with an "Edit" key                           1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3 ASCII Keyboards                                        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4 Specifying Terminal Type                               1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5 Upper-case-only Terminals                              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6 The SLOWLY Package for Slow Terminals                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I. Use of EMACS from Printing Terminals     Appendix II. Use of EMACS from Printing Terminals     Appendix II. Use of EMACS from Printing Terminals          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     Glossary     Glossary                                                     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mmary     Command Summary     Command Summary                                             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of Libraries     Catalog of Libraries     Catalog of Libraries                                         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Variables     Index of Variables     Index of Variables                                           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Index     Index                                                         2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