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7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Etherboot (http://www.etherboot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boot 5.4 or later can also be used to create a PXE-complian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for many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the client UUI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provided by the PXE stack (note, some BIOSes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UID, and you might end up with something like all 1's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ndard UUID format using lower case hexadecimal digi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945908-d6a6-41a9-611d-74a6ab80b8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the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its ARP type code) and address, all in lower cas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sh separators; for example, for an Ethernet (ARP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ress 88:99:AA:BB:CC:DD it would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88-99-aa-bb-cc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if the boot file name is /mybootdir/pxelinux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ID is b8945908-d6a6-41a9-611d-74a6ab80b83d, the Ethernet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88:99:AA:BB:CC:DD and the IP address 192.0.2.91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b8945908-d6a6-41a9-611d-74a6ab80b8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01-88-99-aa-bb-cc-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 references are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0 lives in.  PXELINUX generally requires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relative path) are 127 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release 3.20, PXELINUX will no longer apply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it cannot find any configuration file at all;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oot after the timeout interval has expired.  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rom getting stuck indefinitely due to a boot 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plans of doing 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TP is inherently broken for files more than 65535 packet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MB) in size.  It is of course possible to use MTFTP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if you have such a setup.  MTFTP server setup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ALTERNATE TFTP SERVER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supports the following special pathna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i.e.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" unmodifi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::filename</w:t>
        <w:tab/>
        <w:tab/>
        <w:t>(e.g. 192.0.2.1: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*and* send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alternate TFTP server.  Instead of an IP addr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S name can be used.  It will be assumed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 if it contains dots; otherwise the local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by the DHCP server (option 15)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as chosen because it is unlikely to conflict wit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However, if you happen to have an environmen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:: is a problem, please contact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