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7709840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9475873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9442300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096294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6466792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2903532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8570376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8351314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8491857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0404188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3453907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2783800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2259942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2942123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6457485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2897527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5787812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5765554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179246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3804841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1386034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676482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3575621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5451754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456192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