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42771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64119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79849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