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39697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194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3725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7829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86175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32400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