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71929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03424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15423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5875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08909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29961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48027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9860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72298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43784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60130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11256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56605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55230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41049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4114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2712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34524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45087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75387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97769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2759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