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25224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49644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3329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