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19350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07605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09855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29791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5458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49356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7710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