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0688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8190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06312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56997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20647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