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2917711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8333759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6875127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9123298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