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56874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08945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14261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11592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