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7721039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5692336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