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31193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28492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89522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6897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