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06615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34216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