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calc is a little utility to calculate the cost of 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the hullspec, beamspec, torpspec and engspec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he online mode you will see the cost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se the normal mode the program will make a list of all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(I found it useful to compare the costs of a hu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gines etc) and ask you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he lucky owner of an epson-compatible 24 pin print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designed the output file to be printed in the el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96 chars/lin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