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rote plantable to get an overview about my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ble to generate a table of your planets and a sho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analysis. It will also show limite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ABL is not warranted in any way.  If you use it you use it on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The author is not liable for any damage or loss of data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during regular usage of PLANTAB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plantabl [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rectory where plantable is loca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llspec.dat, beamspec.dat, torpspec.dat, 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ubdir where the player file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ata?.dat, bdata?.dat, ship?.dat, gen?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: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pa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planet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is the major mode, shows the 'usual' info, you can get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from sheet, vputil etc. Output is 159 chars/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shows details about maximum population, happiness, growth rat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is 159 chars/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, (4) and (5) are 79 col-modes so you can watch th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or print it on a printer that isn't able to handle 160 cols/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: allows you to limit the output to planets that pass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s and megacredits filter won't work on scanne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ations in the head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...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...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...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...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       ...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      ... happiness of colonists/natives (100 : happy, &lt;40 : rio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      ... tax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   ... Colonist/Natives growth percentage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+-happy   ... predicted happines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 ... clans recommended (to collect native t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ax   ... maximum tax rate at which the happiness remain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  ...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     ... maximum, always related to the item lis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k)       ... thousend,real value is 1000*listed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densities range (for formation matters) from 10 to 99, so if a 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density of 100 the density will be rounded down to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population numbers are ALWAYS given in clans. Planet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pulation, that's 100*clans. I found it better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245 clans, I can collect 245 MC' instead of '24500 colonis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mines/factories/def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ines     = 200+sqrt(clans-200)   (or number of clans if clans&lt;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actories = 100+sqrt(clans-100)   (or number of clans if clans&lt;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defense   =  50+sqrt(clans-50)    (or number of clans if clans&lt;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po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olonists = 10.000.000*sin(temperature*pi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natives   = 15.600.000*sin(temperature*pi/100) (appr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th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gured them out with host314. These formulas were different with host300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use an older host version you will get a different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ormul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ist_Growth%=5*sin(temperature*pi/100)/(1+tax_rate/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wth is cut to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the happiness is lower than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the temperature is arctic or desert (&lt;16 or &gt;8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the maximum population would be exceeded at the current growt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_Growth%=4*sin(temperature*pi/100)/(1+tax_rate/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is cut to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the happiness is lower than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the maximum population would be exceeded at the current growth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3.00f : v3.00f had double the rates for colonists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ill growth if the happiness was below 70. I don'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ic/desert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population limit in v3.00f (or was there one for nativ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taxed them high so they hadn't a chance to grow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 growth slowed down if the limit wa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iness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_change=trunc(5+native_government/2-sqrt(natives/1.000.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(mines+factories)/200 - tax*.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_change=trunc(10-sqrt(colonists/1.000.000)-(mines+factories)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ax*.8 - abs(temp-50)/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4 columns give you the sum over all your planets (and ship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4 cols show the average for per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ined' is the amount of mined minerals that is currently on you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board of your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n ground' counts the still unmined min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roduction' is the amount of minerals that you will mine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(assumed the mining rate is at 200% for Lizz and 100%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aces, including Fe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esources' is the number of planets with 1000+ kt's of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, the average gives you the average density of thes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ships and freighters is the number  of your ships, and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otal cargo of your freighters (assumed that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too much which warship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is the number of planets you own, natives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nets with natives (incl. amorpho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zed is the number of planets that are 'used'. I consider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'used' if it has at least 100 clans and  300+ score points (a 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4, a mine 5) or good natives and 300+ clans (good nativ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00 native quality). The reaon for this second option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uild very few factories and very few mines if you can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ney on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. qual. (natives quality) is a rating for your natives, that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oney you can collect from your natives if you colon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s with enough clans to collect the 'safe' tax rate.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pplies you can collect from bovinoids is part of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ves quality doesn't take your settlers into account, so you have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x you collect from your settlers to this number. If you compa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e to the natives quality you can see how effective you coloniz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with valuable 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e is the total tax collected + supply collection (from bovinoi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 the taxes from your settlers. It assumes that the tax r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% for the Feds or 100% for all other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algorithm is similar to score4a (although there ar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I don't know why). Each kt minerals counts 3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pply and megacredit counts one point. Each structure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that was necessary to build it, except figh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20 points each. Fuel won't coun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score is the total score from base defense, base figh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levels. Hulls and other structures in storage cou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used' because there is no practical use for them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ary score is the total score from mines, fa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ighter score is the score from the freighters, but doesn'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go. The same is valid for warships, although weap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rps, fighters)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core adds all these scores and includes also the base sto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s on planets and ships, megacredits and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ivity rates your ability to use you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printer initializ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pson-compatible dot matrix printer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elite compressed mode (160 cols/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suggestions/bug observations/ criticisms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ock@spoolbag.in-berlin.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flames have the subject 'FLAME' to make sure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mail can send it to /dev/null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