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igma Productions pres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Hard One Weekend's Wor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(tm) v1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able RacePlus(tm) rip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ichel Keane(micheal.keane@tpalley.eskim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lame me if this program causes unforeseen dam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There is no warranty. By using this program, you absol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responsibility. You use, you lose, you pay and I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nimals, real or digital, were harmed in the produ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ember of the PHOST team was involved in this project. Don't us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s an excuse to bash them. No member of the PHOST team,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gital, was harmed in the produc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ember of the Tim/Dan/Dave pantheon, real or delusional, was harm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ion of this program. No code from RacePlus or VGA Plan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or digital, was harmed or used in the produc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Plus is a trademark of Dave Killingsworth or some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're using this program, you probably don't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zac is probably a copyright. Wouldn't know who owns i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 have my undying gratitude however. Hehehehehehehehehehehehe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hehehehehehehehehehehehe [Michel takes a Prozac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. Feel free to distribute it to oth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Internet. Send bug reports and suggestions to me and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fix and/or impleme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criticism should be either sent to me or po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P newsgroup. Bug reports should be sent to me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I'm insane, feel free to mention that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keep a tally as to other people's opinions of my 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mes and uncontructive criticism should be sent to me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yet, don't send any at all. I keep a file of all th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flames so I can crush their hopes and dreams later on in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y amassed wealth. MUHAHAHAHAHAHAHA! [Michel takes a Proza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ms dow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PLRUSV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.EXE  -- The EX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.DOC  -- The DOC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ONFIG.EXE  -- The Config Program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ONFIG.TXT  -- The Config Text File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no source files are being publicly distributed.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port PlaceRus, please Email me and we'll see w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work out. I just want to prevent imitations based on m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hahahaha, that makes sense. [Michel takes another Prozac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bout a Question &amp; Answer s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laceR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RacePlus clone for those hosts that don't want to pay extra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rogram that isn't really all that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(Michel) writ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bored one weekend and was looking over the docs to Race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"That's easy! It'd only take a few lines of code to do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spent one weekend writing the bulk of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hy wasn't this out soo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work spread testing and debugging out over about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, this is the result of a month of little work and no sw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this a rip-off of RacePlus(tm), copyright Dave Killingswor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Your point being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do the  in your name so I can properly flame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aracter 160. On IBM compatibles, hold down Alt and type 1 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mproper &amp; pointless flames get no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the meaning of l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shotgun, open your mouth, put the barrel into your mou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your throat. Pull the trigger. Record your experiences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to me. I'll let you know about my findings a few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re you so damn morb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you ask so many damn 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nse pau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not go on to the tech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lacerus as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 [1/2]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/2] indicates what section of the program to run, 1 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PLACERUS 1 [path] in AUXHOST1.BAT and PLACERUS 2 [path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HOST2.BAT. If you're using PHost32, run i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1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 1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2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 2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ST -3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th] obviously is the gam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f PlaceRus is similiar to Phost's way of 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dit a text file with all the options and compile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era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ONFIG [path]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th] once again is where PRCONFIG.TXT is and where PRCONFIG.H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mpiled. PRCONFIG.TXT must exist, although nothing has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be "compiled." PRCONFIG will use default values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u], if you add /u to the END of the command line, PRCONF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ile the PRCONFIG.HST into PRCONFIG.TXT(overwriting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 # sign at the beginning of any lines you use fo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ly, nothing is needed but it keeps things tidy and PRCONFI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he lines gracefully and quickly when a #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g values that are questions, Yes = On = True =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= Off = False = 0. The yes/no stuff is case-insensitive. Th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re very much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let's go through the new FCs and abilities, but fir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ichel takes another Prozac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 -- Feds can upgrade the native gov't level on a planet at a cos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Numeric native gov level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Cost = X * 50 +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Cost = X * 500 +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v't level cannot be raised above MaxGovLevelForH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ivously, the feds are the remants of the New Worl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republicans will avoid 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HUD -- can hud be allow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TillNextHUD -- turns until hud can be us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TurnsHeldForHUD -- min turns a planet needs to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hu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GovLevelForHUD -- numeric value for max level hu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narchy      6 = Mon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PreTribal    7 = Represent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EarlyTribal  8 = Particip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ribal       9 = 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Feu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x &amp; !xx -- The Madonzilla and T-Rex can use a "Chameleon" de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ship look like a different hull to enemy sen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ILL is a T-Rex or Madonzilla though and will fight li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is the hull type number of the fake hull. for hull type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bove, use !!x and fill in the 3rd digit f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!!5 would make a ship look like a merlin (hull 1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45 would make a ship look like a BR5 (hull 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. Clinton and the GOP use the chameleon device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like something they aren't. It works for them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for you. Real republicans will avoid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hameleon -- are chameleon devices allow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acesUseChameleon -- can any race use the chameleon dev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ForChameleon -- fuel burned when device 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G -- Birds piloting a BrightHeart can sabotage an enemy ship an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equivalent to a mine hit. To use it, you must hav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s and 40 crew members on board. Set your FC to EG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1 unit of fuel to the target. The supplies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the crew members will attempt to set off the bomb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, damage is added to the ship and crew members com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they're captured and there's a 50% chance they'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s to deactive the BrightHeart's engines and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rds must be decended from the socialistic FBI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retapping and sabotage going on. Real republica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abotage -- allow sabotage miss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acesUseSabotage -- can any race use ship for sabo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SabotagesOnOneShip -- max ships that can sabota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RateOfSabotage -- failure rate of miss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 -- The Klingons can now board an enemy ship and attempt to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D3 Thorn. To use it, you must have 150 crew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0 supplies. Set your FC to BAC and transfer 1 uni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rget. If it suceeds, each Klingon will kill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 members. If all the crew are killed, then 75 Kling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the captured ship. If it fails, the entire boarding pa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sp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lingons, as you can see, developed from the ATF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of those jack booted thugs. Real republicans will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oardingParty -- are boarding parties allow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acesUseBoardingParty -- can any race use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boarding part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RateOfBoardingParty -- failure rate of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ingPartyAttackBonus -- attack multiplier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lternateBoardingParty -- use alternate boarding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for crew of newly captured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, the cre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- (enemycrew / BoardingPartyAttackBo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, the crew will be 75(as in RacePlus(tm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 -- Privateers can replace lost crew members with the Dwarfsta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is the only hulltype that has the equipment to defr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clans. Unfortunately, it doesn't work perfectly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out of the 100 in the clan survive. To use it, j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fstar transfer however many clans you want to defrost and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ship. Then set it's FC to TCC. The target sh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ill it's crew until either it's full or it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ll the clans you wan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warfstar is part of a conspiracy to replace the free w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people will socialist clones. Real republica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CrewReplacement -- allow crew replace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acesUseCrewReplacement -- can other races replace cr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PerClansForReplacement -- number of people that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osting to become crew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-- The borg, using the Quietus, can engage a "super tractor be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snag a target ship, pull it to the Quietus'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 it under tow. To use it, set the FC to STB and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rg are clearly an example of multi-culturism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order with this ability to lock on and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ant minded American people. Real republicans will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switch on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uperTractorBeam -- allow super tractor beam mi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acesUseSuperTractorBeam -- can other races use st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ForSuperTractorBeam -- fuel consumed by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OfSuperTractorBeam -- range of the s.t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RateOfSuperTractorBeam -- failure rate of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x -- Crystal starbases orbitting a planet with silliconoid 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ceive free torpedos with this FC. Mineral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buil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represents the type of torp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horugh 8 for mark ? pho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for proton to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for gamma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orps? The crystals must be descended from welf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loaders. Real republicans will avoid 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FreeTorps -- allow crystals to get free tor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TorpsAtCrystalSB -- number of free torp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ltListFreeTorpFCs -- if you're using an alt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want to use this option. Instead of the "x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being 1-8,P,G, x will represent the slo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rpedo. (x=1-9,0)  with 0 being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Fuel -- Crystals ships in web mines fields can now absorb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ined fuel of trapped ships. Simply place your crystal shi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efield and if there are any enemy ships there with fue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ain 25kt of fuel per ship. This fuel will be ev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mongst crystal ships. Excess fuel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 of the crystals redistributing wealth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welfare state. Real republicans will avoid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sorbWebFuel -- allow crystals to absorb fuel from we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G -- Evil empire gorbies can create a gravity well that will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that are smaller than a certain mass and are withi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aw them to the grav well. Unfortunately, the gorbi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ve amounts of power to do this. I'll outline everyth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bie must have: FC of "GW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warp Engines (slot 10 eng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 Phasers (slot 10 b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FUEL kt of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gaging it, the Gorbie's engines and beams will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ew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e grav well is engaged around a plan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ing grav forces will tear the Gorbie and any othe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bit to little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ip cannot be grabbed by more than one gravwell. Th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set up networks of gorbies to pull ships across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s in one turn. Unless a config option is s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v well is similiar to the one used in congress as it s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and the brains of our congressmen into it's vortex,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en again. It'd suck souls but the GOP already sold the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g business and democrats don't have any. Real republi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void 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GravWell -- are grav wells allow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acesUseGravWell -- can all races use grav w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ForGravWell -- fuel consumed by grav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OfGravWell -- range of grav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ToRechargeGravWell -- number of turns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arge from the grav well and regain weapons and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MassPulledByGravWell -- maximum hull mas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ed by a grav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PulledByMultiGravWells -- if yes, a ship can be pu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gravwell in a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V -- The Robotic Cybernaut can now repair ships in spa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s. Also, if the ship is robotic, it will repair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lost) crew members with supplies. Simply set the FC to 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it in the same location as the damaged ship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ship at the location will be fully repaired.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members are repaired at a certain rate per supply o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bern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ose liberal bleeding heart robots w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to help the needy when they should get of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boards and repair themselves! Real republicans will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RepairShip -- allow repair sh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RacesUseRepairShip -- can any race use the repair sh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setting, only robots can use su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 lost crew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sRepairedPerSupplyUnit -- how many bots per suppl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paired/replaced/added/whate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T -- The rebels can now place booby traps on planets. To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ze a planet, drop 50 supplies down, and set the planet F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T. Next turn, beam up all the colonists. The trap is s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's FC is randomized. Any ships in orbit with transwar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slot 9 engines) will be attacked by the device. Rebel shi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destruction by setting their FC to BBT. Colonizing a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arm the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p goes as s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p will scan for transwarp ships in orbit. It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the ship with the most engines(and highest mass to brea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). If the planet has FuelForBoobyTrap * engines kt of fue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, that ship has it's engines ripped off and the ship b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Any fuel on the destroyed ship goes to the planet to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attacks. If there isn't enough, then it will just dam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If a virgo(8 engines) is in orbit and the trap ha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to only rip off 3 engines, the virgo will suffer (3/8 * 100)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or 37%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ap still has enough fuel to attack left, it will 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arget in the same manner as before until it has ru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 or there are no more suitable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vidence of the FBI trying to inflitrate and booby tr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moral Christian minded abortion doctor shooting people of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republicans will avoid 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BoobyTrap -- allow booby tra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lForBoobyTrap -- fuel needed per engine for booby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BoobyTraps -- maximum number of booby trap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G &amp;&amp;&amp; xxx -- The colonies can use the sagittaurus and gemin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ighters to gather from nearby planets, owned or un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. Set the sag's FC to SFG and have it intercept the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 though they're at the same location). Set the gemini's F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number you want to gather from and the mission to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tem you want to grab. Each fighters will grab 2 uni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to the planet is less than 1/2 the set range and one un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just under the range. Enemy planets can try to shoot down inv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s. The chance of each fighter getting wasted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nse posts, up to a maximum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ret service is at work here, stealing from the hard-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-at-all dependant on gov't loans" people of America.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ans will avoid having this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FighterGather -- allow colonial fighter ga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OfFighterGather -- range of colonial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PlanetGatherDefense -- maximum defensive percentag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 at planet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ance Support(tm) (coming next relea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 will respond differently with PHOST allianc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HIPS alliance is active, allied shi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BBT fc, if a rebel ally, to avoid booby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llied crew members with dwarf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 allied ships with cybern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LANETS alliance is active, allied plane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end against fighter ga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INES alliance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ships will not gain fuel from allie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ISION alliance is active, allies will receive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otage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ing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y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by trap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 gather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PlaceRus(tm) and RacePlus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"Top Twelve Reasons you should use PlaceRus(tm)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'm sure there's useful information in there somew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laceRus doesn't bloat it's zipfile with 100K install &amp; confi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laceRus doesn't include BMPs. (I don't use WinPlan at this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laceRus is portable! Email me if you would like to 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aceRus is freeware! RacePlus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laceRus is written with C and is probably faster than Race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laceRus is written with AltList possibilitie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laceRus' author doesn't make racist remarks on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laceRus' author is not a republican or democ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laceRus' author is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LACERUS.DOC is a lot more funnier than RACEPLUS.DOC will ever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PlaceRus accounts for PHost alliances. Okay, next release i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f you're a real republican, why are you using 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a  -- tested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b  -- released to select hosts and persons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c  -- 1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here ship id 1 could not be boarded or sabot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Version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d  -- Code is being totally rewritten at the mome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PDK.   50% completed thus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alliance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LY port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ect in mid-J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Wisseman for writing V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y Pine for beta testing PlaceRus along with other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P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ublican and Democratic parties for being the butt end of my j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upidity, corruption, and ignorance is a warning to u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 your social security card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arents for paying the phone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ntors of Proz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jects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 1.2c -- INV is a portable invasion scenario for hosts who wa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ility in their games but want the fast paced excit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odshed of an invasion scenario. INV DELIVERS! 100% ANSI C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luded. No known ports or ale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 1.2x -- The PDK version of INV. Source include with the PDK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ST 1.1 -- Shiplist lister, dumps the shiplist specs out to a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le textfiles. Handy if you're in many altlist games. 100% ANS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rce is included. No known ports or ale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FLAG -- Simple capture the flag scenario for VGA Planets.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fairly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X(tm) -- Project X(tm) may never be released... Wait a seco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RUS is Project X(tm)! Ah well, too bad for Dave I suppose. No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or ale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X2(tm) -- hehehehehehe...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X3(tm) -- hehehehehehe...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X4(tm) -- hehehehehehe...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X5(tm) -- hehehehehehe...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ZAC PLUS -- Prozac without all the nasty side-effects and with new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! Freeware and coming soon. Hahahaha. Yeah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ichel finishes off the bottle of Prozac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any violation of my trademarks will result in severe ci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, did any of you find the lack of smiley faces in these doc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urb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If They Were Written By A Homicidal Psychopath?"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OOOOOOOOM!!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't Be Such A Jerk Or The Next One Will Take Off Your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ve A Nice Day." =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