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CK v1.2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an anticheat check program. It reads all available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if the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on't change any data. All it does is to report all cheat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HECK [dir] [/u] [/s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: If VGA Planets is installed to '\games\vgapl' and the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\games\vgapl\test', you should type 'check te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 \games\vgapl\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eeds the files HULLSPEC.DAT, TORPSPEC.DAT, BEAMSPEC.DAT, and 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(in the example : \games\vgapl).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TA.HST, SHIP.HST, BDATA.HST, NEXTTURN.HST, XYPLAN.HST and 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in the example : \games\vgapl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ut ALL turns in the dir before using CHECK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 a report any cheating to CHECK.LOG in the directory wit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will report any cheating to CHECK.LOG in the host data sub-dir (i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/u switch CHECK will report every tech upgrad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 ("unregistered"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switch causes the program to wait after 23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want to watch the outpu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ave a check.old file you should 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ucture in the turn allows no easy anticheat check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host still allows some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read the host data and perform all commands in th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ompares the new data (after command execution)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also do a (limited) check if the host data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heating might prevent other kinds from being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layer cheats for torps on a bas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about missing minerals and MC's (because check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sed minerals and money to build torps and wond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als and money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program tells you that a ship is underloaded it might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 So, what's that mean? ... Somethings amis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urns for possible cheating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CHECK without problems in games with alternative star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with plan_map), but make sure that you check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 you have replaced xyplan.hs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arious problems if you use check with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veral cases where hosts asked me about disappear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planets : If you use the transfer ('T'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ghters from ship A to B and you enter the id of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sing a transport from ship A to A) the fighters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for one more cheating possibility that uses a bug in hos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know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c : Improved stability (there was a very slim chance that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if some data was corrupt). Generates the check.old fil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(many thanks to Gord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: CHECK now works with alternative ship lists (altships, altli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:- Program now tries to detect illegal data values (like to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D&gt;500, negative mission co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can't be used to cheat but may cause a ho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 new anticheat check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- Check detects damaged turns. Damaged turns caused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ing reports in earlier chec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registered switch (/u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utput file is now CHECK.LOG instead of CHEA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eck version will control the checksums and do a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ck. It will also return error level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ix compatible ANSI C version of check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ake the source available so UNIX users can compile check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However, this publich version will contain neither the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check nor the checksum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if the program fails to discover some cheating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where nobody cheated. Just zip up all host and turn fil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encoded to me. Remember that I need the .trn files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: Please inform me if check should crash in any way. If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way to have check crash he also has the possibility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host hardly ever detects ch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spock@dobag.in-berlin.de (if you can't reach m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oigtgob@cs.t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 a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offstrasse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is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regular usage of 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