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Processing (if DelayAllianceCommands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th valid Cloak Missions ar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chunneling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ance Status Processing (if DelayAllianceCommands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UTIL.EXT files to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UTIL.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after Rebel RGA = TRUNC(MC*7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   after Rebel RGA = TRUNC(SUP*6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    after Rebel RGA = TRUNC(DP*8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after Rebel RGA = TRUNC(M*4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after Rebel RGA = TRUNC(F*7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   after Rebel RGA = TRUNC(COL*8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on planet after colonize mi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00*(TRUNC(ShipCrew/100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Xw-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Yw-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_TO_WAYPOINT = SQRT(DX*DX+DY*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IST_TO_WAYPOINT &gt;= 340 AND DIST_TO_WAYPOINT &lt;= 36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X =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Y = Y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X = Xs + SGN(DX)*TRUNC(350*ABS(DX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 Y = Ys + SGN(DY)*TRUNC(350*ABS(DY)/SQRT(DX^2 + DY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