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47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93 550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, Suite 950 East,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>Massachus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>effective action in ke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