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JN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Journal of Nonlinea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1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ns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inrueck\setbox0=\hbox{\kern6.5mm DATEX-P dial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inrueck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einrueck{\kern6.5mm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Macro Package for 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bf 10. }\chapindent=\wd0\advance\chap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 }\sectindent=\wd0\advance\sect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.1 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ubsec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bf#1\hss}{\textfont1=\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1=\tamss\scriptscriptfont1=\tbmss\bf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font 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%at 20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igfont           = cmr10 scaled\magstep5%at 2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1pt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titelbigfont\hbox{The Journal of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Nonlinear Scienc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hrule height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titelfont\hbox{Springer-Verlag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New \kern-4pt Y\kern-2pt ork Berlin Heidelberg Toky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vskip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ondon Paris Hong \kern-3pt Kong}}}\e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box to6.5mm{$\bullet$\hfil}{\bf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3pt Y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Springer-Verlag} New \kern-2pt York, 175 Fifth Avenue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x:} 23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Fax:}   (212)437-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Editorial:}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 p.m. --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 Standard Time)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(212)460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net-address:} TROWBRIDG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box to6.5mm{$\bullet$\hfil}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Springer-Verlag, Postfach 105280, 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DATEX-P dial:} FRG 456 221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an account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your name; then simply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hould be your nam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, e.g.\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fax:} (06221)4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Editorial:}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 4 p.m. - European local time),\newli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49)(0)6221-48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\TeX{}nical information (Mon--Fri; preferably between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.m. and 1 p.m.  -- European local time)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0049)(0)6221-48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bitnet:} SPRINGER@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skip=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New \kern-2pt York, Inc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ifth Avenue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magnetic tape}, containing your \TeX{}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DVI-file 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oded with \TeX{} but not with the JNS styl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electronic processing; they will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-Verlag \TeX{}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General Rules for Coding Mathematic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4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Capitalization and Non-capitalization in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Abbreviations of Words in the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1.1}{Defining Your Own Environmen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1}{Two Figures Next to Each Other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2}{Modified Legend Arrangemen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1}{Tables Coded with \TeX{}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2}{Tables Not Coded with \TeX{}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Special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1}{Special Sign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2}{Gothic (Fraktur)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3}{Script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4}{Special Roman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5}{Sans Serif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6}{Invented Character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Author--Year Syste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References by Number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--Number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Exampl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}{Demonstration File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t Journal of Nonlinear Scienc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{}, as well as those who have already coded with \TeX{}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2.2\ts cm horizontal and 19.4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.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.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amm}&amp;the macro package with am-fonts (the old \TeX{} 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cmm}&amp;the macro package with cm-fonts (newer and 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source file) the macro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jns.amm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jns.cmm| (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Some of \TeX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2.}{Contributions Already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Springer-Verlag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 you will need to replace some of {\it your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commands by {\it our\/} codes listed in section {\it 4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 you need only to insert \verb|\input jns.c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page layout and fonts if your layou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can see in our demonstration file. It is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cros for the headings (see \verb|\titlea| \dots)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by using more of our macros is stil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should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evertheless be exceptional occasions on whic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\/} the call \verb|\input jns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 Pleas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.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my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4.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) please refer to Section {\it 3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ulas\/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\verb|$$|)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enspace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enspace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par|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4.1.\enspace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In math mode \TeX{} treats all letter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Please ensure that {\it physical units\/} (e.g.\ pc,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$^{-1}$ 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\/} such as Ord, Var, GL, SL, Aut, Ker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 this use the \verb|\rm|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rm Hz}|. On p.\ts 162 of {\it The \TeX{}book\/} by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Knuth you will find the names of common mathe\-mat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g, sin, exp, max and sup. These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g|, \verb|\sin|, \verb|\exp|, \verb|\max|, \verb|\sup|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it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, brems\-strah\-lung, eigenvalues should appear also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.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Theorem, Corollar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en used with numbers, e.g. Fig.\ts 3, Table\ts 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figure(s), table(s), equation(s), theorem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.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 unles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at the beginning of a sentence: Chap., Sect., Fig.;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 in Fig.\ts 5. Figure 9 reveals that \dots 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) is very important. However, (15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mention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.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intout {\it together\/} with the disk or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erning the acceptable formats see remark on p. 2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(see address on p.2)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of your printout and the disk or magnetic tape i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 How to Code}), and please adhere strictly to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...|&amp;your own macros if you have an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jns.cmm|&amp;call for the macros and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aintitle{...}|&amp;the title of your artic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subtitle{...}|&amp;the subtitle of your articl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uthor{...}|&amp;author(s) name(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ddress{...}|&amp;address(es) of the author(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ceived{...}|&amp;date of receipt of your artic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summary{...}| &amp;text of the summa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keywords{...}| &amp;appropriate keyword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itlea{...}{...}|&amp;see {\it 4 How to Cod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\vdots&amp;\raise 1mm\hbox{(here goes the body of your articl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...}{...}|&amp;see {\it 5 How to Code Reference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.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.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the input between titles or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a heading. If you want to structure the sour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please use lines that begin with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%|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please use the code: 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indent#1{\hangindent0.5\oldparindent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0.5\oldparindent{#1\hss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{$^1$}{Other initials are optional and may be ins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of writing your name, e.g. Alfred J.~Holmes, E.~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 on, of, by, and, or, but,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{&lt;Your contribution titl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{&lt;Your subtitle&gt;}|,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Your name including forename(s)|$^1$\verb| and surnam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&lt;Your address including street name and postal cod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ceived{&lt;Date of receipt of your manuscrip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mmary{&lt;The summary of your articl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keywords{&lt;Key words for your contribution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no.}{Text of first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no.}{Text of second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ext of third-order or bold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Text of fourth-order or italic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Your heading of References}{widest mark there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heading without numbering, suppres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) by coding an empty pair of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$n$\verb|{}{Another title}|\qquad $n$ means {\tt a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lements of \verb|\titlea| and \verb|\titleb| have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but their preceding number as any other numb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be completed by a period. The tex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\enspace and \verb|\titled|\enspace requi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author, and the address of each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uthor has which address (see also {\it jns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maintitle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main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mainrunning{Abbreviated contribution title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{Abbreviated autho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ld run-in headings with italicized 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The following will generally appear as italic run-in heading:|egroup|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additional Text}    Text   \qed|vfill|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Further italic or bold run-in headings may also occur:|egroup|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.1.\enspace 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| which has four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 \verb|\conjecture|). Then the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o be given (e.g. \verb|Conjecture|). After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used for this heading (please use only \verb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or \verb|\it| for italic).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to use for the text of this new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{1} and Roger Temam@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erique, B\^atiment 425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eived{June 5,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A new variant of the multi-grid algorithm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to anisotropic problems i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multi-grid method -- coarse-grid cor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erturbation -- robust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.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two pag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{1} and Roger Temam@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erique, B\^atiment 425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eived{June 5,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A new variant of the multi-grid algorithm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to anisotropic problems i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multi-grid method -- coarse-grid cor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erturbation -- robust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.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This completes the demonstration output. We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 ({\it without\/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 ({\it wi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verb|21\ts $^{\circ}$C etc.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Dr h.\ts c.\ts Rockefellar-Smith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20,000\ts km and  Prof.\ts Dr Mallory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1950--1985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this -- written on a computer -- is now printe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$-30$\ts K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21\ts $^{\circ}$C etc., Dr h.\ts c.\ts Rockefellar-Smith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20,000\ts km and  Prof.\ts Dr Mallory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1950--1985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this -- written on a computer -- is now pri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$-30$\ts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.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 Preferably {\it italic\/}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slanted}) or, if necessary, {\bf boldface}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words 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pet ...text...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print (petit) for passages in the text that the reader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\times B\cdot C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\quad \verb|$\vec{A^a B\hat D\tilde S}$|\quad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.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|\fonote{...text...}|\hfil 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note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numbered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\/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.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1.}             |bgroup|rm Start of list and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2.}             |bgroup|rm Second ite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a)}         |bgroup|rm Start of subdivision and its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b)}         |bgroup|rm Second item in subdivision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.}             |bgroup|rm Item |it n |r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\/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.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 end of (not in)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gure is first mentioned. They should be number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erals) sequentially throughout your contribut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\/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\ts mm and not more than 2.5\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Begin space of {\it x\/}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\ \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.\enspace Two Figures Next to Each O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2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giv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6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1}{...text...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2}{...text...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.\enspace Modified Legend Arrange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placed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5.3 cm |\qquad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the first short figure legend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2}{This 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to one another  in two columns, with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7.}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.\enspace Tables Coded with \TeX.}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verb|\tabcap{no}{text of the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will produce a table caption. Thereaft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table with \TeX{}. Leave 8 mm (not more)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caption and at the end of your table (\verb|\vsk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m|). Please make sure that all the material of you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mall print by using the command \verb|\petit| insid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1}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enspace#\hfil\enspace&amp;&amp;#\hfil\en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{RA (1950)}\hfil&amp;\ &amp;\multispan3{Dec (1950)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&amp;&amp;\multispan3\hrulefill\quad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0.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amp;(h)    &amp;(m) &amp; (s)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mJy) &amp; (mJy) &amp;    &amp; 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  &amp; 54 &amp; 18.0    &amp;  &amp; 27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      &amp;      &amp;    &amp; 21.64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10     &amp;      &amp;    &amp; 23.13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&amp; 2  &amp; 22.49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&amp; 3  &amp; 22.15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1}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enspace#\hfil\enspace&amp;&amp;#\hfil\en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{RA (1950)}\hfil&amp;\ &amp;\multispan3{Dec (1950)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&amp;&amp;\multispan3\hrulefill\quad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0.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amp;(h)    &amp;(m) &amp; (s)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mJy) &amp; (mJy) &amp;    &amp; 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  &amp; 54 &amp; 18.0    &amp;  &amp; 27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      &amp;      &amp;    &amp; 21.64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10     &amp;      &amp;    &amp; 23.13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&amp; 2  &amp; 22.49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&amp; 3  &amp; 22.15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.\enspace Tables Not Coded with \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{Begin table of {\it x\/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ble caption (no capitalization, see Sect. 2.5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&amp;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1 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 dista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.}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1.\enspace 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getsto&amp;\gets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.\enspace 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\verb|$\Re$| yields $\Re$ 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\/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 \verb|$\rm Re$| (which yields 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.\enspace 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of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.\enspace 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or more than the symbols below please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bold characters of \AmS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c^{\bbbc^\bbbc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\bbbf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\bbbr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\bbbt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^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.\enspace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.\enspace Invented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.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-number) a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eaded ``References" and 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-number by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Use only one of the following three cod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jns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.}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.}{References by Number Only or by Letter-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-year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\-en{}ces may instead b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 reference|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ded the start of your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{[MB1]}|, supposed ``[MB1]'' is your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3.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n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